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boundary=----=_NextPart_000_0000_01CC0980.BAA1C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C0980.BAA1C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C2C4CD1/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o8aHRtbCB4bWxuczp2PSd1cm46c2NoZW1hcy1taWNyb3NvZnQtY29tOnZtbCcgDQp4bWxuczpvPSd1cm46c2NoZW1hcy1taWNyb3NvZnQtY29tOm9mZmljZTpvZmZpY2UnIA0KeG1sbnM6dz0ndXJuOnNjaGVtYXMtbWljcm9zb2Z0LWNvbTpvZmZpY2U6d29yZCcgDQp4bWxuczptPSdodHRwOi8vc2NoZW1hcy5taWNyb3NvZnQuY29tL29mZmljZS8yMDA0LzEyL29tbWwnIA0KeG1sbnM9J2h0dHA6Ly93d3cudzMub3JnL1RSL1JFQy1odG1sNDAnPg0KPGhlYWQ+DQo8bWV0YSBodHRwLWVxdWl2PSdDb250ZW50LVR5cGUnIGNvbnRlbnQ9J3RleHQvaHRtbDsgY2hhcnNldD11dGYtOCc+DQo8dGl0bGU+5om55aSN5oql5ZGKMjAyMTwvdGl0bGU+DQo8bWV0YSBuYW1lPVByb2dJZCBjb250ZW50PVdvcmQuRG9jdW1lbnQ+DQo8bWV0YSBuYW1lPUdlbmVyYXRvciBjb250ZW50PSdNaWNyb3NvZnQgV29yZCAxMSc+DQo8bWV0YSBuYW1lPU9yaWdpbmF0b3IgY29udGVudD0nTWljcm9zb2Z0IFdvcmQgMTEnPg0KPGxpbmsgcmVsPUZpbGUtTGlzdCBocmVmPScxX2ZpbGVzL2ZpbGVsaXN0LnhtbCc+DQo8bGluayByZWw9dGhlbWVEYXRhIGhyZWY9JzFfZmlsZXMvdGhlbWVkYXRhLnRobXgnPg0KPGxpbmsgcmVsPWNvbG9yU2NoZW1lTWFwcGluZyBocmVmPScxX2ZpbGVzL2NvbG9yc2NoZW1lbWFwcGluZy54bWwnPg0KPCEtLVtpZiBndGUgbXNvIDldPjx4bWw+DQogPHc6V29yZERvY3VtZW50Pg0KICA8dzpWaWV3PlByaW50PC93OlZpZXc+DQo8L3c6V29yZERvY3VtZW50Pg0KPC94bWw+PCFbZW5kaWZdLS0+DQo8L2hlYWQ+DQoNCjxTdHlsZT48IS0tDQovKkdsb2JhbCBTdHlsZSovDQoKLnVpLWdyaWQgdGFibGUNCnsNCgl0YWJsZS1sYXlvdXQ6IGZpeGVkOw0KCWJvcmRlci1jb2xsYXBzZTogY29sbGFwc2U7DQp9Ci8qR2xvYmFsIFBhZ2UgRGVmaW5pdGlvbnMqLw0KDQpAcGFnZQ0KCXttc28tcGFnZS1ib3JkZXItc3Vycm91bmQtaGVhZGVyOm5vOw0KCW1zby1wYWdlLWJvcmRlci1zdXJyb3VuZC1mb290ZXI6bm87fQ0KDQpAcGFnZSBXb3JkU2VjdGlvbl8xDQp7c2l6ZToyMWNtIDI5LjdjbTsNCm1hcmdpbjo3Mi4wcHQgOTAuMHB0IDcyLjBwdCA5MC4wcHQ7DQptc28taGVhZGVyLW1hcmdpbjo0Mi41NXB0Ow0KbXNvLWZvb3Rlci1tYXJnaW46NDkuNnB0Ow0KbXNvLXBhcGVyLXNvdXJjZTowOw0KbGF5b3V0LWdyaWQ6MTUuNnB0O30NCmRpdi5Xb3JkU2VjdGlvbl8xDQp7cGFnZTpXb3JkU2VjdGlvbl8xO30NCg0KLS0+PC9TdHlsZT4NCg0KDQo8ZGl2IGNsYXNzPVdvcmRTZWN0aW9uXzE+PGRpdiBjbGFzcz1TZWN0aW9uRGl2Pg0KDQo8ZGl2IHN0eWxlPSdwb3NpdGlvbjphYnNvbHV0ZTtsZWZ0OjE2O3RvcDo3O3RleHQtYWxpZ246bGVmdDttYXJnaW4tbGVmdDowO21hcmdpbi10b3A6MDt3aWR0aDo3MDBweDtoZWlnaHQ6NTAwcHg7Jz48ZGl2IHN0eWxlPSdiYWNrZ3JvdW5kOiNGRkZGRkY7Jz48ZGl2IGNsYXNzPSJXb3JkU2VjdGlvbjEiIHN0eWxlPSJsYXlvdXQtZ3JpZDoxNS42cHQiPgoKPHAgY2xhc3M9Ik1zb05vcm1hbCI+PHNwYW4gc3R5bGU9ImZvbnQtc2l6ZToxNi4wcHQ7Zm9udC1mYW1pbHk66buR5L2TO21zby1oYW5zaS1mb250LWZhbWlseToK5a6L5L2TIj7pmYTku7Y8c3BhbiBsYW5nPSJFTi1VUyI+MTxvOnA+PC9vOnA+PC9zcGFuPjwvc3Bhbj48L3A+Cgo8cCBjbGFzcz0iTXNvTm9ybWFsIiBzdHlsZT0idGV4dC1hbGlnbjpjZW50ZXIiIGFsaWduPSJjZW50ZXIiPjxiIHN0eWxlPSJtc28tYmlkaS1mb250LXdlaWdodDoKbm9ybWFsIj48c3BhbiBzdHlsZT0iZm9udC1zaXplOjIyLjBwdDtmb250LWZhbWlseTrlrovkvZMiIGxhbmc9IkVOLVVTIj48bzpwPiZuYnNwOzwvbzpwPjwvc3Bhbj48L2I+PC9wPgoKPHAgY2xhc3M9Ik1zb05vcm1hbCIgc3R5bGU9InRleHQtYWxpZ246Y2VudGVyIiBhbGlnbj0iY2VudGVyIj48YiBzdHlsZT0ibXNvLWJpZGktZm9udC13ZWlnaHQ6Cm5vcm1hbCI+PHNwYW4gc3R5bGU9ImZvbnQtc2l6ZToyMi4wcHQ7Zm9udC1mYW1pbHk65a6L5L2TIj7mtbfljZfnnIHotKLmlL/ljoXlhbPkuo7lkIzmhI88c3BhbiBsYW5nPSJFTi1VUyI+5rW35Y2X54Ot5bim6Zuo5p6X5Zu95a625YWs5Zut566h55CG5bGA6bmm5ZOl5bKt5YiG5bGAMjAyMTwvc3Bhbj7lubTluqY8c3BhbiBsYW5nPSJFTi1VUyI+PG86cD48L286cD48L3NwYW4+PC9zcGFuPjwvYj48L3A+Cgo8cCBjbGFzcz0iTXNvTm9ybWFsIiBzdHlsZT0idGV4dC1hbGlnbjpjZW50ZXIiIGFsaWduPSJjZW50ZXIiPjxiIHN0eWxlPSJtc28tYmlkaS1mb250LXdlaWdodDoKbm9ybWFsIj48c3BhbiBzdHlsZT0iZm9udC1zaXplOjIyLjBwdDtmb250LWZhbWlseTrlrovkvZMiPumDqOmXqOWGs+eul+eahOmAmuefpTxzcGFuIGxhbmc9IkVOLVVTIj48bzpwPjwvbzpwPjwvc3Bhbj48L3NwYW4+PC9iPjwvcD4KCjxwIGNsYXNzPSJNc29Ob3JtYWwiIHN0eWxlPSJ0ZXh0LWFsaWduOmNlbnRlciIgYWxpZ249ImNlbnRlciI+PHNwYW4gc3R5bGU9ImZvbnQtc2l6ZToxNi4wcHQiIGxhbmc9IkVOLVVTIj48bzpwPiZuYnNwOzwvbzpwPjwvc3Bhbj48L3A+Cgo8cCBjbGFzcz0iTXNvTm9ybWFsIiBzdHlsZT0ibXNvLW1hcmdpbi10b3AtYWx0OmF1dG87bXNvLW1hcmdpbi1ib3R0b20tYWx0OmF1dG8iPjxzcGFuIHN0eWxlPSJmb250LXNpemU6MTYuMHB0O2ZvbnQtZmFtaWx5OuS7v+Wui19HQjIzMTI7bXNvLWhhbnNpLWZvbnQtZmFtaWx5OgrlrovkvZM7bXNvLWJpZGktZm9udC1mYW1pbHk65a6L5L2TO21zby1mb250LWtlcm5pbmc6MHB0IiBsYW5nPSJFTi1VUyI+5rW35Y2X54Ot5bim6Zuo5p6X5Zu95a625YWs5Zut566h55CG5bGA6bmm5ZOl5bKt5YiG5bGAPC9zcGFuPjxzcGFuIHN0eWxlPSJmb250LXNpemU6MTYuMHB0O2ZvbnQtZmFtaWx5OuS7v+Wui19HQjIzMTIiPu+8mjwvc3Bhbj48c3BhbiBzdHlsZT0iZm9udC1zaXplOjEyLjBwdDtmb250LWZhbWlseTrlrovkvZM7bXNvLWJpZGktZm9udC1mYW1pbHk65a6L5L2TO21zby1mb250LWtlcm5pbmc6CjBwdCIgbGFuZz0iRU4tVVMiPjxvOnA+PC9vOnA+PC9zcGFuPjwvcD4KCjxwIGNsYXNzPSJNc29Ob3JtYWwiIHN0eWxlPSJ0ZXh0LWluZGVudDoyOC41cHQiPjxzcGFuIHN0eWxlPSJmb250LXNpemU6MTYuMHB0Owpmb250LWZhbWlseTrku7/lrotfR0IyMzEyO21zby1hbnNpLWxhbmd1YWdlOlpILUNOIj7mnKzlnLDljLrkurrlpKfluLjlp5TkvJrlt7Lmibnlh4YyMDI8L3NwYW4+PHNwYW4gc3R5bGU9ImZvbnQtc2l6ZToxNi4wcHQ7Zm9udC1mYW1pbHk65Lu/5a6LX0dCMjMxMiIgbGFuZz0iRU4tVVMiPjE8L3NwYW4+PHNwYW4gc3R5bGU9ImZvbnQtc2l6ZToxNi4wcHQ7Zm9udC1mYW1pbHk65Lu/5a6LX0dCMjMxMjttc28tYW5zaS1sYW5ndWFnZTpaSC1DTiI+5bm05bqm5pys5Zyw5Yy66LSi5pS/5Yaz566X77yMPC9zcGFuPjxzcGFuIHN0eWxlPSJmb250LXNpemU6MTYuMHB0O2ZvbnQtZmFtaWx5OuS7v+Wui19HQjIzMTIiPuagueaNruOAiuS4reWNjuS6uuawkeWFseWSjOWbvemihOeul+azleOAi+OAiuS4reWNjuS6uuawkeWFseWSjOWbvemihOeul+azleWunuaWveadoeS+i+OAi+WSjOi0ouaUv+i0ouWKoeeuoeeQhuacieWFs+inhOWumu+8jOe7j+WuoeaguO+8jOeOsOWQjOaEj+S9oOmDqOmXqDxzcGFuIGxhbmc9IkVOLVVTIj4yMDIxPC9zcGFuPuW5tOW6puWGs+eul+OAgjxzcGFuIGxhbmc9IkVOLVVTIj48bzpwPjwvbzpwPjwvc3Bhbj48L3NwYW4+PC9wPgoKPHAgY2xhc3M9Ik1zb05vcm1hbCIgc3R5bGU9InRleHQtaW5kZW50OjI4LjVwdCI+PHNwYW4gc3R5bGU9ImZvbnQtc2l6ZToxNi4wcHQ7CmZvbnQtZmFtaWx5Oum7keS9kzttc28tYmlkaS1mb250LWZhbWlseTrpu5HkvZM7bXNvLWJpZGktZm9udC13ZWlnaHQ6Ym9sZCI+5LiA44CB5Z+65pys5pS25pSv5oOF5Ya1PHNwYW4gbGFuZz0iRU4tVVMiPjxvOnA+PC9vOnA+PC9zcGFuPjwvc3Bhbj48L3A+Cgo8cCBjbGFzcz0iTXNvTm9ybWFsIiBzdHlsZT0idGV4dC1pbmRlbnQ6MjguNXB0Ij48c3BhbiBzdHlsZT0iZm9udC1zaXplOjE2LjBwdDsKZm9udC1mYW1pbHk65qW35L2TO21zby1iaWRpLWZvbnQtZmFtaWx5Oualt+S9kzttc28tYmlkaS1mb250LXdlaWdodDpib2xkIj7vvIjkuIDvvInmgLvmlLbmlK/jgII8L3NwYW4+PHNwYW4gc3R5bGU9ImZvbnQtc2l6ZToxNi4wcHQ7Zm9udC1mYW1pbHk65Lu/5a6LX0dCMjMxMiIgbGFuZz0iRU4tVVMiPjIwMjE8L3NwYW4+PHNwYW4gc3R5bGU9ImZvbnQtc2l6ZToxNi4wcHQ7Zm9udC1mYW1pbHk65Lu/5a6LX0dCMjMxMiI+5bm05bqm5bm05Yid57uT6L2s5ZKM57uT5L2ZPHNwYW4gbGFuZz0iRU4tVVMiPjQyLjgxPC9zcGFuPuS4h+WFg++8jOacrOW5tOaUtuWFpTxzcGFuIGxhbmc9IkVOLVVTIj41LDUwNy45ODwvc3Bhbj7kuIflhYPvvIzmnKzlubTmlK/lh7o8c3BhbiBsYW5nPSJFTi1VUyI+NSw1MDguMDY8L3NwYW4+5LiH5YWD77yM5L2/55So6Z2e6LSi5pS/5ouo5qy+57uT5L2ZPHNwYW4gbGFuZz0iRU4tVVMiPjAuMDc8L3NwYW4+5LiH5YWD77yM57uT5L2Z5YiG6YWNPHNwYW4gbGFuZz0iRU4tVVMiPjAuMDA8L3NwYW4+5LiH5YWD77yM5bm05pyr57uT6L2s5ZKM57uT5L2ZPHNwYW4gbGFuZz0iRU4tVVMiPjQyLjgxPC9zcGFuPuS4h+WFg+OAgjxzcGFuIGxhbmc9IkVOLVVTIj48bzpwPjwvbzpwPjwvc3Bhbj48L3NwYW4+PC9wPgoKPHAgY2xhc3M9Ik1zb05vcm1hbCIgc3R5bGU9InRleHQtaW5kZW50OjMyLjBwdDttc28tY2hhci1pbmRlbnQtY291bnQ6Mi4wIj48c3BhbiBzdHlsZT0iZm9udC1zaXplOjE2LjBwdDtmb250LWZhbWlseTrku7/lrotfR0IyMzEyIj7lj5boh6rotKLlhrPmibnlpI08c3BhbiBsYW5nPSJFTi1VUyI+MDE8L3NwYW4+6KGoPHNwYW4gbGFuZz0iRU4tVVMiPjxvOnA+PC9vOnA+PC9zcGFuPjwvc3Bhbj48L3A+Cgo8cCBjbGFzcz0iTXNvTm9ybWFsIiBzdHlsZT0idGV4dC1pbmRlbnQ6MzIuMHB0O21zby1jaGFyLWluZGVudC1jb3VudDoyLjAiPjxzcGFuIHN0eWxlPSJmb250LXNpemU6MTYuMHB0O2ZvbnQtZmFtaWx5Oualt+S9kzttc28tYmlkaS1mb250LWZhbWlseTrmpbfkvZM7bXNvLWJpZGktZm9udC13ZWlnaHQ6CmJvbGQiPu+8iOS6jO+8ieS4gOiIrOWFrOWFsemihOeul+i0ouaUv+aLqOasvuaUtuaUr+OAgjwvc3Bhbj48c3BhbiBzdHlsZT0iZm9udC1zaXplOjE2LjBwdDsKZm9udC1mYW1pbHk65Lu/5a6LX0dCMjMxMiIgbGFuZz0iRU4tVVMiPjIwMjE8L3NwYW4+PHNwYW4gc3R5bGU9ImZvbnQtc2l6ZToxNi4wcHQ7Zm9udC1mYW1pbHk6CuS7v+Wui19HQjIzMTIiPuW5tOW6puS4gOiIrOWFrOWFsemihOeul+i0ouaUv+aLqOasvuW5tOWInee7k+i9rOWSjOe7k+S9mTxzcGFuIGxhbmc9IkVOLVVTIj4zMS41Njwvc3Bhbj7kuIflhYPvvIzmnKzlubTmlLblhaU8c3BhbiBsYW5nPSJFTi1VUyI+NSw1MDcuOTg8L3NwYW4+5LiH5YWD77yM5pys5bm05pSv5Ye6PHNwYW4gbGFuZz0iRU4tVVMiPjUsNTA3Ljk4IDwvc3Bhbj7kuIflhYPvvIzlubTmnKvnu5Povazlkoznu5PkvZk8c3BhbiBsYW5nPSJFTi1VUyI+MzEuNTY8L3NwYW4+5LiH5YWD44CCPHNwYW4gbGFuZz0iRU4tVVMiPjxvOnA+PC9vOnA+PC9zcGFuPjwvc3Bhbj48L3A+Cgo8cCBjbGFzcz0iTXNvTm9ybWFsIiBzdHlsZT0idGV4dC1pbmRlbnQ6MzIuMHB0O21zby1jaGFyLWluZGVudC1jb3VudDoyLjAiPjxzcGFuIHN0eWxlPSJmb250LXNpemU6MTYuMHB0O2ZvbnQtZmFtaWx5OuS7v+Wui19HQjIzMTIiPuWPluiHqui0ouWGs+aJueWkjTxzcGFuIGxhbmc9IkVOLVVTIj4wNTwvc3Bhbj7ooag8c3BhbiBsYW5nPSJFTi1VUyI+PG86cD48L286cD48L3NwYW4+PC9zcGFuPjwvcD4KCjxwIGNsYXNzPSJNc29Ob3JtYWwiIHN0eWxlPSJ0ZXh0LWluZGVudDozMi4wcHQ7bXNvLWNoYXItaW5kZW50LWNvdW50OjIuMCI+PHNwYW4gc3R5bGU9ImZvbnQtc2l6ZToxNi4wcHQ7Zm9udC1mYW1pbHk65qW35L2TO21zby1iaWRpLWZvbnQtZmFtaWx5Oualt+S9kyI+77yI5LiJ77yJPHNwYW4gc3R5bGU9Im1zby1iaWRpLWZvbnQtd2VpZ2h0OmJvbGQiPuaUv+W6nOaAp+WfuumHkemihOeul+i0ouaUv+aLqOasvuaUtuaUr+OAgjwvc3Bhbj48L3NwYW4+PHNwYW4gc3R5bGU9ImZvbnQtc2l6ZToxNi4wcHQ7Zm9udC1mYW1pbHk65Lu/5a6LX0dCMjMxMiIgbGFuZz0iRU4tVVMiPjIwMjE8L3NwYW4+PHNwYW4gc3R5bGU9ImZvbnQtc2l6ZToxNi4wcHQ7Zm9udC1mYW1pbHk65Lu/5a6LX0dCMjMxMiI+5bm05bqm5pS/5bqc5oCn5Z+66YeR6aKE566X6LSi5pS/5ouo5qy+5bm05Yid57uT6L2s5ZKM57uT5L2ZPHNwYW4gbGFuZz0iRU4tVVMiPjAuMDA8L3NwYW4+5LiH5YWD77yM5pys5bm05pS25YWlPHNwYW4gbGFuZz0iRU4tVVMiPjAuMDA8L3NwYW4+5LiH5YWD77yM5pys5bm05pSv5Ye6PHNwYW4gbGFuZz0iRU4tVVMiPjAuMDA8L3NwYW4+5LiH5YWD77yM5bm05pyr57uT6L2s5ZKM57uT5L2ZPHNwYW4gbGFuZz0iRU4tVVMiPjAuMDA8L3NwYW4+5LiH5YWD44CCPHNwYW4gbGFuZz0iRU4tVVMiPjxvOnA+PC9vOnA+PC9zcGFuPjwvc3Bhbj48L3A+Cgo8cCBjbGFzcz0iTXNvTm9ybWFsIiBzdHlsZT0idGV4dC1pbmRlbnQ6MzIuMHB0O21zby1jaGFyLWluZGVudC1jb3VudDoyLjAiPjxzcGFuIHN0eWxlPSJmb250LXNpemU6MTYuMHB0O2ZvbnQtZmFtaWx5OuS7v+Wui19HQjIzMTIiPuWPluiHqui0ouWGs+aJueWkjTxzcGFuIGxhbmc9IkVOLVVTIj4wNzwvc3Bhbj7ooag8c3BhbiBsYW5nPSJFTi1VUyI+PG86cD48L286cD48L3NwYW4+PC9zcGFuPjwvcD4KCjxwIGNsYXNzPSJNc29Ob3JtYWwiIHN0eWxlPSJ0ZXh0LWluZGVudDozMi4wcHQ7bXNvLWNoYXItaW5kZW50LWNvdW50OjIuMCI+PHNwYW4gc3R5bGU9ImZvbnQtc2l6ZToxNi4wcHQ7Zm9udC1mYW1pbHk65qW35L2TO21zby1iaWRpLWZvbnQtZmFtaWx5Oualt+S9kyI+77yI5Zub77yJ5Zu95pyJ6LWE5pys57uP6JCl6aKE566X6LSi5pS/5ouo5qy+5pS25pSv44CCPC9zcGFuPjxzcGFuIHN0eWxlPSJmb250LXNpemU6MTYuMHB0O2ZvbnQtZmFtaWx5OuS7v+Wui19HQjIzMTIiIGxhbmc9IkVOLVVTIj4yMDIxPC9zcGFuPjxzcGFuIHN0eWxlPSJmb250LXNpemU6MTYuMHB0O2ZvbnQtZmFtaWx5OuS7v+Wui19HQjIzMTIiPuW5tOW6puWbveaciei1hOacrOe7j+iQpemihOeul+i0ouaUv+aLqOasvuW5tOWInee7k+i9rOWSjOe7k+S9mTxzcGFuIGxhbmc9IkVOLVVTIj4wLjAwPC9zcGFuPuS4h+WFg++8jOacrOW5tOaUtuWFpTxzcGFuIGxhbmc9IkVOLVVTIj4wLjAwPC9zcGFuPuS4h+WFg++8jOacrOW5tOaUr+WHujxzcGFuIGxhbmc9IkVOLVVTIj4wLjAwPC9zcGFuPuS4h+WFg++8jOW5tOacq+e7k+i9rOWSjOe7k+S9mTxzcGFuIGxhbmc9IkVOLVVTIj4wLjAwPC9zcGFuPuS4h+WFg+OAgjxzcGFuIGxhbmc9IkVOLVVTIj48bzpwPjwvbzpwPjwvc3Bhbj48L3NwYW4+PC9wPgoKPHAgY2xhc3M9Ik1zb05vcm1hbCIgc3R5bGU9InRleHQtaW5kZW50OjMyLjBwdDttc28tY2hhci1pbmRlbnQ</w:t>
      </w:r>
    </w:p>
    <w:p>
      <w:pPr>
        <w:pStyle w:val="PreformattedText"/>
        <w:bidi w:val="0"/>
        <w:spacing w:before="0" w:after="0"/>
        <w:jc w:val="left"/>
        <w:rPr/>
      </w:pPr>
      <w:r>
        <w:rPr/>
        <w:t>tY291bnQ6Mi4wIj48c3BhbiBzdHlsZT0iZm9udC1zaXplOjE2LjBwdDtmb250LWZhbWlseTrku7/lrotfR0IyMzEyIj7lj5boh6rotKLlhrPmibnlpI08c3BhbiBsYW5nPSJFTi1VUyI+MDg8L3NwYW4+6KGoPHNwYW4gbGFuZz0iRU4tVVMiPjxvOnA+PC9vOnA+PC9zcGFuPjwvc3Bhbj48L3A+Cgo8cCBjbGFzcz0iTXNvTm9ybWFsIiBzdHlsZT0idGV4dC1pbmRlbnQ6MzIuMHB0O21zby1jaGFyLWluZGVudC1jb3VudDoyLjAiPjxzcGFuIHN0eWxlPSJmb250LXNpemU6MTYuMHB0O2ZvbnQtZmFtaWx5Oualt+S9kzttc28tYmlkaS1mb250LWZhbWlseTrmpbfkvZMiPu+8iOS6lO+8iTxzcGFuIHN0eWxlPSJtc28tYmlkaS1mb250LXdlaWdodDpib2xkIj7kuIDoiKzlhazlhbHpooTnrpfotKLmlL/mi6jmrL7igJzkuInlhazigJ3nu4/otLnmlK/lh7rjgII8L3NwYW4+PC9zcGFuPjxzcGFuIHN0eWxlPSJmb250LXNpemU6MTYuMHB0O2ZvbnQtZmFtaWx5OuS7v+Wui19HQjIzMTIiIGxhbmc9IkVOLVVTIj4yMDIxPC9zcGFuPjxzcGFuIHN0eWxlPSJmb250LXNpemU6MTYuMHB0O2ZvbnQtZmFtaWx5OuS7v+Wui19HQjIzMTIiPuW5tOW6puaUr+WHuuWQiOiuoeaVsDxzcGFuIGxhbmc9IkVOLVVTIj4xNy42NTwvc3Bhbj7kuIflhYPvvIzlhbbkuK3vvJrlm6Dlhazlh7rlm73vvIjlooPvvInotLnmlK/lh7o8c3BhbiBsYW5nPSJFTi1VUyI+MC4wMDwvc3Bhbj7kuIflhYPvvIzlhazliqHmjqXlvoXotLnmlK/lh7o8c3BhbiBsYW5nPSJFTi1VUyI+MC42Nzwvc3Bhbj7kuIflhYPvvIzlhazliqHnlKjovabov5DooYznu7TmiqTotLnmlK/lh7o8c3BhbiBsYW5nPSJFTi1VUyI+MTYuOTg8L3NwYW4+5LiH5YWD77yM5YWs5Yqh55So6L2m6LSt572u6LS5PHNwYW4gbGFuZz0iRU4tVVMiPjAuMDA8L3NwYW4+5LiH5YWD44CCPHNwYW4gbGFuZz0iRU4tVVMiPjxvOnA+PC9vOnA+PC9zcGFuPjwvc3Bhbj48L3A+Cgo8cCBjbGFzcz0iTXNvTm9ybWFsIiBzdHlsZT0idGV4dC1pbmRlbnQ6MzIuMHB0O21zby1jaGFyLWluZGVudC1jb3VudDoyLjAiPjxzcGFuIHN0eWxlPSJmb250LXNpemU6MTYuMHB0O2ZvbnQtZmFtaWx5OuS7v+Wui19HQjIzMTIiPuWPluiHqui0ouWGs+aJueWkjTxzcGFuIGxhbmc9IkVOLVVTIj4wOTwvc3Bhbj7ooag8c3BhbiBsYW5nPSJFTi1VUyI+PG86cD48L286cD48L3NwYW4+PC9zcGFuPjwvcD4KCjxwIGNsYXNzPSJNc29Ob3JtYWwiIHN0eWxlPSJ0ZXh0LWluZGVudDozMi4wcHQ7bXNvLWNoYXItaW5kZW50LWNvdW50OjIuMCI+PHNwYW4gc3R5bGU9ImZvbnQtc2l6ZToxNi4wcHQ7Zm9udC1mYW1pbHk65qW35L2TO21zby1iaWRpLWZvbnQtZmFtaWx5Oualt+S9kzttc28tYmlkaS1mb250LXdlaWdodDoKYm9sZCI+77yI5YWt77yJ5pS/5bqc5oCn5Z+66YeR6aKE566X6LSi5pS/5ouo5qy+4oCc5LiJ5YWs4oCd57uP6LS55pSv5Ye644CCPC9zcGFuPjxzcGFuIHN0eWxlPSJmb250LXNpemU6MTYuMHB0Owpmb250LWZhbWlseTrku7/lrotfR0IyMzEyIiBsYW5nPSJFTi1VUyI+MjAyMTwvc3Bhbj48c3BhbiBzdHlsZT0iZm9udC1zaXplOjE2LjBwdDtmb250LWZhbWlseToK5Lu/5a6LX0dCMjMxMiI+5bm05bqm5pSv5Ye65ZCI6K6h5pWwPHNwYW4gbGFuZz0iRU4tVVMiPjAuMDA8L3NwYW4+5LiH5YWD77yM5YW25Lit77ya5Zug5YWs5Ye65Zu977yI5aKD77yJ6LS55pSv5Ye6PHNwYW4gbGFuZz0iRU4tVVMiPjAuMDA8L3NwYW4+5LiH5YWD77yM5YWs5Yqh5o6l5b6F6LS55pSv5Ye6PHNwYW4gbGFuZz0iRU4tVVMiPjAuMDA8L3NwYW4+5LiH5YWD77yM5YWs5Yqh55So6L2m6L+Q6KGM57u05oqk6LS55pSv5Ye6PHNwYW4gbGFuZz0iRU4tVVMiPjAuMDA8L3NwYW4+5LiH5YWD77yM5YWs5Yqh55So6L2m6LSt572u6LS5PHNwYW4gbGFuZz0iRU4tVVMiPjAuMDA8L3NwYW4+5LiH5YWD44CCPHNwYW4gbGFuZz0iRU4tVVMiPjxvOnA+PC9vOnA+PC9zcGFuPjwvc3Bhbj48L3A+Cgo8cCBjbGFzcz0iTXNvTm9ybWFsIiBzdHlsZT0idGV4dC1pbmRlbnQ6MzIuMHB0O21zby1jaGFyLWluZGVudC1jb3VudDoyLjAiPjxzcGFuIHN0eWxlPSJmb250LXNpemU6MTYuMHB0O2ZvbnQtZmFtaWx5OuS7v+Wui19HQjIzMTIiPuWPluiHqui0ouWGs+aJueWkjTxzcGFuIGxhbmc9IkVOLVVTIj4xMDwvc3Bhbj7ooag8c3BhbiBsYW5nPSJFTi1VUyI+PG86cD48L286cD48L3NwYW4+PC9zcGFuPjwvcD4KCjxwIGNsYXNzPSJNc29Ob3JtYWwiIHN0eWxlPSJ0ZXh0LWluZGVudDozMi4wcHQ7bXNvLWNoYXItaW5kZW50LWNvdW50OjIuMCI+PHNwYW4gc3R5bGU9ImZvbnQtc2l6ZToxNi4wcHQ7Zm9udC1mYW1pbHk65qW35L2TO21zby1iaWRpLWZvbnQtZmFtaWx5Oualt+S9kyI+77yI5LiD77yJ5Zu95pyJ6LWE5pys57uP6JCl6aKE566XPHNwYW4gc3R5bGU9Im1zby1iaWRpLWZvbnQtd2VpZ2h0OmJvbGQiPui0ouaUv+aLqOasvuKAnOS4ieWFrOKAnee7j+i0ueaUr+WHuuOAgjwvc3Bhbj48L3NwYW4+PHNwYW4gc3R5bGU9ImZvbnQtc2l6ZToxNi4wcHQ7Zm9udC1mYW1pbHk65Lu/5a6LX0dCMjMxMiIgbGFuZz0iRU4tVVMiPjIwMjE8L3NwYW4+PHNwYW4gc3R5bGU9ImZvbnQtc2l6ZToxNi4wcHQ7Zm9udC1mYW1pbHk65Lu/5a6LX0dCMjMxMiI+5bm05bqm5pSv5Ye65ZCI6K6h5pWwPHNwYW4gbGFuZz0iRU4tVVMiPjAuMDA8L3NwYW4+5LiH5YWD77yM5YW25Lit77ya5Zug5YWs5Ye65Zu977yI5aKD77yJ6LS55pSv5Ye6PHNwYW4gbGFuZz0iRU4tVVMiPjAuMDA8L3NwYW4+5LiH5YWD77yM5YWs5Yqh5o6l5b6F6LS55pSv5Ye6PHNwYW4gbGFuZz0iRU4tVVMiPjAuMDA8L3NwYW4+5LiH5YWD77yM5YWs5Yqh55So6L2m6L+Q6KGM57u05oqk6LS55pSv5Ye6PHNwYW4gbGFuZz0iRU4tVVMiPjAuMDA8L3NwYW4+5LiH5YWD77yM5YWs5Yqh55So6L2m6LSt572u6LS5PHNwYW4gbGFuZz0iRU4tVVMiPjAuMDA8L3NwYW4+5LiH5YWD44CCPHNwYW4gbGFuZz0iRU4tVVMiPjxvOnA+PC9vOnA+PC9zcGFuPjwvc3Bhbj48L3A+Cgo8cCBjbGFzcz0iTXNvTm9ybWFsIj48c3BhbiBzdHlsZT0iZm9udC1zaXplOjE2LjBwdDtmb250LWZhbWlseTrku7/lrotfR0IyMzEyIiBsYW5nPSJFTi1VUyI+PHNwYW4gc3R5bGU9Im1zby1zcGFjZXJ1bjp5ZXMiPiZuYnNwOyZuYnNwOyZuYnNwOyZuYnNwOyA8L3NwYW4+PC9zcGFuPjxzcGFuIHN0eWxlPSJmb250LXNpemU6MTYuMHB0O2ZvbnQtZmFtaWx5OuS7v+Wui19HQjIzMTIiPuWPluiHqui0ouWGs+aJueWkjTxzcGFuIGxhbmc9IkVOLVVTIj4xMTwvc3Bhbj7ooag8c3BhbiBsYW5nPSJFTi1VUyI+PG86cD48L286cD48L3NwYW4+PC9zcGFuPjwvcD4KCjxwIGNsYXNzPSJNc29Ob3JtYWwiIHN0eWxlPSJ0ZXh0LWluZGVudDoyOC41cHQiPjxzcGFuIHN0eWxlPSJmb250LXNpemU6MTYuMHB0Owpmb250LWZhbWlseTrpu5HkvZM7bXNvLWJpZGktZm9udC1mYW1pbHk66buR5L2TIj7kuozjgIHmnInlhbPlt6XkvZzopoHmsYI8c3BhbiBsYW5nPSJFTi1VUyI+PG86cD48L286cD48L3NwYW4+PC9zcGFuPjwvcD4KCjxwIGNsYXNzPSJNc29Ob3JtYWwiIHN0eWxlPSJ0ZXh0LWluZGVudDoyOC41cHQiPjxzcGFuIHN0eWxlPSJmb250LXNpemU6MTYuMHB0Owpmb250LWZhbWlseTrku7/lrotfR0IyMzEyIj7vvIjkuIDvvInmnKzmibnlpI3mlofku7bkvZzkuLrkvaDpg6jpl6jlr7npooTnrpfmiafooYzmnInlhbPkuovpobnov5vooYzosIPmlbTnmoTkvp3mja7vvIzosIPmlbTkuovpobnmtonlj4rkvJrorqHlpITnkIbnmoTlupTlvZPpgbXlvqrmlL/lupzkvJrorqHlh4bliJnliLbluqbnmoTop4TlrprjgII8c3BhbiBsYW5nPSJFTi1VUyI+PG86cD48L286cD48L3NwYW4+PC9zcGFuPjwvcD4KCjxwIGNsYXNzPSJNc29Ob3JtYWwiIHN0eWxlPSJ0ZXh0LWluZGVudDoyOC41cHQiPjxzcGFuIHN0eWxlPSJmb250LXNpemU6MTYuMHB0Owpmb250LWZhbWlseTrku7/lrotfR0IyMzEyIj7vvIjkuozvvInln7rmnKzlu7rorr7pobnnm67nq6Plt6XlhrPnrpflrqHmibnmjInnjrDooYzliLbluqbnrqHnkIbvvIzku6Xnq6Plt6XlhrPnrpfmibnlpI3mlbDmja7kuLrlh4bvvJvlubTluqbln7rmnKzlu7rorr7otYTph5HmlLblhaXmlK/lh7rlj4rnu5Povaznu5PkvZnotYTph5HkuI3kvZzkuLrln7rmnKzlu7rorr7pobnnm67nq6Plt6XlhrPnrpflrqHmibnnmoTkvp3mja7jgII8c3BhbiBsYW5nPSJFTi1VUyI+PG86cD48L286cD48L3NwYW4+PC9zcGFuPjwvcD4KCjxwIGNsYXNzPSJNc29Ob3JtYWwiIHN0eWxlPSJ0ZXh0LWluZGVudDoyOC41cHQiPjxzcGFuIHN0eWxlPSJmb250LXNpemU6MTYuMHB0Owpmb250LWZhbWlseTrku7/lrotfR0IyMzEyIj7vvIjkuInvvInkvaDpg6jpl6jlupTlvZPoh6rnnIHotKLmlL/ljoXmibnlpI3lhrPnrpfkuYvml6XotbfljYHkupTml6XlhoXvvIzkvp3mja7mnKzmibnlpI3mlofku7blkJHmiYDlsZ7ljZXkvY3vvIjlkKvpg6jpl6jmnKznuqfvvInmibnlpI3lhrPnrpfjgII8c3BhbiBsYW5nPSJFTi1VUyI+PG86cD48L286cD48L3NwYW4+PC9zcGFuPjwvcD4KCjxwIGNsYXNzPSJNc29Ob3JtYWwiIHN0eWxlPSJ0ZXh0LWluZGVudDoyOC41cHQiPjxzcGFuIHN0eWxlPSJmb250LXNpemU6MTYuMHB0Owpmb250LWZhbWlseTrku7/lrotfR0IyMzEyIj7vvIjlm5vvvInor7fkvaDpg6jpl6jkvp3ms5Xkvp3op4TlsaXooYzlhazlvIDotKPku7vlkozkuYnliqHvvIzlgZrlpb3mnKzpg6jpl6jlhrPnrpflhazlvIDlt6XkvZzvvIzlubbmjInopoHmsYLlj4rml7blsIblhazlvIDmg4XlhrXlj43ppojmiJHljoXjgII8c3BhbiBsYW5nPSJFTi1VUyI+PG86cD48L286cD48L3NwYW4+PC9zcGFuPjwvcD4KCjxwIGNsYXNzPSJNc29Ob3JtYWwiIHN0eWxlPSJ0ZXh0LWluZGVudDoyOC41cHQiPjxzcGFuIHN0eWxlPSJmb250LXNpemU6MTYuMHB0Owpmb250LWZhbWlseTrku7/lrotfR0IyMzEyIj7vvIjkupTvvInor7fkvaDpg6jpl6jmjInnhaflhrPnrpflrqHmoLjlrqHorqHmhI/op4HvvIzov5vkuIDmraXliqDlvLrotKLliqHnrqHnkIbvvIzmlLnov5vpooTnrpfnvJbliLbvvIzop4TojIPpooTnrpfmiafooYzlkozkvJrorqHmoLjnrpfvvIzmj5Dpq5jpooTnrpfnu6nmlYjnrqHnkIbmsLTlubPjgII8c3BhbiBsYW5nPSJFTi1VUyI+PG86cD48L286cD48L3NwYW4+PC9zcGFuPjwvcD4KCjxwIGNsYXNzPSJNc29Ob3JtYWwiPjxzcGFuIHN0eWxlPSJmb250LXNpemU6MTYuMHB0O2ZvbnQtZmFtaWx5OuS7v+Wui19HQjIzMTIiIGxhbmc9IkVOLVVTIj48bzpwPiZuYnNwOzwvbzpwPjwvc3Bhbj48L3A+Cgo8cCBjbGFzcz0iTXNvTm9ybWFsIj48c3BhbiBzdHlsZT0iZm9udC1zaXplOjE2LjBwdDtmb250LWZhbWlseTrku7/lrotfR0IyMzEyIiBsYW5nPSJFTi1VUyI+PG86cD4mbmJzcDs8L286cD48L3NwYW4+PC9wPgoKPHAgY2xhc3M9Ik1zb05vcm1hbCIgc3R5bGU9InRleHQtaW5kZW50OjI4LjVwdCI+PHNwYW4gc3R5bGU9ImZvbnQtc2l6ZToxNi4wcHQ7Zm9udC1mYW1pbHk65Lu/5a6LX0dCMjMxMiIgbGFuZz0iRU4tVVMiPjxzcGFuIHN0eWxlPSJtc28tc3BhY2VydW46eWVzIj4mbmJzcDsmbmJzcDsmbmJzcDsmbmJzcDsmbmJzcDsmbmJzcDsmbmJzcDsmbmJzcDsmbmJzcDsmbmJzcDsmbmJzcDsmbmJzcDsmbmJzcDsmbmJzcDsmbmJzcDsmbmJzcDsmbmJzcDsmbmJzcDsmbmJzcDsmbmJzcDsmbmJzcDsmbmJzcDsmbmJzcDsmbmJzcDsmbmJzcDsmbmJzcDsKPC9zcGFuPjwvc3Bhbj48c3BhbiBzdHlsZT0iZm9udC1zaXplOjE2LjBwdDtmb250LWZhbWlseTrku7/lrotfR0IyMzEyIj7mtbfljZfnnIHotKLmlL/ljoU8c3BhbiBsYW5nPSJFTi1VUyI+PG86cD48L286cD48L3NwYW4+PC9zcGFuPjwvcD4KCjxwIGNsYXNzPSJNc29Ob3JtYWwiIHN0eWxlPSJ0ZXh0LWluZGVudDoyOC41cHQiPjxzcGFuIHN0eWxlPSJmb250LXNpemU6MTYuMHB0O2ZvbnQtZmFtaWx5OuS7v+Wui19HQjIzMTIiIGxhbmc9IkVOLVVTIj48c3BhbiBzdHlsZT0ibXNvLXNwYWNlcnVuOnllcyI+Jm5ic3A7Jm5ic3A7Jm5ic3A7Jm5ic3A7Jm5ic3A7Jm5ic3A7Jm5ic3A7Jm5ic3A7Jm5ic3A7Jm5ic3A7Jm5ic3A7Jm5ic3A7Jm5ic3A7Jm5ic3A7Jm5ic3A7Jm5ic3A7Jm5ic3A7Jm5ic3A7Jm5ic3A7Jm5ic3A7Jm5ic3A7Jm5ic3A7Jm5ic3A7Jm5ic3A7Jm5ic3A7Cjwvc3Bhbj4yMDIyPC9zcGFuPjxzcGFuIHN0eWxlPSJmb250LXNpemU6MTYuMHB0O2ZvbnQtZmFtaWx5OuS7v+Wui19HQjIzMTIiPuW5tDxzcGFuIGxhbmc9IkVOLVVTIj44PC9zcGFuPuaciDxzcGFuIGxhbmc9IkVOLVVTIj48c3BhbiBzdHlsZT0ibXNvLXNwYWNlcnVuOnllcyI+Jm5ic3A7Cjwvc3Bhbj48L3NwYW4+5pelPC9zcGFuPjxzcGFuIHN0eWxlPSJtc28tYmlkaS1mb250LXNpemU6MTYuMHB0IiBsYW5nPSJFTi1VUyI+PG86cD48L286cD48L3NwYW4+PC9wPgoKPC9kaXY+PC9kaXY+PC9kaXY+DQo8L2Rpdj4NCg0KPC9kaXY+DQoNCg0KDQo8L2h0bWw+DQoNC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C0980.BAA1C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C2C4CD1/1_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'http://schemas.microsoft.com/office/2004/12/om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'http://www.w3.org/TR/REC-html40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'text/html; charset=3Dutf-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'Microsoft Word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'Microsoft Word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'../1.ht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'file:///C:/EC2C4CD1/1_files/header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'webarch_temp_base_ta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Sdt SdtDocPart=3D't' DocPartType=3D'Page Numbers (Bottom of Page)' DocPartUnique=3D't' ID=3D'47573547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 class=3DMsoFooter align=3Dcenter style=3D'text-align:center'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span 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\* MERGEFORMAT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span style=3D'mso-no-proof:yes'&gt;1&lt;/span&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 style=3D'mso-no-proof:yes'&gt;&lt;span style=3D'mso-element:field-end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w:sdtPr&gt;&lt;/w:sdtPr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C0980.BAA1C6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