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8C3BD.0D4C77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3BD.0D4C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69E3DE9/file928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928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dataStoreItem href=3D"file9289.files/item000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file9289.files/props0002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928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928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12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0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YaHe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3 2 2 4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001 672087122 22 0 26217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YaHe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3 2 2 4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001 672087122 22 0 26217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0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, li.MsoListParagraph, div.MsoList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psoffice1, li.wpsoffice1, div.wpsoff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wpsoffic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psoffice2, li.wpsoffice2, div.wpsoff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wpsoffi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CharCharChar, li.1CharCharChar, div.1Char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1 Char Cha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928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928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928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928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-17527523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75275233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start-at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F08%1\FF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-1342427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3424277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%1\3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84519855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58342418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1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SimSun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22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8023;&amp;#21335;&amp;#22823;&amp;#30000;&amp;#222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78;&amp;#32423;&amp;#33258;&amp;#28982;&amp;#20445;&amp;#25252;&amp;#21306;&amp;#31649;&amp;#29702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11440_WPSOffice_Type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4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1996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22823;&amp;#30000;&amp;#22269;&amp;#23478;&amp;#32423;&amp;#33258;&amp;#28982;&amp;#204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21306;&amp;#31649;&amp;#29702;&amp;#23616;&amp;#27010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 dotted'&gt;...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3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68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amp;#32844;&amp;#3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10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6;&amp;#26500;&amp;#35774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010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22823;&amp;#30000;&amp;#22269;&amp;#23478;&amp;#32423;&amp;#33258;&amp;#28982;&amp;#204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21306;&amp;#31649;&amp;#29702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4320;&amp;#3492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 dotted'&gt;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 &lt;/span&gt;3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6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10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77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2235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5320;&amp;#27454;&amp;#25910;&amp;#20837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116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20837;&amp;#25903;&amp;#20986;&amp;#20915;&amp;#31639;&amp;#20844;&amp;#24320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 &lt;/span&gt;3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845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522;&amp;#26412;&amp;#25903;&amp;#20986;&amp;#20915;&amp;#31639;&amp;#26126;&amp;#3245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 &lt;/span&gt;3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71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4615;&amp;#22522;&amp;#3732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10;&amp;#20837;&amp;#25903;&amp;#20986;&amp;#20915;&amp;#31639;&amp;#20844;&amp;#24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 &lt;/span&gt;3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84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26377;&amp;#36164;&amp;#26412;&amp;#32463;&amp;#3382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10;&amp;#20837;&amp;#25903;&amp;#20986;&amp;#20915;&amp;#31639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 &lt;/span&gt;3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061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8220;&amp;#19977;&amp;#20844;&amp;#8221;&amp;#32463;&amp;#36153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131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4615;&amp;#22522;&amp;#3732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8220;&amp;#19977;&amp;#20844;&amp;#8221;&amp;#32463;&amp;#36153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1313;&amp;#1996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2269;&amp;#26377;&amp;#36164;&amp;#26412;&amp;#32463;&amp;#3382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8220;&amp;#19977;&amp;#20844;&amp;#8221;&amp;#32463;&amp;#36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31532;&amp;#19977;&amp;#3709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28023;&amp;#21335;&amp;#22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000;&amp;#22269;&amp;#23478;&amp;#32423;&amp;#33258;&amp;#28982;&amp;#20445;&amp;#25252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49;&amp;#29702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 dotted'&gt;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 &lt;/span&gt;4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68;&amp;#12289;&amp;#25910;&amp;#20837;&amp;#25903;&amp;#20986;&amp;#20915;&amp;#31639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0307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 &lt;/span&gt;4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108;&amp;#12289;&amp;#25910;&amp;#20837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 &lt;/span&gt;5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77;&amp;#12289;&amp;#25903;&amp;#20986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 &lt;/span&gt;5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2235;&amp;#12289;&amp;#36130;&amp;#25919;&amp;#25320;&amp;#27454;&amp;#25910;&amp;#20837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915;&amp;#31639;&amp;#24773;&amp;#20917;&amp;#35828;&amp;#26126;&lt;/span&g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 &lt;/span&gt;5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116;&amp;#12289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25903;&amp;#20986;&amp;#20915;&amp;#31639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 &lt;/span&gt;6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5;&amp;#12289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22522;&amp;#26412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 &lt;/span&gt;7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margin-left:0cm;text-indent:0cm;mso-list:l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'&gt;&lt;span style=3D'mso-bookmark:_Toc11440_WPS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e_Type2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span style=3D'mso-list:Ignore'&gt;1.&lt;span style=3D'font:7.0pt "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w Roman"'&gt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4EFF\5B8B;mso-bidi-font-weight:bold'&gt;&amp;#25919;&amp;#24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15;&amp;#22522;&amp;#37329;&amp;#39044;&amp;#31639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5903;&amp;#20986;&amp;#20915;&amp;#31639;&amp;#24773;&amp;#20917;&amp;#35828;&amp;#26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 &lt;/span&gt;8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margin-left:0cm;text-indent:0cm;mso-list:l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'&gt;&lt;span style=3D'mso-bookmark:_Toc11440_WPS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e_Type2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span style=3D'mso-list:Ignore'&gt;2.&lt;span style=3D'font:7.0pt "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w Roman"'&gt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4EFF\5B8B;mso-bidi-font-weight:bold'&gt;&amp;#22269;&amp;#263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64;&amp;#26412;&amp;#32463;&amp;#3382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10;&amp;#20837;&amp;#25903;&amp;#20986;&amp;#20915;&amp;#31639;&amp;#24773;&amp;#20917;&amp;#35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 &lt;/span&gt;8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061;&amp;#12289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8220;&amp;#19977;&amp;#20844;&amp;#8221;&amp;#3246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20915;&amp;#31639;&amp;#24773;&amp;#20917;&amp;#35828;&amp;#26126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&lt;/span&gt;8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1313;&amp;#12289;&amp;#25919;&amp;#24220;&amp;#24615;&amp;#22522;&amp;#37329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6130;&amp;#25919;&amp;#25320;&amp;#27454;&amp;#8220;&amp;#19977;&amp;#20844;&amp;#8221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25903;&amp;#20986;&amp;#20915;&amp;#31639;&amp;#24773;&amp;#20917;&amp;#35828;&amp;#2612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&lt;/span&gt;10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1313;&amp;#19968;&amp;#12289;&amp;#22269;&amp;#26377;&amp;#36164;&amp;#26412;&amp;#32463;&amp;#3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amp;#39044;&amp;#31639;&amp;#36130;&amp;#25919;&amp;#25320;&amp;#27454;&amp;#8220;&amp;#19977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1;&amp;#32463;&amp;#36153;&amp;#25903;&amp;#20986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&lt;/span&gt;10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1313;&amp;#20108;&amp;#12289;&amp;#39044;&amp;#31639;&amp;#32489;&amp;#25928;&amp;#2477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 &lt;/span&gt;11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1313;&amp;#19977;&amp;#12289;&amp;#20854;&amp;#20182;&amp;#37325;&amp;#35201;&amp;#20107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 &lt;/span&gt;11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2235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 dotted'&gt;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 &lt;/span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425_WPSOffice_Level1Page"&gt;1&lt;/a&gt;&lt;/span&gt;&lt;/span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14159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6580_WPSOffice_Level2"&gt;&lt;/a&gt;&lt;a name=3D"_Toc32622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205_WPSOffice_Level2"&gt;&lt;/a&gt;&lt;a name=3D"_Toc2027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4238_WPSOffice_Level2"&gt;&lt;/a&gt;&lt;a name=3D"_Toc2346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0049_WPSOffice_Level1"&gt;&lt;/a&gt;&lt;a name=3D"_Toc2294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433_WPSOffice_Level1"&gt;&lt;/a&gt;&lt;a name=3D"_Toc10720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04_WPSOffice_Level1"&gt;&lt;span style=3D'mso-bookmark:_Toc10720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3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294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0049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465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6580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15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1996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22823;&amp;#30000;&amp;#22269;&amp;#23478;&amp;#32423;&amp;#33258;&amp;#28982;&amp;#204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21306;&amp;#31649;&amp;#29702;&amp;#23616;&amp;#27010;&amp;#20917;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6580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15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mso-bookmark:_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2423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lt;o:p&gt;&amp;nbsp;&lt;/o:p&gt;&lt;/span&gt;&lt;/span&gt;&lt;/span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mso-bookmark:_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2423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9968;&amp;#12289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/span&gt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ok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20274_WPSOffice_Level2'&gt;&lt;span style=3D'mso-bookmark:_Toc20205_WPSOff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28023;&amp;#21335;&amp;#22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000;&amp;#22269;&amp;#23478;&amp;#32423;&amp;#33258;&amp;#28982;&amp;#20445;&amp;#25252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49;&amp;#29702;&amp;#23616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32844;&amp;#36131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indent:30.0pt;mso-char-indent-count:2.0;line-height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mso-ansi-language:EN'&gt;&amp;#12832;&amp;#36127;&amp;#36131;&amp;#20445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6862;&amp;#26519;&amp;#36164;&amp;#28304;&amp;#30340;&amp;#20445;&amp;#25252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5774;&amp;#31649;&amp;#29702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indent:30.0pt;mso-char-indent-count:2.0;line-height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mso-ansi-language:EN'&gt;&amp;#12833;&amp;#36127;&amp;#36131;&amp;#20445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6862;&amp;#26519;&amp;#36164;&amp;#28304;&amp;#31185;&amp;#30740;&amp;#30417;&amp;#279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indent:30.0pt;mso-char-indent-count:2.0;line-height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mso-ansi-language:EN'&gt;&amp;#12834;&amp;#36127;&amp;#36131;&amp;#20445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9983;&amp;#24577;&amp;#29615;&amp;#22659;&amp;#23459;&amp;#20256;&amp;#25945;&amp;#329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indent:30.0pt;mso-char-indent-count:2.0;line-height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mso-ansi-language:EN'&gt;&amp;#12835;&amp;#36127;&amp;#36131;&amp;#21327;&amp;#358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038;&amp;#21306;&amp;#24320;&amp;#23637;&amp;#26862;&amp;#26519;&amp;#36164;&amp;#28304;&amp;#208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9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mso-char-indent-count:2.0'&gt;&lt;span style=3D'font-size:1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color:#333333;mso-ansi-language:EN'&gt;&amp;#12836;&amp;#252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0;&amp;#19978;&amp;#32423;&amp;#20027;&amp;#31649;&amp;#37096;&amp;#38376;&amp;#20132;&amp;#211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0854;&amp;#20182;&amp;#24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4059_WPSOffice_Level2"&gt;&lt;/a&gt;&lt;a name=3D"_Toc6572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4474_WPSOffice_Level2"&gt;&lt;/a&gt;&lt;a name=3D"_Toc17796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833_WPSOffice_Level2"&gt;&lt;span style=3D'mso-bookmark:_Toc17796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4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5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059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20108;&amp;#12289;&amp;#264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;&amp;#35774;&amp;#32622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background:white'&gt;&lt;span style=3D'font-size:16.0pt;font-family: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Microsoft YaHei";color:#333333;mso-ansi-language:EN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8023;&amp;#21335;&amp;#22823;&amp;#30000;&amp;#22269;&amp;#23478;&amp;#32423;&amp;#33258;&amp;#289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5;&amp;#25252;&amp;#21306;&amp;#31649;&amp;#29702;&amp;#236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Microsoft YaHei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'&gt;&amp;#32435;&amp;#20837;&amp;#28023;&amp;#21335;&amp;#30465;&amp;#26519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3616;&amp;#65288;&amp;#37096;&amp;#38376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2021&lt;/span&gt;&amp;#24180;&amp;#37096;&amp;#38376;&amp;#20915;&amp;#31639;&amp;#32534;&amp;#2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3539;&amp;#22260;&amp;#30340;&amp;#20108;&amp;#32423;&amp;#21333;&amp;#2030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background:white'&gt;&lt;span style=3D'font-size:16.0pt;font-family: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Microsoft YaHei";mso-ansi-language:EN'&gt;&amp;#25105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0301;&amp;#26681;&amp;#25454;&amp;#29756;&amp;#32534;&amp;#21150;&amp;#123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2017&lt;/span&gt;&amp;#12305;&lt;span lang=3DEN&gt;348&lt;/span&gt;&amp;#21495;&amp;#2599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;&amp;#22797;&amp;#20869;&amp;#37096;&amp;#26426;&amp;#26500;&amp;#35774;&amp;#32622;&amp;#65306;&amp;#32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31185;&amp;#12289;&amp;#20445;&amp;#25252;&amp;#31185;&amp;#12289;&amp;#31185;&amp;#307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17;&amp;#27979;&amp;#31185;&amp;#12289;&amp;#31038;&amp;#21306;&amp;#23459;&amp;#25945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&gt;4&lt;/span&gt;&amp;#20010;&amp;#31185;&amp;#32423;&amp;#26426;&amp;#26500;&amp;#12290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 style=3D'font-size:10.5pt;font-family:"&amp;#24494;&amp;#36719;&amp;#385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57;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red;mso-ansi-language:E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32472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029_WPSOffice_Level2"&gt;&lt;/a&gt;&lt;a name=3D"_Toc11518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6211_WPSOffice_Level2"&gt;&lt;/a&gt;&lt;a name=3D"_Toc32695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867_WPSOffice_Level2"&gt;&lt;/a&gt;&lt;a name=3D"_Toc8164_WPSOffice_Level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0690_WPSOffice_Level1"&gt;&lt;/a&gt;&lt;a name=3D"_Toc6234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521_WPSOffice_Level1"&gt;&lt;/a&gt;&lt;a name=3D"_Toc3045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8253_WPSOffice_Level1"&gt;&lt;span style=3D'mso-bookmark:_Toc30451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52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3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690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16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span&gt;&lt;/span&gt;&lt;/span&gt;&lt;/span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/span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mso-bookmark:_Toc28253_WPSOffice_Le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88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1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010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22823;&amp;#30000;&amp;#22269;&amp;#23478;&amp;#32423;&amp;#33258;&amp;#28982;&amp;#204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21306;&amp;#31649;&amp;#29702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9;&amp;#22797;&amp;#25253;&amp;#34920;&lt;/span&gt;&lt;/span&gt;&lt;/span&gt;&lt;/span&gt;&lt;/span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style=3D'mso-bookmark:_Toc8867_WPSOffice_Level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1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9968;&amp;#12289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25903;&amp;#20986;&amp;#20915;&amp;#31639;&amp;#20844;&amp;#24320;&amp;#34920;&amp;#65288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7491;&amp;#25991;&amp;#38468;&amp;#20214;&amp;#65289;&lt;/span&gt;&lt;/span&gt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30334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4349_WPSOffice_Level2"&gt;&lt;/a&gt;&lt;a name=3D"_Toc28622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139_WPSOffice_Level2"&gt;&lt;/a&gt;&lt;a name=3D"_Toc2560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6621_WPSOffice_Level2"&gt;&lt;span style=3D'mso-bookmark:_Toc25608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13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34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33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8;&amp;#12289;&amp;#25910;&amp;#20837;&amp;#20915;&amp;#31639;&amp;#20844;&amp;#24320;&amp;#349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35265;&amp;#27491;&amp;#25991;&amp;#38468;&amp;#20214;&amp;#65289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34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334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13854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4658_WPSOffice_Level2"&gt;&lt;/a&gt;&lt;a name=3D"_Toc5489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62_WPSOffice_Level2"&gt;&lt;/a&gt;&lt;a name=3D"_Toc17626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858_WPSOffice_Level2"&gt;&lt;span style=3D'mso-bookmark:_Toc17626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54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65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385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12289;&amp;#25903;&amp;#20986;&amp;#20915;&amp;#31639;&amp;#20844;&amp;#24320;&amp;#349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35265;&amp;#27491;&amp;#25991;&amp;#38468;&amp;#20214;&amp;#65289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48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465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854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7988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265_WPSOffice_Level2"&gt;&lt;/a&gt;&lt;a name=3D"_Toc2349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591_WPSOffice_Level2"&gt;&lt;/a&gt;&lt;a name=3D"_Toc1370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415_WPSOffice_Level2"&gt;&lt;span style=3D'mso-bookmark:_Toc13701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59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49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265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798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35;&amp;#12289;&amp;#36130;&amp;#25919;&amp;#25320;&amp;#27454;&amp;#25910;&amp;#20837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amp;#20844;&amp;#24320;&amp;#34920;&amp;#65288;&amp;#35265;&amp;#27491;&amp;#259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68;&amp;#20214;&amp;#65289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49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26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7988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2158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3516_WPSOffice_Level2"&gt;&lt;/a&gt;&lt;a name=3D"_Toc25166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2783_WPSOffice_Level2"&gt;&lt;/a&gt;&lt;a name=3D"_Toc2382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7879_WPSOffice_Level2"&gt;&lt;span style=3D'mso-bookmark:_Toc23829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278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516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51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15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6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5910;&amp;#20837;&amp;#25903;&amp;#20986;&amp;#20915;&amp;#31639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51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15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5.1pt;mso-char-indent-count:4.07'&gt;&lt;span style=3D'mso-bookmark:=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1351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58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65288;&amp;#35265;&amp;#2749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38468;&amp;#20214;&amp;#65289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2632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362_WPSOffice_Level2"&gt;&lt;/a&gt;&lt;a name=3D"_Toc17283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833_WPSOffice_Level2"&gt;&lt;/a&gt;&lt;a name=3D"_Toc534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373_WPSOffice_Level2"&gt;&lt;span style=3D'mso-bookmark:_Toc5343_W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83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728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36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3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5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2522;&amp;#26412;&amp;#25903;&amp;#20986;&amp;#20915;&amp;#31639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4.0pt;mso-char-indent-count:4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65288;&amp;#35265;&amp;#2749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38468;&amp;#2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indent:-24.0pt;mso-char-indent-count:-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1799_WPSOffice_Level2"&gt;&lt;/a&gt;&lt;a name=3D"_Toc1334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5594_WPSOffice_Level2"&gt;&lt;/a&gt;&lt;a name=3D"_Toc1533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6020_WPSOffice_Level2"&gt;&lt;/a&gt;&lt;a name=3D"_Toc21310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020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3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594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334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799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9971;&amp;#12289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;&amp;#24615;&amp;#22522;&amp;#3732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20837;&amp;#25903;&amp;#20986;&amp;#20915;&amp;#31639;&lt;/span&gt;&lt;/span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2.9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6.08gd;text-indent:8.0pt;mso-char-indent-count:.5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35265;&amp;#27491;&amp;#25991;&amp;#38468;&amp;#2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indent:-24.0pt;mso-char-indent-count:-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3;&amp;#12289;&amp;#22269;&amp;#26377;&amp;#36164;&amp;#26412;&amp;#32463;&amp;#3382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amp;#25910;&amp;#20837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2.9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6.08gd;text-indent:8.0pt;mso-char-indent-count:.5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35265;&amp;#27491;&amp;#25991;&amp;#38468;&amp;#2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9377_WPSOffice_Level2"&gt;&lt;/a&gt;&lt;a name=3D"_Toc29886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961_WPSOffice_Level2"&gt;&lt;/a&gt;&lt;a name=3D"_Toc1820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96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988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377_WPSOffice_Level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20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996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88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937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1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8220;&amp;#19977;&amp;#20844;&amp;#8221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20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996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88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937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span&gt;&lt;span style=3D'mso-bookmark:_Toc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_WPSOffice_Level2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886_WPSOffice_Level2'&gt;&lt;/span&gt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ok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19961_WPSOffice_Level2'&gt;&lt;/span&gt;&lt;span style=3D'mso-bookmark:_Toc1820_W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_Level2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amp;#65288;&amp;#35265;&amp;#27491;&amp;#25991;&amp;#38468;&amp;#20214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 style=3D'mso-spacerun:yes'&gt;&amp;nbsp;&amp;nbsp;&amp;nbsp; 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13;&amp;#12289;&amp;#25919;&amp;#24220;&amp;#24615;&amp;#22522;&amp;#3732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8220;&amp;#19977;&amp;#20844;&amp;#8221;&amp;#3246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 style=3D'mso-spacerun:yes'&gt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mso-spacerun:yes'&gt;&amp;nbsp;&amp;nbsp;&amp;nbsp;&lt;/span&gt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amp;#65288;&amp;#35265;&amp;#27491;&amp;#25991;&amp;#38468;&amp;#20214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 style=3D'mso-spacerun:yes'&gt;&amp;nbsp;&amp;nbsp;&amp;nbsp; 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13;&amp;#19968;&amp;#12289;&amp;#22269;&amp;#26377;&amp;#36164;&amp;#26412;&amp;#32463;&amp;#3382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8220;&amp;#19977;&amp;#20844;&amp;#82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25903;&amp;#20986;&amp;#20915;&amp;#31639;&amp;#20844;&amp;#24320;&amp;#349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35265;&amp;#27491;&amp;#25991;&amp;#38468;&amp;#2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29683_WPSOffice_Leve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6686_WPSOffice_Level1"&gt;&lt;/a&gt;&lt;a name=3D"_Toc2862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402_WPSOffice_Level1"&gt;&lt;/a&gt;&lt;a name=3D"_Toc31264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7590_WPSOffice_Level1"&gt;&lt;span style=3D'mso-bookmark:_Toc31264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402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862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6686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968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19977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22823;&amp;#30000;&amp;#22269;&amp;#23478;&amp;#32423;&amp;#33258;&amp;#28982;&amp;#204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21306;&amp;#31649;&amp;#29702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span&gt;&lt;/span&gt;&lt;/span&gt;&lt;/span&gt;&lt;/span&gt;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12289;&amp;#25910;&amp;#20837;&amp;#25903;&amp;#20986;&amp;#20915;&amp;#31639;&amp;#2463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font-family:Ka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0;&amp;#12289;&amp;#25903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58.03&lt;/span&gt;&amp;#19975;&amp;#20803;&amp;#65292;&amp;#19982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2020&lt;/span&gt;&amp;#24180;&amp;#24230;&amp;#30456;&amp;#27604;&amp;#65292;&amp;#25910;&amp;#20837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5903;&amp;#20986;&amp;#24635;&amp;#35745;&amp;#2150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08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38%&lt;/span&gt;&amp;#12290;&amp;#20027;&amp;#35201;&amp;#21407;&amp;#22240;&amp;#65306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411;&amp;#32467;&amp;#36716;&amp;#32467;&amp;#20313;&amp;#20943;&amp;#23569;&amp;#12290;&amp;#203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8750;&amp;#36130;&amp;#25919;&amp;#25320;&amp;#2745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4&lt;/span&gt;&amp;#19975;&amp;#20803;&amp;#65292;&amp;#3673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&lt;/span&gt;&amp;#24180;&amp;#24230;&amp;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34&lt;/span&gt;&amp;#19975;&amp;#20803;&amp;#65292;&amp;#20027;&amp;#35201;&amp;#214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6159;&amp;#24180;&amp;#26411;&amp;#32467;&amp;#36716;&amp;#32467;&amp;#20313;&amp;#20943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9.87&lt;/span&gt;&amp;#19975;&amp;#20803;&amp;#65292;&amp;#20027;&amp;#35201;&amp;#2615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12289;&amp;#20107;&amp;#19994;&amp;#26426;&amp;#2650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15.45&lt;/span&gt;&amp;#19975;&amp;#20803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12289;&amp;#33258;&amp;#28982;&amp;#20445;&amp;#25252;&amp;#21306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1649;&amp;#297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3.37&lt;/span&gt;&amp;#19975;&amp;#20803;&lt;span lang=3DEN-US&gt;3&lt;/span&gt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54;&amp;#20182;&amp;#26519;&amp;#19994;&amp;#21644;&amp;#33609;&amp;#21407;&amp;#25903;&amp;#2098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05&lt;/span&gt;&amp;#19975;&amp;#20803;&amp;#65292;&amp;#3673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&lt;/span&gt;&amp;#24180;&amp;#24230;&amp;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0.69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7.20%&lt;/span&gt;&amp;#65292;&amp;#20027;&amp;#35201;&amp;#21407;&amp;#22240;&amp;#261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180;&amp;#21021;&amp;#32467;&amp;#36716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25968;&amp;#23569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180;&amp;#21021;&amp;#32467;&amp;#36716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25968;&amp;#12290;&amp;#32467;&amp;#20313;&amp;#20998;&amp;#371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4&lt;/span&gt;&amp;#19975;&amp;#20803;&amp;#65292;&amp;#20027;&amp;#35201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6426;&amp;#265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4&lt;/span&gt;&amp;#19975;&amp;#20803;&amp;#65292;&amp;#3673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&lt;/span&gt;&amp;#24180;&amp;#24230;&amp;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34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41.67%&lt;/span&gt;&amp;#65292;&amp;#20027;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1333;&amp;#20301;&amp;#33258;&amp;#26377;&amp;#3616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25910;&amp;#20837;&amp;#21464;&amp;#23569;&amp;#12290;&amp;#24180;&amp;#2641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7.73&lt;/span&gt;&amp;#19975;&amp;#20803;&amp;#65292;&amp;#20027;&amp;#35201;&amp;#2615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12289;&amp;#20107;&amp;#19994;&amp;#26426;&amp;#2650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15.45&lt;/span&gt;&amp;#19975;&amp;#20803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12289;&amp;#33258;&amp;#28982;&amp;#20445;&amp;#25252;&amp;#21306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1649;&amp;#297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1.50&lt;/span&gt;&amp;#19975;&amp;#20803;&amp;#65292;&lt;span lang=3DEN-US&gt;3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2289;&amp;#20854;&amp;#20182;&amp;#26519;&amp;#19994;&amp;#21644;&amp;#33609;&amp;#21407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78&lt;/span&gt;&amp;#19975;&amp;#20803;&amp;#65292;&amp;#3673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&lt;/span&gt;&amp;#24180;&amp;#24230;&amp;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.14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75%&lt;/span&gt;&amp;#65292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6411;&amp;#32467;&amp;#36716;&amp;#32467;&amp;#20313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 &lt;/span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8;&amp;#12289;&amp;#25910;&amp;#20837;&amp;#20915;&amp;#31639;&amp;#24773;&amp;#20917;&amp;#3582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font-family:F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412;&amp;#24180;&amp;#25910;&amp;#20837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8.16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7.92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99.97%&lt;/span&gt;&amp;#65307;&amp;#19978;&amp;#32423;&amp;#34917;&amp;#21161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 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%&lt;/span&gt;&amp;#65307;&amp;#20107;&amp;#1999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32463;&amp;#33829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38468;&amp;#23646;&amp;#21333;&amp;#20301;&amp;#19978;&amp;#32564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54;&amp;#2018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4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3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1.96gd;text-indent:8.0pt;mso-char-indent-count:.5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7;&amp;#12289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10.06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1.98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36.47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78.08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63.52%&lt;/span&gt;&amp;#65307;&amp;#19978;&amp;#32564;&amp;#19978;&amp;#3242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32463;&amp;#3382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3545;&amp;#38468;&amp;#23646;&amp;#21333;&amp;#20301;&amp;#34917;&amp;#211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35;&amp;#12289;&amp;#36130;&amp;#25919;&amp;#25320;&amp;#27454;&amp;#25910;&amp;#20837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36130;&amp;#25919;&amp;#25320;&amp;#27454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8.75&lt;/span&gt;&amp;#19975;&amp;#20803;&amp;#12290;&amp;#25903;&amp;#20986;&amp;#246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8.75&lt;/span&gt;&amp;#19975;&amp;#20803;&amp;#12290;&amp;#19982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020&lt;/span&gt;&amp;#24180;&amp;#24230;&amp;#30456;&amp;#27604;&amp;#65292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10;&amp;#20837;&amp;#12289;&amp;#25903;&amp;#20986;&amp;#24635;&amp;#35745;&amp;#2150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0.32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.24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36164;&amp;#37329;&amp;#23433;&amp;#25490;&amp;#25903;&amp;#25345;&amp;#21147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amp;#24180;&amp;#2102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83&lt;/span&gt;&amp;#19975;&amp;#20803;&amp;#65292;&amp;#20027;&amp;#35201;&amp;#2615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12289;&amp;#20107;&amp;#19994;&amp;#26426;&amp;#2650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.67&lt;/span&gt;&amp;#19975;&amp;#20803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12289;&amp;#33258;&amp;#28982;&amp;#20445;&amp;#25252;&amp;#21306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1649;&amp;#297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6&lt;/span&gt;&amp;#19975;&amp;#20803;&amp;#65292;&amp;#3673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&lt;/span&gt;&amp;#24180;&amp;#24230;&amp;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1.37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0.81%&lt;/span&gt;&amp;#65292;&amp;#20027;&amp;#35201;&amp;#21407;&amp;#22240;&amp;#261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180;&amp;#21021;&amp;#32467;&amp;#36716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25968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180;&amp;#21021;&amp;#32467;&amp;#36716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25968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amp;#24180;&amp;#2641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83&lt;/span&gt;&amp;#19975;&amp;#20803;&amp;#65292;&amp;#20027;&amp;#35201;&amp;#2615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12289;&amp;#20107;&amp;#19994;&amp;#26426;&amp;#2650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.67&lt;/span&gt;&amp;#19975;&amp;#20803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12289;&amp;#33258;&amp;#28982;&amp;#20445;&amp;#25252;&amp;#21306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1649;&amp;#297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6&lt;/span&gt;&amp;#19975;&amp;#20803;&amp;#65292;&amp;#3673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&lt;/span&gt;&amp;#24180;&amp;#24230;&amp;#24180;&amp;#26411;&amp;#20915;&amp;#31639;&amp;#25968;&amp;#26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0943;&amp;#21464;&amp;#21270;&amp;#65292;&amp;#26080;&amp;#22686;&amp;#20943;&amp;#276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5;&amp;#65292;&amp;#20027;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180;&amp;#26411;&amp;#32467;&amp;#36716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26080;&amp;#22686;&amp;#20943;&amp;#21464;&amp;#2127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6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5903;&amp;#20986;&amp;#20915;&amp;#31639;&amp;#24773;&amp;#20917;&amp;#358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665_WPSOffice_Level2"&gt;&lt;/a&gt;&lt;a name=3D"_Toc2300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9989_WPSOffice_Level2"&gt;&lt;/a&gt;&lt;a name=3D"_Toc21737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3694_WPSOffice_Level2"&gt;&lt;/a&gt;&lt;a name=3D"_Toc1739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69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173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98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30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665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1996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03;&amp;#20986;&amp;#20915;&amp;#31639;&amp;#24635;&amp;#20307;&amp;#24773;&amp;#2091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737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99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0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66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12290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7.92&lt;/span&gt;&amp;#19975;&amp;#20803;&amp;#65292;&amp;#21344;&amp;#26412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2.97%&lt;/span&gt;&amp;#12290;&amp;#19982;&lt;span lang=3DEN-US&gt;2020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4230;&amp;#30456;&amp;#27604;&amp;#65292;&amp;#19968;&amp;#33324;&amp;#20844;&amp;#2084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03;&amp;#20986;&amp;#22686;&amp;#2115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0.32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.26%&lt;/span&gt;&amp;#65292;&amp;#20027;&amp;#35201;&amp;#21407;&amp;#22240;&amp;#2615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9033;&amp;#30446;&amp;#25903;&amp;#20986;&amp;#367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2686;&amp;#21152;&amp;#1229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075_WPSOffice_Level2"&gt;&lt;/a&gt;&lt;a name=3D"_Toc2386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7767_WPSOffice_Level2"&gt;&lt;/a&gt;&lt;a name=3D"_Toc1953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8793_WPSOffice_Level2"&gt;&lt;/a&gt;&lt;a name=3D"_Toc2711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79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53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7767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86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075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2010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03;&amp;#20986;&amp;#20915;&amp;#31639;&amp;#32467;&amp;#26500;&amp;#24773;&amp;#2091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53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77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86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07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12290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7.92&lt;/span&gt;&amp;#19975;&amp;#20803;&amp;#65292;&amp;#20027;&amp;#3520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0;&amp;#20197;&amp;#19979;&amp;#26041;&amp;#38754;&amp;#6530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19968;&amp;#33324;&amp;#20844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153;&amp;#65288;&amp;#31867;&amp;#65289;&amp;#25903;&amp;#20986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67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44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31038;&amp;#20250;&amp;#20445;&amp;#38556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3601;&amp;#19994;&amp;#652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7.79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3%&lt;/span&gt;&amp;#65307;&lt;b&gt;&amp;#20303;&amp;#25151;&amp;#20445;&amp;#38556;&amp;#65288;&amp;#31867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37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97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892;&amp;#26519;&amp;#27700;&amp;#65288;&amp;#3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10.09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92.27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9364_WPSOffice_Level2"&gt;&lt;/a&gt;&lt;a name=3D"_Toc1541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136_WPSOffice_Level2"&gt;&lt;/a&gt;&lt;a name=3D"_Toc2170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2318_WPSOffice_Level2"&gt;&lt;/a&gt;&lt;a name=3D"_Toc9502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231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170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13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541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364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19977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03;&amp;#20986;&amp;#20915;&amp;#31639;&amp;#20855;&amp;#20307;&amp;#24773;&amp;#20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03;&amp;#20986;&amp;#24180;&amp;#21021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7.92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7.92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854;&amp;#20013;&amp;#65306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68;&amp;#33324;&amp;#20844;&amp;#20849;&amp;#26381;&amp;#21153;&amp;#65288;&amp;#31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289;&amp;#20154;&amp;#22823;&amp;#20107;&amp;#21153;&amp;#65288;&amp;#27454;&amp;#65289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36816;&amp;#34892;&amp;#65288;&amp;#39033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7.92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7.92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31561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5968;&amp;#25910;&amp;#25903;&amp;#24179;&amp;#3491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5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2522;&amp;#26412;&amp;#25903;&amp;#20986;&amp;#20915;&amp;#31639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36130;&amp;#25919;&amp;#25320;&amp;#27454;&amp;#22522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1.98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9.37&lt;/span&gt;&amp;#19975;&amp;#20803;&amp;#65292;&amp;#20027;&amp;#35201;&amp;#21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4;&amp;#65306;&amp;#24037;&amp;#36164;&amp;#31119;&amp;#21033;&amp;#25903;&amp;#20986;&amp;#2001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2522;&amp;#26412;&amp;#24037;&amp;#36164;&amp;#12289;&amp;#27941;&amp;#36148;&amp;#34917;&amp;#36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2870;&amp;#37329;&amp;#12289;&amp;#20249;&amp;#39135;&amp;#34917;&amp;#21161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32489;&amp;#25928;&amp;#24037;&amp;#36164;&amp;#12289;&amp;#26426;&amp;#20851;&amp;#2010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1333;&amp;#20301;&amp;#22522;&amp;#26412;&amp;#20859;&amp;#32769;&amp;#20445;&amp;#38505;&amp;#325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2844;&amp;#19994;&amp;#24180;&amp;#37329;&amp;#32564;&amp;#36153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4;&amp;#24037;&amp;#22522;&amp;#26412;&amp;#21307;&amp;#30103;&amp;#20445;&amp;#38505;&amp;#32564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0844;&amp;#21153;&amp;#21592;&amp;#21307;&amp;#30103;&amp;#34917;&amp;#21161;&amp;#325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0854;&amp;#20182;&amp;#31038;&amp;#20250;&amp;#20445;&amp;#38556;&amp;#3256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303;&amp;#25151;&amp;#20844;&amp;#31215;&amp;#37329;&amp;#12289;&amp;#21307;&amp;#30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0854;&amp;#20182;&amp;#24037;&amp;#36164;&amp;#31119;&amp;#21033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307;&amp;#23545;&amp;#20010;&amp;#20154;&amp;#21644;&amp;#23478;&amp;#24237;&amp;#30340;&amp;#3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21161;&amp;#20013;&amp;#30340;&amp;#31163;&amp;#20241;&amp;#36153;&amp;#12289;&amp;#36864;&amp;#2024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6864;&amp;#32844;&amp;#65288;&amp;#24441;&amp;#65289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2;&amp;#24676;&amp;#37329;&amp;#12289;&amp;#29983;&amp;#27963;&amp;#34917;&amp;#21161;&amp;#12289;&amp;#25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7982;&amp;#36153;&amp;#12289;&amp;#21307;&amp;#30103;&amp;#36153;&amp;#34917;&amp;#21161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1;&amp;#23398;&amp;#37329;&amp;#12289;&amp;#22870;&amp;#21169;&amp;#37329;&amp;#12289;&amp;#200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;&amp;#20892;&amp;#19994;&amp;#29983;&amp;#20135;&amp;#34917;&amp;#36148;&amp;#12289;&amp;#20195;&amp;#325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038;&amp;#20250;&amp;#20445;&amp;#38505;&amp;#36153;&amp;#12289;&amp;#20854;&amp;#20182;&amp;#235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amp;#20154;&amp;#21644;&amp;#23478;&amp;#24237;&amp;#30340;&amp;#34917;&amp;#21161;&amp;#1229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99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2.61&lt;/span&gt;&amp;#19975;&amp;#20803;&amp;#65292;&amp;#20027;&amp;#35201;&amp;#21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4;&amp;#65306;&amp;#21830;&amp;#21697;&amp;#21644;&amp;#26381;&amp;#21153;&amp;#25903;&amp;#20986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30340;&amp;#21150;&amp;#20844;&amp;#36153;&amp;#12289;&amp;#21360;&amp;#21047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72;&amp;#35810;&amp;#36153;&amp;#12289;&amp;#25163;&amp;#32493;&amp;#36153;&amp;#12289;&amp;#2770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30005;&amp;#36153;&amp;#12289;&amp;#37038;&amp;#30005;&amp;#36153;&amp;#12289;&amp;#21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262;&amp;#36153;&amp;#12289;&amp;#29289;&amp;#19994;&amp;#31649;&amp;#29702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46;&amp;#26053;&amp;#36153;&amp;#12289;&amp;#22240;&amp;#20844;&amp;#20986;&amp;#22269;&amp;#65288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;&amp;#65289;&amp;#36153;&amp;#29992;&amp;#12289;&amp;#32500;&amp;#20462;&amp;#65288;&amp;#25252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31199;&amp;#36161;&amp;#36153;&amp;#12289;&amp;#20250;&amp;#35758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2521;&amp;#35757;&amp;#36153;&amp;#12289;&amp;#20844;&amp;#21153;&amp;#25509;&amp;#2445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19987;&amp;#29992;&amp;#26448;&amp;#26009;&amp;#36153;&amp;#12289;&amp;#34987;&amp;#35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32622;&amp;#36153;&amp;#12289;&amp;#19987;&amp;#29992;&amp;#29123;&amp;#26009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1171;&amp;#21153;&amp;#36153;&amp;#12289;&amp;#22996;&amp;#25176;&amp;#19994;&amp;#211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4037;&amp;#20250;&amp;#32463;&amp;#36153;&amp;#12289;&amp;#31119;&amp;#2103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0844;&amp;#21153;&amp;#29992;&amp;#36710;&amp;#36816;&amp;#34892;&amp;#32500;&amp;#2525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854;&amp;#20182;&amp;#20132;&amp;#36890;&amp;#36153;&amp;#29992;&amp;#12289;&amp;#31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amp;#21450;&amp;#38468;&amp;#21152;&amp;#36153;&amp;#29992;&amp;#12289;&amp;#20854;&amp;#201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30;&amp;#21697;&amp;#21644;&amp;#26381;&amp;#21153;&amp;#25903;&amp;#20986;&amp;#65307;&amp;#20538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1033;&amp;#24687;&amp;#21450;&amp;#36153;&amp;#29992;&amp;#25903;&amp;#20986;&amp;#20013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20869;&amp;#20538;&amp;#21153;&amp;#20184;&amp;#24687;&amp;#21450;&amp;#22269;&amp;#228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8;&amp;#21153;&amp;#20184;&amp;#24687;&amp;#65307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013;&amp;#30340;&amp;#25151;&amp;#23627;&amp;#24314;&amp;#31569;&amp;#29289;&amp;#26500;&amp;#2431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1150;&amp;#20844;&amp;#35774;&amp;#22791;&amp;#36141;&amp;#32622;&amp;#12289;&amp;#19987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35774;&amp;#22791;&amp;#36141;&amp;#32622;&amp;#12289;&amp;#22522;&amp;#30784;&amp;#35774;&amp;#260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14;&amp;#35774;&amp;#12289;&amp;#22823;&amp;#22411;&amp;#20462;&amp;#32558;&amp;#12289;&amp;#204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87;&amp;#32593;&amp;#32476;&amp;#21450;&amp;#36719;&amp;#20214;&amp;#36141;&amp;#32622;&amp;#26356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;&amp;#12289;&amp;#29289;&amp;#36164;&amp;#20648;&amp;#22791;&amp;#12289;&amp;#22303;&amp;#22320;&amp;#34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607;&amp;#12289;&amp;#23433;&amp;#32622;&amp;#34917;&amp;#21161;&amp;#12289;&amp;#22320;&amp;#1997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8;&amp;#30528;&amp;#29289;&amp;#21644;&amp;#38738;&amp;#33495;&amp;#34917;&amp;#20607;&amp;#12289;&amp;#2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801;&amp;#34917;&amp;#20607;&amp;#12289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12289;&amp;#20854;&amp;#20182;&amp;#20132;&amp;#36890;&amp;#24037;&amp;#20855;&amp;#36141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;&amp;#12289;&amp;#25991;&amp;#29289;&amp;#21644;&amp;#38472;&amp;#21015;&amp;#21697;&amp;#36141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6080;&amp;#24418;&amp;#36164;&amp;#20135;&amp;#36141;&amp;#32622;&amp;#12289;&amp;#208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2;&amp;#36164;&amp;#26412;&amp;#24615;&amp;#25903;&amp;#20986;&amp;#31561;&amp;#65307;&amp;#20854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25903;&amp;#20986;&amp;#20013;&amp;#30340;&amp;#36192;&amp;#20104;&amp;#12289;&amp;#22269;&amp;#234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80;&amp;#20607;&amp;#36153;&amp;#29992;&amp;#25903;&amp;#20986;&amp;#12289;&amp;#23545;&amp;#2766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8;&amp;#38750;&amp;#33829;&amp;#21033;&amp;#32452;&amp;#32455;&amp;#21644;&amp;#32676;&amp;#20247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3258;&amp;#27835;&amp;#32452;&amp;#32455;&amp;#34917;&amp;#36148;&amp;#21644;&amp;#20854;&amp;#201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tab-stops:center 223.65pt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1;&amp;#12289;&amp;#25919;&amp;#24220;&amp;#24615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44;&amp;#31639;&amp;#36130;&amp;#25919;&amp;#25320;&amp;#27454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1996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5919;&amp;#24220;&amp;#24615;&amp;#22522;&amp;#3732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03;&amp;#20986;&amp;#20915;&amp;#31639;&amp;#24635;&amp;#20307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9;&amp;#24220;&amp;#24615;&amp;#22522;&amp;#373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6412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19982;&lt;span lang=3DEN-US&gt;2020&lt;/span&gt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30456;&amp;#27604;&amp;#65292;&amp;#25919;&amp;#24220;&amp;#24615;&amp;#22522;&amp;#373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36130;&amp;#25919;&amp;#25320;&amp;#27454;&amp;#25903;&amp;#20986;&amp;#26080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29983;&amp;#25968;&amp;#65292;&amp;#26080;&amp;#22686;&amp;#20943;&amp;#27604;&amp;#29575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7;&amp;#35201;&amp;#21407;&amp;#22240;&amp;#26159;&amp;#26080;&amp;#25910;&amp;#25903;&amp;#214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3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7809;&amp;#26377;&amp;#21457;&amp;#29983;&amp;#19982;&amp;#35813;&amp;#34920;&amp;#3045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5910;&amp;#25903;&amp;#20915;&amp;#31639;&amp;#25968;&amp;#25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2010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5919;&amp;#24220;&amp;#24615;&amp;#22522;&amp;#3732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03;&amp;#20986;&amp;#20915;&amp;#31639;&amp;#32467;&amp;#26500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9;&amp;#24220;&amp;#24615;&amp;#22522;&amp;#373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7809;&amp;#26377;&amp;#21457;&amp;#29983;&amp;#19982;&amp;#35813;&amp;#34920;&amp;#3045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5910;&amp;#25903;&amp;#20915;&amp;#31639;&amp;#25968;&amp;#25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19977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5919;&amp;#24220;&amp;#24615;&amp;#22522;&amp;#3732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03;&amp;#20986;&amp;#20915;&amp;#31639;&amp;#20855;&amp;#20307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9;&amp;#24220;&amp;#24615;&amp;#22522;&amp;#373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03;&amp;#20986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3436;&amp;#25104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7809;&amp;#26377;&amp;#21457;&amp;#29983;&amp;#19982;&amp;#35813;&amp;#34920;&amp;#3045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5910;&amp;#25903;&amp;#20915;&amp;#31639;&amp;#25968;&amp;#25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tab-stops:center 223.65pt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3;&amp;#12289;&amp;#22269;&amp;#26377;&amp;#36164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3829;&amp;#39044;&amp;#31639;&amp;#36130;&amp;#25919;&amp;#25320;&amp;#27454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1996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2269;&amp;#26377;&amp;#36164;&amp;#26412;&amp;#32463;&amp;#3382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5903;&amp;#20986;&amp;#20915;&amp;#31639;&amp;#24635;&amp;#20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2269;&amp;#26377;&amp;#36164;&amp;#26412;&amp;#32463;&amp;#3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6412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19982;&lt;span lang=3DEN-US&gt;2020&lt;/span&gt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30456;&amp;#27604;&amp;#65292;&amp;#22269;&amp;#26377;&amp;#36164;&amp;#26412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29;&amp;#39044;&amp;#31639;&amp;#36130;&amp;#25919;&amp;#25320;&amp;#27454;&amp;#25903;&amp;#20986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5903;&amp;#20986;&amp;#25968;&amp;#65292;&amp;#26080;&amp;#22686;&amp;#20943;&amp;#27604;&amp;#295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7809;&amp;#26377;&amp;#21457;&amp;#29983;&amp;#19982;&amp;#35813;&amp;#34920;&amp;#3045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5910;&amp;#25903;&amp;#20915;&amp;#31639;&amp;#25968;&amp;#25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2010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2269;&amp;#26377;&amp;#36164;&amp;#26412;&amp;#32463;&amp;#3382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5903;&amp;#20986;&amp;#20915;&amp;#31639;&amp;#32467;&amp;#265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2269;&amp;#26377;&amp;#36164;&amp;#26412;&amp;#32463;&amp;#3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7809;&amp;#26377;&amp;#21457;&amp;#29983;&amp;#19982;&amp;#35813;&amp;#34920;&amp;#3045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5910;&amp;#25903;&amp;#20915;&amp;#31639;&amp;#25968;&amp;#25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19977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2269;&amp;#26377;&amp;#36164;&amp;#26412;&amp;#32463;&amp;#3382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5903;&amp;#20986;&amp;#20915;&amp;#31639;&amp;#20855;&amp;#20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2269;&amp;#26377;&amp;#36164;&amp;#26412;&amp;#32463;&amp;#3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7809;&amp;#26377;&amp;#21457;&amp;#29983;&amp;#19982;&amp;#35813;&amp;#34920;&amp;#3045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5910;&amp;#25903;&amp;#20915;&amp;#31639;&amp;#25968;&amp;#25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1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8220;&amp;#19977;&amp;#20844;&amp;#8221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f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_GB2312;mso-hansi-font-family: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\6977\4F53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68;&amp;#65289;&amp;#19968;&amp;#33324;&amp;#20844;&amp;#2084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8220;&amp;#19977;&amp;#20844;&amp;#8221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6153;&amp;#25903;&amp;#20986;&amp;#20915;&amp;#31639;&amp;#24635;&amp;#20307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28;&amp;#26126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8pt'&gt;&lt;span lang=3DEN-US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21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19968;&amp;#33324;&amp;#20844;&amp;#20849;&amp;#39044;&amp;#31639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8220;&amp;#19977;&amp;#20844;&amp;#8221;&amp;#32463;&amp;#36153;&amp;#25903;&amp;#20986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95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49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.30%&lt;/span&gt;&amp;#12290;&lt;span lang=3DEN-US&gt;&lt;o:p&gt;&lt;/o:p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span style=3D'mso-spacerun:yes'&gt;&amp;nbsp;&amp;nbsp;&amp;nbsp; 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20108;&amp;#65289;&amp;#19968;&amp;#33324;&amp;#20844;&amp;#2084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amp;#8220;&amp;#19977;&amp;#20844;&amp;#8221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5903;&amp;#20986;&amp;#20915;&amp;#31639;&amp;#20855;&amp;#20307;&amp;#24773;&amp;#2091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8220;&amp;#19977;&amp;#20844;&amp;#8221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0915;&amp;#31639;&amp;#20013;&amp;#65292;&amp;#22240;&amp;#20844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269;&amp;#65288;&amp;#22659;&amp;#65289;&amp;#36153;&amp;#25903;&amp;#20986;&amp;#20915;&amp;#3163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2500;&amp;#2525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49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30%&lt;/span&gt;&amp;#65307;&amp;#20844;&amp;#21153;&amp;#25509;&amp;#24453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lt;span lang=3DEN-US&gt;0%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2290;&amp;#20855;&amp;#20307;&amp;#24773;&amp;#20917;&amp;#22914;&amp;#1997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1.&lt;/span&gt;&lt;/b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2240;&amp;#20844;&amp;#20986;&amp;#22269;&amp;#65288;&amp;#22659;&amp;#65289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40;&amp;#24180;&amp;#23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0;&amp;#22240;&amp;#20844;&amp;#20986;&amp;#22269;&amp;#65288;&amp;#22659;&amp;#65289;&amp;#22242;&amp;#3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22240;&amp;#20844;&amp;#20986;&amp;#2226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27425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224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86;&amp;#22269;&amp;#65288;&amp;#22659;&amp;#65289;&amp;#36153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7604;&amp;#39044;&amp;#31639;&amp;#25968;&amp;#26080;&amp;#21457;&amp;#29983;&amp;#2596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2686;&amp;#20943;&amp;#29575;&amp;#26080;&amp;#21464;&amp;#2127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2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844;&amp;#21153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36141;&amp;#32622;&amp;#21450;&amp;#36816;&amp;#34892;&amp;#32500;&amp;#25252;&amp;#361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.49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12290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0844;&amp;#21153;&amp;#29992;&amp;#36710;&amp;#36141;&amp;#32622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0.00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40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1;&amp;#32622;&amp;#20844;&amp;#21153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4180;&amp;#26411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amp;#20445;&amp;#26377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0844;&amp;#21153;&amp;#29992;&amp;#36710;&amp;#36816;&amp;#34892;&amp;#32500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49&lt;/span&gt;&amp;#19975;&amp;#20803;&amp;#65292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9123;&amp;#27833;&amp;#36153;&amp;#12289;&amp;#20445;&amp;#38505;&amp;#36153;&amp;#12289;&amp;#32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462;&amp;#65288;&amp;#25252;&amp;#65289;&amp;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;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4;&amp;#21153;&amp;#29992;&amp;#36710;&amp;#36141;&amp;#32622;&amp;#21450;&amp;#36816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6153;&amp;#25903;&amp;#20986;&amp;#20915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7604;&amp;#39044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46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49.70%&lt;/span&gt;&amp;#12290;&amp;#20027;&amp;#35201;&amp;#21407;&amp;#22240;&amp;#26159;&amp;#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4180;&amp;#20844;&amp;#21153;&amp;#29992;&amp;#36710;&amp;#25253;&amp;#24223;&amp;#25253;&amp;#252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3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36153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0&lt;/span&gt;&lt;span style=3D'font-size:16.0pt;font-family:FangSong_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2269;&amp;#20869;&amp;#25509;&amp;#24453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269;&amp;#20869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amp;#25509;&amp;#2445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&lt;/span&gt;&amp;#20154;&amp;#27425;&amp;#65307;&amp;#20027;&amp;#35201;&amp;#21407;&amp;#22240;&amp;#2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403;&amp;#24180;&amp;#30123;&amp;#24773;&amp;#27809;&amp;#26377;&amp;#20135;&amp;#2998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226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2659;&amp;#65289;&amp;#22806;&amp;#25509;&amp;#2445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269;&amp;#65288;&amp;#2265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80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amp;#25509;&amp;#2445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&lt;/span&gt;&amp;#20154;&amp;#2742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844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509;&amp;#24453;&amp;#36153;&amp;#25903;&amp;#20986;&amp;#20915;&amp;#31639;&amp;#25968;&amp;#276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968;&amp;#26080;&amp;#21457;&amp;#29983;&amp;#25968;&amp;#65292;&amp;#260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6;&amp;#20943;&amp;#29575;&amp;#21464;&amp;#21270;&amp;#12290;&amp;#20027;&amp;#35201;&amp;#21407;&amp;#22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159;&amp;#24403;&amp;#24180;&amp;#30123;&amp;#24773;&amp;#27809;&amp;#26377;&amp;#20135;&amp;#299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09;&amp;#24453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13;&amp;#12289;&amp;#25919;&amp;#24220;&amp;#24615;&amp;#22522;&amp;#3732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8220;&amp;#19977;&amp;#20844;&amp;#8221;&amp;#3246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f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_GB2312;mso-hansi-font-family: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9;&amp;#24220;&amp;#24615;&amp;#22522;&amp;#373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8220;&amp;#19977;&amp;#20844;&amp;#82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0844;&amp;#20986;&amp;#22269;&amp;#65288;&amp;#22659;&amp;#65289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5509;&amp;#24453;&amp;#36153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7809;&amp;#26377;&amp;#21457;&amp;#29983;&amp;#19982;&amp;#35813;&amp;#34920;&amp;#3045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5910;&amp;#25903;&amp;#20915;&amp;#31639;&amp;#25968;&amp;#25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13;&amp;#19968;&amp;#12289;&amp;#22269;&amp;#26377;&amp;#36164;&amp;#26412;&amp;#32463;&amp;#3382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8220;&amp;#19977;&amp;#20844;&amp;#82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25903;&amp;#20986;&amp;#20915;&amp;#31639;&amp;#24773;&amp;#20917;&amp;#3582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f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_GB2312;mso-hansi-font-family: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2269;&amp;#26377;&amp;#36164;&amp;#26412;&amp;#32463;&amp;#3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8220;&amp;#19977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32463;&amp;#36153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0844;&amp;#20986;&amp;#22269;&amp;#65288;&amp;#22659;&amp;#65289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5509;&amp;#24453;&amp;#36153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7809;&amp;#26377;&amp;#21457;&amp;#29983;&amp;#19982;&amp;#35813;&amp;#34920;&amp;#3045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5910;&amp;#25903;&amp;#20915;&amp;#31639;&amp;#25968;&amp;#25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13;&amp;#20108;&amp;#12289;&amp;#39044;&amp;#31639;&amp;#32489;&amp;#25928;&amp;#24773;&amp;#2091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b style=3D'mso-bidi-font-weight:normal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1996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32489;&amp;#25928;&amp;#31649;&amp;#29702;&amp;#24037;&amp;#20316;&amp;#24320;&amp;#23637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9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26681;&amp;#25454;&amp;#36130;&amp;#25919;&amp;#39044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;&amp;#25928;&amp;#31649;&amp;#29702;&amp;#35201;&amp;#27714;&amp;#65292;&amp;#25105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452;&amp;#3245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amp;#25903;&amp;#20986;&amp;#20840;&amp;#38754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89;&amp;#25928;&amp;#33258;&amp;#35780;&amp;#12290;&amp;#37325;&amp;#28857;&amp;#32489;&amp;#2592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35780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amp;#20010;&amp;#65292;&amp;#20849;&amp;#28041;&amp;#21450;&amp;#36164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86.52&lt;/span&gt;&amp;#19975;&amp;#20803;&amp;#65292;&amp;#33258;&amp;#35780;&amp;#352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22;&amp;#29575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/span&gt;&lt;span style=3D'font-size:16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30001;&amp;#20110;&amp;#26412;&amp;#21333;&amp;#20301;&amp;#26159;&amp;#3046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19;&amp;#19994;&amp;#23616;&amp;#20915;&amp;#31639;&amp;#32534;&amp;#21046;&amp;#30340;&amp;#20108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21333;&amp;#20301;&amp;#65292;&amp;#37325;&amp;#28857;&amp;#32489;&amp;#25928;&amp;#33258;&amp;#357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amp;#20010;&amp;#39033;&amp;#30446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"Microsoft YaHei"'&gt;&amp;#2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410;&amp;#24320;&amp;#23637;&amp;#37096;&amp;#38376;&amp;#35780;&amp;#20215;&amp;#21450;&amp;#259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7;&amp;#25903;&amp;#20986;&amp;#32489;&amp;#25928;&amp;#35780;&amp;#20215;&amp;#12290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GoBack"&gt;&lt;/a&gt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&lt;o:p&gt;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849;&amp;#32452;&amp;#3245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45;&amp;#82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12289;&lt;span lang=3DEN-US&gt;2021&lt;/span&gt;&amp;#20013;&amp;#228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6519;&amp;#19994;&amp;#25913;&amp;#38761;&amp;#21457;&amp;#23637;&amp;#3616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65288;&amp;#22269;&amp;#23478;&amp;#37325;&amp;#28857;&amp;#37326;&amp;#29983;&amp;#21160;&amp;#26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289;&amp;#20445;&amp;#25252;&amp;#65289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12289;&amp;#29983;&amp;#24577;&amp;#20445;&amp;#25252;&amp;#19982;&amp;#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797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6164;&amp;#28304;&amp;#20445;&amp;#25252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32463;&amp;#36153;&amp;#39033;&amp;#30446;&amp;#65289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12289;&amp;#29983;&amp;#24577;&amp;#20445;&amp;#25252;&amp;#19982;&amp;#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797;&amp;#65288;&amp;#33258;&amp;#31609;&amp;#20154;&amp;#21592;&amp;#32463;&amp;#36153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12289;&amp;#26519;&amp;#19994;&amp;#25913;&amp;#38761;&amp;#21457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164;&amp;#37329;&amp;#65288;&amp;#26862;&amp;#26519;&amp;#29983;&amp;#24577;&amp;#25928;&amp;#30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17;&amp;#20607;&amp;#22522;&amp;#37329;&amp;#65289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12289;&amp;#20303;&amp;#25151;&amp;#20844;&amp;#31215;&amp;#37329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12289;&amp;#36951;&amp;#23646;&amp;#29983;&amp;#27963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12289;&amp;#21307;&amp;#30103;&amp;#20445;&amp;#3850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12289;&amp;#24037;&amp;#20260;&amp;#20445;&amp;#3850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&lt;/span&gt;&amp;#12289;&amp;#24037;&amp;#36164;&amp;#22870;&amp;#37329;&amp;#27941;&amp;#34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148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2289;&amp;#20844;&amp;#29992;&amp;#25903;&amp;#2098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&lt;/span&gt;&amp;#12289;&amp;#20854;&amp;#20182;&amp;#24037;&amp;#36164;&amp;#31119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5903;&amp;#2098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12289;&amp;#22833;&amp;#19994;&amp;#20445;&amp;#3850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&lt;/span&gt;&amp;#12289;&amp;#20859;&amp;#32769;&amp;#20445;&amp;#3850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amp;#12289;&amp;#32844;&amp;#19994;&amp;#24180;&amp;#37329;&amp;#8221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lt;/span&gt;&lt;span style=3D'font-size:16.0pt;font-family: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ong_GB2312'&gt;&amp;#20010;&amp;#37325;&amp;#28857;&amp;#32489;&amp;#25928;&amp;#39033;&amp;#3044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3637;&amp;#20102;&amp;#37096;&amp;#38376;&amp;#35780;&amp;#20215;&amp;#65292;&amp;#28041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186.52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19975;&amp;#20803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12290;&amp;#2017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;&amp;#20215;&amp;#24773;&amp;#20917;&amp;#26469;&amp;#30475;&amp;#65292;&amp;#19968;&amp;#26159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5903;&amp;#20986;&amp;#25511;&amp;#21046;&amp;#22312;&amp;#39044;&amp;#31639;&amp;#335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60;&amp;#20869;&amp;#65292;&amp;#32467;&amp;#20313;&amp;#21644;&amp;#32467;&amp;#367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62&lt;/span&gt;&amp;#19975;&amp;#20803;&amp;#65307;&amp;#20108;&amp;#26159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25353;&amp;#26102;&amp;#25353;&amp;#36136;&amp;#25353;&amp;#37327;&amp;#23436;&amp;#2510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amp;#20010;&amp;#37325;&amp;#28857;&amp;#32489;&amp;#25928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32489;&amp;#25928;&amp;#25191;&amp;#34892;&amp;#29575;&amp;#24179;&amp;#22343;&amp;#29575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1.20%&lt;/span&gt;&amp;#65292;&amp;#20197;&lt;span lang=3DEN-US&gt;10&lt;/span&gt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1046;&amp;#35780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12&lt;/span&gt;&amp;#20998;&amp;#65292;&amp;#33258;&amp;#35780;&amp;#20215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4;&amp;#20026;&amp;#2024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8.0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4320;&amp;#23637;&amp;#259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7;&amp;#25903;&amp;#20986;&amp;#37325;&amp;#28857;&amp;#32489;&amp;#25928;&amp;#35780;&amp;#2021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8041;&amp;#21450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86.52&lt;/span&gt;&amp;#19975;&amp;#20803;&amp;#12290;&amp;#20849;&amp;#26377;&amp;#82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12289;&lt;span lang=3DEN-US&gt;2021&lt;/span&gt;&amp;#20013;&amp;#228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6519;&amp;#19994;&amp;#25913;&amp;#38761;&amp;#21457;&amp;#23637;&amp;#3616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65288;&amp;#22269;&amp;#23478;&amp;#37325;&amp;#28857;&amp;#37326;&amp;#29983;&amp;#21160;&amp;#26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289;&amp;#20445;&amp;#25252;&amp;#65289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12289;&amp;#29983;&amp;#24577;&amp;#20445;&amp;#25252;&amp;#19982;&amp;#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797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6164;&amp;#28304;&amp;#20445;&amp;#25252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32463;&amp;#36153;&amp;#39033;&amp;#30446;&amp;#65289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12289;&amp;#29983;&amp;#24577;&amp;#20445;&amp;#25252;&amp;#19982;&amp;#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797;&amp;#65288;&amp;#33258;&amp;#31609;&amp;#20154;&amp;#21592;&amp;#32463;&amp;#36153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12289;&amp;#26519;&amp;#19994;&amp;#25913;&amp;#38761;&amp;#21457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164;&amp;#37329;&amp;#65288;&amp;#26862;&amp;#26519;&amp;#29983;&amp;#24577;&amp;#25928;&amp;#30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17;&amp;#20607;&amp;#22522;&amp;#37329;&amp;#65289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12289;&amp;#20303;&amp;#25151;&amp;#20844;&amp;#31215;&amp;#37329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12289;&amp;#36951;&amp;#23646;&amp;#29983;&amp;#27963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12289;&amp;#21307;&amp;#30103;&amp;#20445;&amp;#3850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12289;&amp;#24037;&amp;#20260;&amp;#20445;&amp;#3850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&lt;/span&gt;&amp;#12289;&amp;#24037;&amp;#36164;&amp;#22870;&amp;#37329;&amp;#27941;&amp;#34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148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2289;&amp;#20844;&amp;#29992;&amp;#25903;&amp;#2098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&lt;/span&gt;&amp;#12289;&amp;#20854;&amp;#20182;&amp;#24037;&amp;#36164;&amp;#31119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5903;&amp;#2098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12289;&amp;#22833;&amp;#19994;&amp;#20445;&amp;#3850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&lt;/span&gt;&amp;#12289;&amp;#20859;&amp;#32769;&amp;#20445;&amp;#3850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amp;#12289;&amp;#32844;&amp;#19994;&amp;#24180;&amp;#37329;&amp;#8221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lt;/span&gt;&lt;span style=3D'font-size:16.0pt;font-family: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ong_GB2312'&gt;&amp;#20010;&amp;#37325;&amp;#28857;&amp;#32489;&amp;#25928;&amp;#39033;&amp;#3044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3637;&amp;#20102;&amp;#32489;&amp;#25928;&amp;#33258;&amp;#3578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174;&amp;#35780;&amp;#202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26469;&amp;#30475;&amp;#65292;&amp;#22522;&amp;#26412;&amp;#25903;&amp;#20986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30446;&amp;#65288;&amp;#20303;&amp;#25151;&amp;#20844;&amp;#31215;&amp;#37329;&amp;#12289;&amp;#369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46;&amp;#29983;&amp;#27963;&amp;#34917;&amp;#21161;&amp;#12289;&amp;#21307;&amp;#30103;&amp;#204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05;&amp;#12289;&amp;#24037;&amp;#20260;&amp;#20445;&amp;#38505;&amp;#12289;&amp;#24037;&amp;#36164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&amp;#37329;&amp;#27941;&amp;#34917;&amp;#36148;&amp;#12289;&amp;#20844;&amp;#29992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854;&amp;#20182;&amp;#24037;&amp;#36164;&amp;#31119;&amp;#21033;&amp;#25903;&amp;#209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2833;&amp;#19994;&amp;#20445;&amp;#38505;&amp;#12289;&amp;#20859;&amp;#32769;&amp;#20445;&amp;#38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2289;&amp;#32844;&amp;#19994;&amp;#24180;&amp;#37329;&amp;#65289;&amp;#39044;&amp;#31639;&amp;#2596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language:AR'&gt;348.99&lt;/span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language: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19975;&amp;#20803;&amp;#65292;&amp;#25191;&amp;#34892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2.31&lt;/span&gt;&amp;#19975;&amp;#20803;&amp;#65292;&amp;#32467;&amp;#20313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6.68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19975;&amp;#2080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4213;&amp;#36130;&amp;#25919;&amp;#25910;&amp;#2223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12290;&amp;#29305;&amp;#23450;&amp;#31867;&amp;#39033;&amp;#3044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9044;&amp;#31639;&amp;#2596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37.53&lt;/span&gt;&amp;#19975;&amp;#20803;&amp;#65292;&amp;#25191;&amp;#34892;&amp;#2596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4.24&lt;/span&gt;&amp;#19975;&amp;#20803;&amp;#65292;&amp;#39033;&amp;#30446;&amp;#324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13;&amp;#32467;&amp;#367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36164;&amp;#37329;&lt;span lang=3DEN-US&gt;283.29&lt;/span&gt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20803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12289;&lt;/span&gt;&lt;span lang=3DEN-US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2021&lt;/span&gt;&lt;span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0013;&amp;#22830;&amp;#36130;&amp;#25919;&amp;#26519;&amp;#19994;&amp;#25913;&amp;#387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7;&amp;#23637;&amp;#36164;&amp;#37329;&amp;#65288;&amp;#22269;&amp;#23478;&amp;#37325;&amp;#2885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6;&amp;#29983;&amp;#21160;&amp;#26893;&amp;#29289;&amp;#20445;&amp;#25252;&amp;#65289;&amp;#32467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32467;&amp;#367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62&lt;/span&gt;&amp;#19975;&amp;#20803;&amp;#65292;&lt;span lang=3DEN-US&gt;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2289;&amp;#29983;&amp;#24577;&amp;#20445;&amp;#25252;&amp;#19982;&amp;#24674;&amp;#22797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58;&amp;#31609;&amp;#20154;&amp;#21592;&amp;#32463;&amp;#36153;&amp;#65289;&amp;#21333;&amp;#20301;&amp;#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;&amp;#31609;&amp;#36164;&amp;#37329;&amp;#19981;&amp;#36275;&amp;#65292;&amp;#32570;&amp;#214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0.67&lt;/span&gt;&amp;#19975;&amp;#20803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language: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9;&amp;#65292;&amp;#25972;&amp;#20307;&amp;#39033;&amp;#30446;&amp;#25104;&amp;#26412;&amp;#2551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6;&amp;#36739;&amp;#22909;&amp;#65292;&amp;#20294;&amp;#33258;&amp;#31609;&amp;#36164;&amp;#3732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;&amp;#22791;&amp;#33021;&amp;#21147;&amp;#36739;&amp;#2404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color:red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9pt;mso-line-height-rule:exactly'&gt;&lt;b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\6977\4F53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20108;&amp;#65289;&amp;#37096;&amp;#38376;&amp;#20915;&amp;#31639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amp;#32489;&amp;#25928;&amp;#33258;&amp;#35780;&amp;#32467;&amp;#26524;&amp;#1229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5105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0170;&amp;#24180;&amp;#22312;&amp;#30465;&amp;#26412;&amp;#32423;&amp;#37096;&amp;#3837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0013;&amp;#21453;&amp;#26144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12289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021&lt;/span&gt;&amp;#20013;&amp;#22830;&amp;#36130;&amp;#25919;&amp;#26519;&amp;#19994;&amp;#25913;&amp;#38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457;&amp;#23637;&amp;#36164;&amp;#37329;&amp;#65288;&amp;#22269;&amp;#23478;&amp;#37325;&amp;#288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6;&amp;#29983;&amp;#21160;&amp;#26893;&amp;#29289;&amp;#20445;&amp;#25252;&amp;#65289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12289;&amp;#29983;&amp;#24577;&amp;#20445;&amp;#25252;&amp;#19982;&amp;#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797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6164;&amp;#28304;&amp;#20445;&amp;#25252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32463;&amp;#36153;&amp;#39033;&amp;#30446;&amp;#65289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12289;&amp;#29983;&amp;#24577;&amp;#20445;&amp;#25252;&amp;#19982;&amp;#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797;&amp;#65288;&amp;#33258;&amp;#31609;&amp;#20154;&amp;#21592;&amp;#32463;&amp;#36153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12289;&amp;#26519;&amp;#19994;&amp;#25913;&amp;#38761;&amp;#21457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164;&amp;#37329;&amp;#65288;&amp;#26862;&amp;#26519;&amp;#29983;&amp;#24577;&amp;#25928;&amp;#30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17;&amp;#20607;&amp;#22522;&amp;#37329;&amp;#65289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12289;&amp;#20303;&amp;#25151;&amp;#20844;&amp;#31215;&amp;#37329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12289;&amp;#36951;&amp;#23646;&amp;#29983;&amp;#27963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12289;&amp;#21307;&amp;#30103;&amp;#20445;&amp;#3850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12289;&amp;#24037;&amp;#20260;&amp;#20445;&amp;#3850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&lt;/span&gt;&amp;#12289;&amp;#24037;&amp;#36164;&amp;#22870;&amp;#37329;&amp;#27941;&amp;#34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148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2289;&amp;#20844;&amp;#29992;&amp;#25903;&amp;#2098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&lt;/span&gt;&amp;#12289;&amp;#20854;&amp;#20182;&amp;#24037;&amp;#36164;&amp;#31119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5903;&amp;#2098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12289;&amp;#22833;&amp;#19994;&amp;#20445;&amp;#3850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&lt;/span&gt;&amp;#12289;&amp;#20859;&amp;#32769;&amp;#20445;&amp;#3850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amp;#12289;&amp;#32844;&amp;#19994;&amp;#24180;&amp;#37329;&amp;#8221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lt;/span&gt;&lt;span style=3D'font-size:16.0pt;font-family: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ong_GB2312'&gt;&amp;#20010;&amp;#37325;&amp;#28857;&amp;#32489;&amp;#25928;&amp;#39033;&amp;#30446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;&amp;#25928;&amp;#33258;&amp;#35780;&amp;#32467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021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013;&amp;#22830;&amp;#361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6519;&amp;#19994;&amp;#25913;&amp;#38761;&amp;#21457;&amp;#23637;&amp;#36164;&amp;#37329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22269;&amp;#23478;&amp;#37325;&amp;#28857;&amp;#37326;&amp;#29983;&amp;#21160;&amp;#26893;&amp;#29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445;&amp;#25252;&amp;#65289;&amp;#39033;&amp;#30446;&amp;#32489;&amp;#25928;&amp;#33258;&amp;#357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08;&amp;#36848;&amp;#65306;&amp;#26681;&amp;#25454;&amp;#24180;&amp;#21021;&amp;#35774;&amp;#23450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2489;&amp;#25928;&amp;#30446;&amp;#26631;&amp;#65292;&amp;#39033;&amp;#30446;&amp;#33258;&amp;#357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7&lt;/span&gt;&amp;#20998;&amp;#12290;&amp;#20840;&amp;#24180;&amp;#39044;&amp;#3163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7&lt;/span&gt;&amp;#19975;&amp;#20803;&amp;#65292;&amp;#25191;&amp;#34892;&amp;#2596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4.38&lt;/span&gt;&amp;#19975;&amp;#20803;&amp;#65292;&amp;#23436;&amp;#25104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.04%&lt;/span&gt;&amp;#12290;&amp;#39033;&amp;#30446;&amp;#32489;&amp;#25928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23436;&amp;#25104;&amp;#24773;&amp;#20917;&amp;#65306;&amp;#19968;&amp;#26159;&amp;#2046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991;&amp;#26124;&amp;#31449;&amp;#28023;&amp;#21335;&amp;#22369;&amp;#40575;&amp;#26646;&amp;#246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137;&amp;#65292;&lt;span lang=3DEN-US&gt;2&lt;/span&gt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6087;&amp;#22260;&amp;#26639;&amp;#25913;&amp;#368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71&lt;/span&gt;&amp;#31859;&amp;#65292;&lt;span lang=3DEN-US&gt;3&lt;/span&gt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74;&amp;#32622;&amp;#30028;&amp;#267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0010;&amp;#65292;&lt;span lang=3DEN-US&gt;4&lt;/span&gt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00;&amp;#25252;&amp;#30417;&amp;#25511;&amp;#27491;&amp;#24120;&amp;#36816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4180;&amp;#65292;&lt;span lang=3DEN-US&gt;5&lt;/span&gt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3;&amp;#35013;&amp;#35270;&amp;#39057;&amp;#30417;&amp;#255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2871;&amp;#65288;&lt;span lang=3DEN-US&gt;22&lt;/span&gt;&amp;#200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17;&amp;#25511;&amp;#25506;&amp;#22836;&amp;#65289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12289;&amp;#23436;&amp;#25104;&amp;#30417;&amp;#27979;&amp;#21644;&amp;#35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597;&amp;#24182;&amp;#25776;&amp;#20889;&amp;#30417;&amp;#27979;&amp;#35843;&amp;#26597;&amp;#25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7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221;&amp;#65289;&amp;#65292;&lt;span lang=3DEN-US&gt;7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2500;&amp;#25252;&amp;#38450;&amp;#28779;&amp;#32447;&amp;#363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&lt;/span&gt;&amp;#20844;&amp;#37324;&amp;#65292;&lt;span lang=3DEN-US&gt;8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4314;&amp;#23459;&amp;#20256;&amp;#226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24231;&amp;#65288;&amp;#23454;&amp;#38469;&amp;#23436;&amp;#25104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19982;&amp;#24180;&amp;#24230;&amp;#24635;&amp;#20307;&amp;#30446;&amp;#26631;&amp;#19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68;&amp;#65289;&amp;#12290;&amp;#21457;&amp;#29616;&amp;#30340;&amp;#20027;&amp;#35201;&amp;#38382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21450;&amp;#21407;&amp;#22240;&amp;#65306;&amp;#19968;&amp;#26159;&amp;#25776;&amp;#20889;&amp;#30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979;&amp;#35843;&amp;#26597;&amp;#25253;&amp;#21578;&amp;#65292;&amp;#30001;&amp;#20110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amp;#19979;&amp;#36798;&amp;#36739;&amp;#26202;&amp;#65292;&amp;#39033;&amp;#30446;&amp;#34429;&amp;#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23436;&amp;#25104;&amp;#65292;&amp;#20294;&amp;#30417;&amp;#27979;&amp;#35843;&amp;#26597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02;&amp;#38388;&amp;#30701;&amp;#65292;&amp;#19981;&amp;#33021;&amp;#20840;&amp;#38754;&amp;#214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4;&amp;#23454;&amp;#38469;&amp;#24773;&amp;#20917;&amp;#65307;&amp;#20108;&amp;#26159;&amp;#30001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64;&amp;#37329;&amp;#19979;&amp;#36798;&amp;#36739;&amp;#26202;&amp;#65292;&amp;#39033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429;&amp;#28982;&amp;#25353;&amp;#26102;&amp;#23436;&amp;#25104;&amp;#65292;&amp;#20294;&amp;#2637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;&amp;#37096;&amp;#20998;&amp;#36164;&amp;#37329;&amp;#32467;&amp;#36716;&amp;#19979;&amp;#24180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184;&amp;#65307;&amp;#19977;&amp;#26159;&amp;#36164;&amp;#37329;&amp;#19979;&amp;#367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39;&amp;#26202;&amp;#65292;&amp;#26045;&amp;#24037;&amp;#21644;&amp;#20184;&amp;#27454;&amp;#37117;&amp;#2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;&amp;#36739;&amp;#36214;&amp;#24037;&amp;#21644;&amp;#36214;&amp;#26102;&amp;#12290;&amp;#19979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3;&amp;#25913;&amp;#36827;&amp;#25514;&amp;#26045;&amp;#65306;&amp;#19968;&amp;#26159;&amp;#211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8;&amp;#20107;&amp;#21069;&amp;#32771;&amp;#23519;&amp;#35843;&amp;#30740;&amp;#39033;&amp;#30446;&amp;#21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399;&amp;#24037;&amp;#20316;&amp;#21487;&amp;#34892;&amp;#24615;&amp;#65307;&amp;#20108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2;&amp;#24378;&amp;#39033;&amp;#30446;&amp;#23454;&amp;#26045;&amp;#20107;&amp;#20013;&amp;#30417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;&amp;#24037;&amp;#20316;&amp;#65292;&amp;#19977;&amp;#26159;&amp;#21152;&amp;#24378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54;&amp;#26045;&amp;#31459;&amp;#24037;&amp;#39564;&amp;#25910;&amp;#20107;&amp;#21518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4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6519;&amp;#19994;&amp;#259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761;&amp;#21457;&amp;#23637;&amp;#36164;&amp;#37329;&amp;#65288;&amp;#26862;&amp;#26519;&amp;#2998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;&amp;#25928;&amp;#30410;&amp;#34917;&amp;#20607;&amp;#22522;&amp;#37329;&amp;#65289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89;&amp;#25928;&amp;#33258;&amp;#35780;&amp;#32508;&amp;#36848;&amp;#65306;&amp;#26681;&amp;#25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1021;&amp;#35774;&amp;#23450;&amp;#30340;&amp;#32489;&amp;#25928;&amp;#30446;&amp;#26631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9033;&amp;#30446;&amp;#33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20998;&amp;#12290;&amp;#20840;&amp;#24180;&amp;#39044;&amp;#3163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.88&lt;/span&gt;&amp;#19975;&amp;#20803;&amp;#65292;&amp;#25191;&amp;#34892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.88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39033;&amp;#30446;&amp;#32489;&amp;#25928;&amp;#304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3436;&amp;#25104;&amp;#24773;&amp;#20917;&amp;#65306;&amp;#19968;&amp;#26159;&amp;#25252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592;&amp;#27599;&amp;#20154;&amp;#27599;&amp;#26376;&amp;#20986;&amp;#212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&lt;/span&gt;&amp;#22825;&amp;#20197;&amp;#19978;&amp;#65307;&lt;span lang=3DEN-US&gt;2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2289;&amp;#19968;&amp;#24180;&amp;#20869;&amp;#21457;&amp;#29983;&amp;#26862;&amp;#26519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215;&amp;#65307;&lt;span lang=3DEN-US&gt;3&lt;/span&gt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24180;&amp;#20869;&amp;#22312;&amp;#20445;&amp;#25252;&amp;#21306;&amp;#21608;&amp;#36793;&amp;#3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306;&amp;#24320;&amp;#236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27425;&amp;#20844;&amp;#30410;&amp;#26519;&amp;#20445;&amp;#25252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256;&amp;#65288;&amp;#23454;&amp;#38469;&amp;#23436;&amp;#25104;&amp;#24773;&amp;#20917;&amp;#199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4230;&amp;#24635;&amp;#20307;&amp;#30446;&amp;#26631;&amp;#19968;&amp;#33268;&amp;#65289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amp;#21457;&amp;#29616;&amp;#30340;&amp;#20027;&amp;#35201;&amp;#38382;&amp;#39064;&amp;#21450;&amp;#214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40;&amp;#65306;&amp;#19968;&amp;#26159;&amp;#20844;&amp;#30410;&amp;#26519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0316;&amp;#21442;&amp;#29031;&amp;#20107;&amp;#19994;&amp;#32534;&amp;#31649;&amp;#29702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5152;&amp;#20197;&amp;#26377;&amp;#20010;&amp;#21035;&amp;#26376;&amp;#20221;&amp;#20986;&amp;#21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25;&amp;#25968;&amp;#19981;&amp;#362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&lt;/span&gt;&amp;#22825;&amp;#65307;&amp;#20108;&amp;#26159;&amp;#26410;&amp;#35774;&amp;#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6381;&amp;#21153;&amp;#23545;&amp;#35937;&amp;#21644;&amp;#28385;&amp;#24847;&amp;#24230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1;&amp;#12290;&amp;#19979;&amp;#19968;&amp;#27493;&amp;#25913;&amp;#36827;&amp;#25514;&amp;#26045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amp;#19968;&amp;#26159;&amp;#21152;&amp;#24378;&amp;#24033;&amp;#25252;&amp;#21644;&amp;#23459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47;&amp;#24230;&amp;#65307;&amp;#20108;&amp;#26159;&amp;#21162;&amp;#21147;&amp;#32500;&amp;#253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862;&amp;#26519;&amp;#26696;&amp;#20214;&amp;#38646;&amp;#21457;&amp;#29983;&amp;#65292;&amp;#19977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;&amp;#21152;&amp;#24378;&amp;#39044;&amp;#38450;&amp;#31361;&amp;#29983;&amp;#20107;&amp;#20214;&amp;#227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33021;&amp;#2114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9983;&amp;#24577;&amp;#20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252;&amp;#19982;&amp;#24674;&amp;#22797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6164;&amp;#28304;&amp;#20445;&amp;#25252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32463;&amp;#36153;&amp;#39033;&amp;#30446;&amp;#65289;&amp;#39033;&amp;#30446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33258;&amp;#35780;&amp;#32508;&amp;#36848;&amp;#65306;&amp;#26681;&amp;#2545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5774;&amp;#23450;&amp;#30340;&amp;#32489;&amp;#25928;&amp;#30446;&amp;#26631;&amp;#65292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30446;&amp;#33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20998;&amp;#12290;&amp;#20840;&amp;#24180;&amp;#39044;&amp;#3163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&lt;/span&gt;&amp;#19975;&amp;#20803;&amp;#65292;&amp;#25191;&amp;#34892;&amp;#2596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&lt;/span&gt;&amp;#19975;&amp;#20803;&amp;#65292;&amp;#23436;&amp;#25104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39033;&amp;#30446;&amp;#32489;&amp;#25928;&amp;#304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3436;&amp;#25104;&amp;#24773;&amp;#20917;&amp;#65306;&amp;#19968;&amp;#26159;&amp;#24033;&amp;#36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7425;&amp;#25968;&amp;#27599;&amp;#20154;&amp;#27599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&lt;/span&gt;&amp;#22825;&amp;#65307;&lt;span lang=3DEN-US&gt;2&lt;/span&gt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2788;&amp;#29702;&amp;#36829;&amp;#27861;&amp;#36829;&amp;#35268;&amp;#34892;&amp;#20026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29983;&amp;#27425;&amp;#25968;&amp;#23567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27425;&amp;#65307;&lt;span lang=3DEN-US&gt;3&lt;/span&gt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9;&amp;#30423;&amp;#22369;&amp;#40575;&amp;#21644;&amp;#26519;&amp;#26408;&amp;#26696;&amp;#20214;&amp;#27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215;&amp;#65288;&amp;#23454;&amp;#38469;&amp;#23436;&amp;#25104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19982;&amp;#24180;&amp;#24230;&amp;#24635;&amp;#20307;&amp;#30446;&amp;#26631;&amp;#19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68;&amp;#65289;&amp;#12290;&amp;#21457;&amp;#29616;&amp;#30340;&amp;#20027;&amp;#35201;&amp;#38382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21450;&amp;#21407;&amp;#22240;&amp;#65306;&amp;#19968;&amp;#26159;&amp;#36164;&amp;#37329;&amp;#210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01;&amp;#29575;&amp;#19981;&amp;#36275;&amp;#12290;&amp;#19979;&amp;#19968;&amp;#27493;&amp;#259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27;&amp;#25514;&amp;#26045;&amp;#65306;&amp;#19968;&amp;#26159;&amp;#21162;&amp;#21147;&amp;#20105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;&amp;#39033;&amp;#30446;&amp;#36164;&amp;#37329;&amp;#25206;&amp;#25345;&amp;#65307;&amp;#20108;&amp;#261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5;&amp;#35270;&amp;#33258;&amp;#31609;&amp;#20154;&amp;#21592;&amp;#24037;&amp;#36164;&amp;#311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;&amp;#24453;&amp;#36935;&amp;#27665;&amp;#29983;&amp;#38382;&amp;#39064;&amp;#30340;&amp;#25552;&amp;#39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2290;&amp;#19977;&amp;#26159;&amp;#32553;&amp;#30701;&amp;#36130;&amp;#25919;&amp;#20154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33258;&amp;#31609;&amp;#20154;&amp;#21592;&amp;#24037;&amp;#36164;&amp;#31119;&amp;#2103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;&amp;#36935;&amp;#24046;&amp;#36317;&amp;#65292;&amp;#20570;&amp;#21040;&amp;#21516;&amp;#24037;&amp;#215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22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9983;&amp;#24577;&amp;#20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252;&amp;#19982;&amp;#24674;&amp;#22797;&amp;#65288;&amp;#33258;&amp;#31609;&amp;#20154;&amp;#215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6153;&amp;#65289;&amp;#39033;&amp;#30446;&amp;#32489;&amp;#25928;&amp;#33258;&amp;#35780;&amp;#32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48;&amp;#65306;&amp;#26681;&amp;#25454;&amp;#24180;&amp;#21021;&amp;#35774;&amp;#23450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9;&amp;#25928;&amp;#30446;&amp;#26631;&amp;#65292;&amp;#39033;&amp;#30446;&amp;#33258;&amp;#35780;&amp;#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6&lt;/span&gt;&amp;#20998;&amp;#12290;&amp;#20840;&amp;#24180;&amp;#39044;&amp;#3163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8.65&lt;/span&gt;&amp;#19975;&amp;#20803;&amp;#65292;&amp;#25191;&amp;#34892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98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2%&lt;/span&gt;&amp;#12290;&amp;#39033;&amp;#30446;&amp;#32489;&amp;#25928;&amp;#304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3436;&amp;#25104;&amp;#24773;&amp;#20917;&amp;#65306;&amp;#19968;&amp;#26159;&amp;#24033;&amp;#36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7425;&amp;#25968;&amp;#27599;&amp;#20154;&amp;#27599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&lt;/span&gt;&amp;#22825;&amp;#65307;&lt;span lang=3DEN-US&gt;2&lt;/span&gt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2788;&amp;#29702;&amp;#36829;&amp;#27861;&amp;#36829;&amp;#35268;&amp;#34892;&amp;#20026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29983;&amp;#27425;&amp;#25968;&amp;#23567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27425;&amp;#65307;&lt;span lang=3DEN-US&gt;3&lt;/span&gt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9;&amp;#30423;&amp;#22369;&amp;#40575;&amp;#21644;&amp;#26519;&amp;#26408;&amp;#26696;&amp;#20214;&amp;#27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215;&amp;#65288;&amp;#23454;&amp;#38469;&amp;#23436;&amp;#25104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19982;&amp;#24180;&amp;#24230;&amp;#24635;&amp;#20307;&amp;#30446;&amp;#26631;&amp;#19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68;&amp;#65289;&amp;#12290;&amp;#21457;&amp;#29616;&amp;#30340;&amp;#20027;&amp;#35201;&amp;#38382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21450;&amp;#21407;&amp;#22240;&amp;#65306;&amp;#19968;&amp;#26159;&amp;#21333;&amp;#20301;&amp;#332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09;&amp;#36164;&amp;#37329;&amp;#32570;&amp;#21475;&amp;#22826;&amp;#22823;&amp;#65292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77;&amp;#36164;&amp;#37329;&amp;#21019;&amp;#25910;&amp;#31609;&amp;#22791;&amp;#33021;&amp;#21147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12290;&amp;#19979;&amp;#19968;&amp;#27493;&amp;#25913;&amp;#36827;&amp;#25514;&amp;#26045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26159;&amp;#21162;&amp;#21147;&amp;#20105;&amp;#21462;&amp;#39033;&amp;#30446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6;&amp;#25345;&amp;#21147;&amp;#24230;&amp;#65307;&amp;#20108;&amp;#26159;&amp;#37325;&amp;#35270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609;&amp;#20154;&amp;#21592;&amp;#24037;&amp;#36164;&amp;#31119;&amp;#21033;&amp;#24453;&amp;#369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65;&amp;#29983;&amp;#38382;&amp;#39064;&amp;#30340;&amp;#25552;&amp;#39640;&amp;#12290;&amp;#19977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;&amp;#32553;&amp;#30701;&amp;#36130;&amp;#25919;&amp;#20154;&amp;#21592;&amp;#21644;&amp;#33258;&amp;#316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54;&amp;#21592;&amp;#24037;&amp;#36164;&amp;#31119;&amp;#21033;&amp;#24453;&amp;#36935;&amp;#24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17;&amp;#65292;&amp;#20570;&amp;#21040;&amp;#21516;&amp;#24037;&amp;#21516;&amp;#3722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844;&amp;#29992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39033;&amp;#30446;&amp;#32489;&amp;#25928;&amp;#33258;&amp;#35780;&amp;#32508;&amp;#3684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6681;&amp;#25454;&amp;#24180;&amp;#21021;&amp;#35774;&amp;#23450;&amp;#30340;&amp;#32489;&amp;#259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6631;&amp;#65292;&amp;#39033;&amp;#30446;&amp;#33258;&amp;#35780;&amp;#24471;&amp;#209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75&lt;/span&gt;&amp;#20998;&amp;#12290;&amp;#20840;&amp;#24180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3.17&lt;/span&gt;&amp;#19975;&amp;#20803;&amp;#65292;&amp;#25191;&amp;#34892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4&lt;/span&gt;&amp;#19975;&amp;#20803;&amp;#65292;&amp;#23436;&amp;#25104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.47%&lt;/span&gt;&amp;#12290;&amp;#39033;&amp;#30446;&amp;#32489;&amp;#25928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23436;&amp;#25104;&amp;#24773;&amp;#20917;&amp;#65306;&amp;#19968;&amp;#26159;&amp;#20445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;&amp;#21333;&amp;#20301;&amp;#26085;&amp;#24120;&amp;#36816;&amp;#34892;&amp;#65307;&amp;#20108;&amp;#26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39640;&amp;#39044;&amp;#31639;&amp;#32534;&amp;#21046;&amp;#36136;&amp;#37327;&amp;#65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7;&amp;#26159;&amp;#20005;&amp;#26684;&amp;#25191;&amp;#34892;&amp;#39044;&amp;#31639;&amp;#65288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38469;&amp;#23436;&amp;#25104;&amp;#24773;&amp;#20917;&amp;#19982;&amp;#24180;&amp;#24230;&amp;#246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7;&amp;#30446;&amp;#26631;&amp;#19968;&amp;#33268;&amp;#65289;&amp;#12290;&amp;#21457;&amp;#296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0027;&amp;#35201;&amp;#38382;&amp;#39064;&amp;#21450;&amp;#21407;&amp;#22240;&amp;#65306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159;&amp;#20844;&amp;#29992;&amp;#32463;&amp;#36153;&amp;#32467;&amp;#20313;&amp;#65292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13;&amp;#34987;&amp;#36130;&amp;#25919;&amp;#25910;&amp;#22238;&amp;#65292;&amp;#20027;&amp;#3520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;&amp;#22240;&amp;#30123;&amp;#24773;&amp;#21333;&amp;#20301;&amp;#27809;&amp;#21457;&amp;#29983;&amp;#201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40;&amp;#20844;&amp;#21153;&amp;#25509;&amp;#24453;&amp;#21644;&amp;#20844;&amp;#21153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9;&amp;#22797;&amp;#25253;&amp;#24223;&amp;#19968;&amp;#36742;&amp;#30465;&amp;#37324;&amp;#23578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1450;&amp;#26102;&amp;#23433;&amp;#25490;&amp;#26032;&amp;#36710;&amp;#21040;&amp;#20301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9;&amp;#19968;&amp;#27493;&amp;#25913;&amp;#36827;&amp;#25514;&amp;#26045;&amp;#65306;&amp;#19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amp;#25552;&amp;#39640;&amp;#39044;&amp;#31639;&amp;#32534;&amp;#21046;&amp;#36136;&amp;#37327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108;&amp;#26159;&amp;#20005;&amp;#26684;&amp;#25191;&amp;#34892;&amp;#39044;&amp;#31639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303;&amp;#25151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15;&amp;#37329;&amp;#12289;&amp;#36951;&amp;#23646;&amp;#29983;&amp;#27963;&amp;#34917;&amp;#21161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1307;&amp;#30103;&amp;#20445;&amp;#38505;&amp;#12289;&amp;#24037;&amp;#20260;&amp;#20445;&amp;#385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4037;&amp;#36164;&amp;#22870;&amp;#37329;&amp;#27941;&amp;#34917;&amp;#36148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4;&amp;#20182;&amp;#24037;&amp;#36164;&amp;#31119;&amp;#21033;&amp;#25903;&amp;#20986;&amp;#12289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19994;&amp;#20445;&amp;#38505;&amp;#12289;&amp;#20859;&amp;#32769;&amp;#20445;&amp;#38505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844;&amp;#19994;&amp;#24180;&amp;#37329;&amp;#39033;&amp;#30446;&amp;#32489;&amp;#25928;&amp;#3325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0;&amp;#32508;&amp;#36848;&amp;#65306;&amp;#26681;&amp;#25454;&amp;#24180;&amp;#21021;&amp;#35774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340;&amp;#32489;&amp;#25928;&amp;#30446;&amp;#26631;&amp;#65292;&amp;#39033;&amp;#30446;&amp;#3325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80;&amp;#24179;&amp;#22343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84&lt;/span&gt;&amp;#20998;&amp;#12290;&amp;#20840;&amp;#24180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5.83&lt;/span&gt;&amp;#19975;&amp;#20803;&amp;#65292;&amp;#25191;&amp;#34892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8.32&lt;/span&gt;&amp;#19975;&amp;#20803;&amp;#65292;&amp;#23436;&amp;#25104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.28%&lt;/span&gt;&amp;#12290;&amp;#39033;&amp;#30446;&amp;#32489;&amp;#25928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23436;&amp;#25104;&amp;#24773;&amp;#20917;&amp;#65306;&amp;#19968;&amp;#26159;&amp;#20005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;&amp;#25191;&amp;#34892;&amp;#30456;&amp;#20851;&amp;#25919;&amp;#31574;&amp;#65307;&amp;#20108;&amp;#26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445;&amp;#38556;&amp;#24037;&amp;#36164;&amp;#21450;&amp;#26102;&amp;#21457;&amp;#25918;&amp;#65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7;&amp;#26159;&amp;#36275;&amp;#39069;&amp;#21457;&amp;#25918;&amp;#65307;&amp;#22235;&amp;#2615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32534;&amp;#21046;&amp;#21512;&amp;#29702;&amp;#65307;&amp;#20116;&amp;#26159;&amp;#209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569;&amp;#32467;&amp;#20313;&amp;#36164;&amp;#37329;&amp;#65288;&amp;#23454;&amp;#38469;&amp;#2343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4;&amp;#24773;&amp;#20917;&amp;#19982;&amp;#24180;&amp;#24230;&amp;#24635;&amp;#20307;&amp;#30446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9968;&amp;#33268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indent:32.15pt;mso-cha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28.9pt;mso-line-height-rule:exactly;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st:l0 level1 lfo4'&gt;&lt;![if !supportLists]&gt;&lt;b style=3D'mso-bidi-font-w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977\4F53'&gt;&lt;span style=3D'mso-list:Ignore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7;&amp;#65289;&lt;/span&gt;&lt;/span&gt;&lt;/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;mso-bidi-font-family:\6977\4F53'&gt;&amp;#36130;&amp;#25919;&amp;#35780;&amp;#20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amp;#32489;&amp;#25928;&amp;#35780;&amp;#20215;&amp;#32467;&amp;#26524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14;&amp;#26377;&amp;#21017;&amp;#20844;&amp;#24320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8.9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36130;&amp;#25919;&amp;#35780;&amp;#20215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89;&amp;#25928;&amp;#35780;&amp;#20215;&amp;#32467;&amp;#26524;&amp;#65306;&amp;#27809;&amp;#2637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9pt;mso-line-height-rule:exactly'&gt;&lt;b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\6977\4F53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22235;&amp;#65289;&amp;#37096;&amp;#38376;&amp;#35780;&amp;#20215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32489;&amp;#25928;&amp;#35780;&amp;#20215;&amp;#32467;&amp;#26524;&amp;#12290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14;&amp;#26377;&amp;#21017;&amp;#20844;&amp;#2432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9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5105;&amp;#21333;&amp;#20301;&amp;#23646;&amp;#2011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Microsoft YaHei"'&gt;&amp;#28023;&amp;#21335;&amp;#30465;&amp;#26519;&amp;#19994;&amp;#23616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096;&amp;#38376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7096;&amp;#38376;&amp;#20915;&amp;#31639;&amp;#3253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;&amp;#33539;&amp;#22260;&amp;#30340;&amp;#20108;&amp;#32423;&amp;#21333;&amp;#20301;&amp;#12290;&amp;#22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92;&amp;#26410;&amp;#24320;&amp;#23637;&amp;#37096;&amp;#38376;&amp;#35780;&amp;#20215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72;&amp;#20307;&amp;#25903;&amp;#20986;&amp;#32489;&amp;#25928;&amp;#35780;&amp;#20215;&amp;#1229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13;&amp;#19977;&amp;#12289;&amp;#20854;&amp;#20182;&amp;#37325;&amp;#35201;&amp;#20107;&amp;#3903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262_WPSOffice_Level2"&gt;&lt;/a&gt;&lt;a name=3D"_Toc3263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565_WPSOffice_Level2"&gt;&lt;/a&gt;&lt;a name=3D"_Toc2359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8325_WPSOffice_Level2"&gt;&lt;/a&gt;&lt;a name=3D"_Toc5978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32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59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56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3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262_WPSOffice_Level2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\6977\4F53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68;&amp;#65289;&amp;#26426;&amp;#20851;&amp;#36816;&amp;#348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5903;&amp;#20986;&amp;#24773;&amp;#20917;&amp;#12290;&lt;/span&gt;&lt;/b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a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8023;&amp;#21335;&amp;#22823;&amp;#30000;&amp;#22269;&amp;#23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2423;&amp;#33258;&amp;#28982;&amp;#20445;&amp;#25252;&amp;#21306;&amp;#31649;&amp;#29702;&amp;#236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26;&amp;#20851;&amp;#36816;&amp;#348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2.61&lt;/span&gt;&amp;#19975;&amp;#20803;&amp;#65292;&amp;#27604;&amp;#24180;&amp;#210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26080;&amp;#22686;&amp;#20943;&amp;#21464;&amp;#21270;&amp;#65292;&amp;#26080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43;&amp;#29575;&amp;#12290;&amp;#20027;&amp;#35201;&amp;#21407;&amp;#22240;&amp;#26159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53;&amp;#39044;&amp;#31639;&amp;#19979;&amp;#36798;&amp;#24320;&amp;#25903;&amp;#26080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3;&amp;#21464;&amp;#2127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0383_WPSOffice_Level2"&gt;&lt;/a&gt;&lt;a name=3D"_Toc1308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131_WPSOffice_Level2"&gt;&lt;/a&gt;&lt;a name=3D"_Toc2533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689_WPSOffice_Level2"&gt;&lt;/a&gt;&lt;a name=3D"_Toc23966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8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533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13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308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383_WPSOffice_Level2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\6977\4F53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20108;&amp;#65289;&amp;#25919;&amp;#24220;&amp;#37319;&amp;#36141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4773;&amp;#20917;&amp;#12290;&lt;/span&gt;&lt;/b&gt;&lt;/span&gt;&lt;/span&gt;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a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8023;&amp;#21335;&amp;#22823;&amp;#30000;&amp;#22269;&amp;#23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2423;&amp;#33258;&amp;#28982;&amp;#20445;&amp;#25252;&amp;#21306;&amp;#31649;&amp;#29702;&amp;#236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37319;&amp;#36141;&amp;#25903;&amp;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7.41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9.73&lt;/span&gt;&amp;#19975;&amp;#20803;&amp;#12289;&amp;#25919;&amp;#24220;&amp;#373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7.71&lt;/span&gt;&amp;#19975;&amp;#20803;&amp;#12289;&amp;#25919;&amp;#24220;&amp;#373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9.96&lt;/span&gt;&amp;#19975;&amp;#20803;&amp;#12290;&amp;#25480;&amp;#20104;&amp;#200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6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292;&amp;#20854;&amp;#20013;&amp;#65306;&amp;#25480;&amp;#20104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4494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6016_WPSOffice_Level2"&gt;&lt;/a&gt;&lt;a name=3D"_Toc19989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9584_WPSOffice_Level2"&gt;&lt;/a&gt;&lt;a name=3D"_Toc527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0902_WPSOffice_Level2"&gt;&lt;/a&gt;&lt;a name=3D"_Toc1512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090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52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58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9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016_WPSOffice_Level2'&gt;&lt;b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\6977\4F53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77;&amp;#65289;&amp;#22269;&amp;#26377;&amp;#36164;&amp;#20135;&amp;#213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4773;&amp;#20917;&amp;#12290;&lt;/span&gt;&lt;/b&gt;&lt;/span&gt;&lt;/span&gt;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a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5130;&amp;#33267;&lt;span lang=3DEN-US&gt;2021&lt;/span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6376;&lt;span lang=3DEN-US&gt;31&lt;/span&gt;&amp;#26085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7096;&amp;#38376;&amp;#21344;&amp;#29992;&amp;#25151;&amp;#23627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394.95&lt;/span&gt;&amp;#24179;&amp;#26041;&amp;#31859;&amp;#65292;&amp;#20854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6;&amp;#21150;&amp;#20844;&amp;#2999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56&lt;/span&gt;&amp;#24179;&amp;#26041;&amp;#31859;&amp;#65292;&amp;#19994;&amp;#21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65292;&amp;#20854;&amp;#20182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81;&amp;#21547;&amp;#26500;&amp;#31569;&amp;#2928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338.95&lt;/span&gt;&amp;#24179;&amp;#26041;&amp;#31859;&amp;#12290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5105;&amp;#21333;&amp;#20301;&amp;#24180;&amp;#26411;&amp;#36710;&amp;#32534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29992;&amp;#36710;&amp;#20445;&amp;#26377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65292;&amp;#23454;&amp;#26377;&amp;#37327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1&lt;/span&gt;&amp;#36742;&amp;#65292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24050;&amp;#25253;&amp;#24223;&amp;#22788;&amp;#29702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465;&amp;#37324;&amp;#23578;&amp;#26410;&amp;#23433;&amp;#25490;&amp;#26032;&amp;#36710;&amp;#210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65307;&amp;#27809;&amp;#26377;&amp;#36710;&amp;#32534;&amp;#20854;&amp;#20182;&amp;#2999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65288;&amp;#28040;&amp;#38450;&amp;#27700;&amp;#36710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6816;&amp;#20853;&amp;#36710;&amp;#215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65289;&amp;#65292;&amp;#20854;&amp;#20013;&amp;#65306;&amp;#20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6710;&amp;#36742;&amp;#31181;&amp;#31867;&amp;#35828;&amp;#26126;&amp;#65306;&amp;#36735;&amp;#3671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65292;&amp;#36234;&amp;#37326;&amp;#3671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&lt;/span&gt;&amp;#36742;&amp;#12289;&amp;#23567;&amp;#22411;&amp;#36733;&amp;#23458;&amp;#27773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2823;&amp;#20013;&amp;#22411;&amp;#36733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7773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854;&amp;#20182;&amp;#36710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65292;&amp;#20854;&amp;#20182;&amp;#36710;&amp;#22411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6159;&amp;#38450;&amp;#28779;&amp;#29992;&amp;#36710;&amp;#65288;&amp;#36816;&amp;#208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21644;&amp;#28040;&amp;#38450;&amp;#27700;&amp;#36710;&amp;#65289;&amp;#65307;&amp;#2017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;&amp;#36742;&amp;#20351;&amp;#29992;&amp;#24773;&amp;#20917;&amp;#35828;&amp;#26126;&amp;#65306;&amp;#21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096;&amp;#65288;&amp;#30465;&amp;#65289;&amp;#32423;&amp;#21450;&amp;#20197;&amp;#19978;&amp;#39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48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027;&amp;#35201;&amp;#39046;&amp;#23548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6426;&amp;#35201;&amp;#36890;&amp;#20449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4212;&amp;#24613;&amp;#20445;&amp;#38556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5191;&amp;#27861;&amp;#25191;&amp;#21220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9305;&amp;#31181;&amp;#19987;&amp;#19994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31163;&amp;#36864;&amp;#20241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36742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1333;&amp;#20301;&amp;#20215;&amp;#20540;&lt;span lang=3DEN-US&gt;50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5;&amp;#20803;&amp;#65288;&amp;#21547;&amp;#65289;&amp;#20197;&amp;#19978;&amp;#36890;&amp;#29992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65292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65288;&amp;#21547;&amp;#65289;&amp;#2019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19987;&amp;#299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1229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4180;&amp;#26411;&amp;#22312;&amp;#24314;&amp;#24037;&amp;#31243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1204.96&lt;/span&gt;&amp;#19975;&amp;#208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874_WPSOffice_Level1"&gt;&lt;/a&gt;&lt;a name=3D"_Toc11039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808_WPSOffice_Level1"&gt;&lt;/a&gt;&lt;a name=3D"_Toc4398_WPSOffice_Level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425_WPSOffice_Level1"&gt;&lt;/a&gt;&lt;a name=3D"_Toc17580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425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398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08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03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74_WPSOffice_Level1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2235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align:justify;text-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mso-pagination:none;mso-list: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vel1 lfo6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;mso-bidi-font-family:FangSong_GB2312'&gt;&lt;span style=3D'mso-list: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'&gt;&amp;#19968;&amp;#12289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130;&amp;#25919;&amp;#25320;&amp;#27454;&amp;#25910;&amp;#2083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516;&amp;#32423;&amp;#25919;&amp;#24220;&amp;#36130;&amp;#25919;&amp;#37096;&amp;#38376;&amp;#244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5320;&amp;#20184;&amp;#30340;&amp;#21508;&amp;#31867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108;&amp;#12289;&amp;#19978;&amp;#32423;&amp;#34917;&amp;#21161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306;&amp;#25351;&amp;#20107;&amp;#19994;&amp;#21333;&amp;#20301;&amp;#20174;&amp;#20027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1644;&amp;#19978;&amp;#32423;&amp;#21333;&amp;#20301;&amp;#21462;&amp;#24471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38750;&amp;#36130;&amp;#25919;&amp;#34917;&amp;#21161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12289;&amp;#20107;&amp;#19994;&amp;#25910;&amp;#2083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19994;&amp;#21333;&amp;#20301;&amp;#24320;&amp;#23637;&amp;#19987;&amp;#19994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7963;&amp;#21160;&amp;#21450;&amp;#36741;&amp;#21161;&amp;#27963;&amp;#21160;&amp;#2146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2235;&amp;#12289;&amp;#32463;&amp;#33829;&amp;#25910;&amp;#2083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19994;&amp;#21333;&amp;#20301;&amp;#22312;&amp;#19987;&amp;#19994;&amp;#1999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63;&amp;#21160;&amp;#21450;&amp;#20854;&amp;#36741;&amp;#21161;&amp;#27963;&amp;#21160;&amp;#2004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;&amp;#24320;&amp;#23637;&amp;#38750;&amp;#29420;&amp;#31435;&amp;#26680;&amp;#31639;&amp;#32463;&amp;#338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963;&amp;#21160;&amp;#21462;&amp;#24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116;&amp;#12289;&amp;#38468;&amp;#23646;&amp;#21333;&amp;#20301;&amp;#19978;&amp;#32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20837;&amp;#65306;&amp;#25351;&amp;#20107;&amp;#19994;&amp;#21333;&amp;#20301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71;&amp;#38468;&amp;#23646;&amp;#29420;&amp;#31435;&amp;#26680;&amp;#31639;&amp;#21333;&amp;#2030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;&amp;#25454;&amp;#26377;&amp;#20851;&amp;#35268;&amp;#23450;&amp;#19978;&amp;#32564;&amp;#30340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45;&amp;#12289;&amp;#20854;&amp;#20182;&amp;#25910;&amp;#2083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8500;&amp;#19978;&amp;#36848;&amp;#8220;&amp;#36130;&amp;#25919;&amp;#25320;&amp;#27454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amp;#8221;&amp;#8220;&amp;#20107;&amp;#19994;&amp;#25910;&amp;#20837;&amp;#8221;&amp;#8220;&amp;#199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23;&amp;#34917;&amp;#21161;&amp;#25910;&amp;#20837;&amp;#8221;&amp;#8220;&amp;#32463;&amp;#33829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amp;#8221;&amp;#8220;&amp;#38468;&amp;#23646;&amp;#21333;&amp;#20301;&amp;#19978;&amp;#325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8221;&amp;#31561;&amp;#20197;&amp;#22806;&amp;#30340;&amp;#25910;&amp;#2083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1;&amp;#12289;&amp;#20351;&amp;#29992;&amp;#38750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32467;&amp;#20313;&amp;#65306;&amp;#25351;&amp;#20107;&amp;#19994;&amp;#21333;&amp;#203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12;&amp;#24403;&amp;#24180;&amp;#30340;&amp;#8220;&amp;#36130;&amp;#25919;&amp;#25320;&amp;#27454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0837;&amp;#8221;&amp;#8220;&amp;#20107;&amp;#19994;&amp;#25910;&amp;#20837;&amp;#8221;&amp;#8220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3829;&amp;#25910;&amp;#20837;&amp;#8221;&amp;#8220;&amp;#20854;&amp;#20182;&amp;#25910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1;&amp;#31561;&amp;#19981;&amp;#36275;&amp;#20197;&amp;#23433;&amp;#25490;&amp;#24403;&amp;#2418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30340;&amp;#24773;&amp;#20917;&amp;#19979;&amp;#65292;&amp;#20351;&amp;#29992;&amp;#201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69;&amp;#24180;&amp;#24230;&amp;#31215;&amp;#32047;&amp;#30340;&amp;#38750;&amp;#38480;&amp;#23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36884;&amp;#30340;&amp;#38750;&amp;#21516;&amp;#32423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67;&amp;#20313;&amp;#36164;&amp;#37329;&amp;#24357;&amp;#34917;&amp;#26412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0;&amp;#25903;&amp;#32570;&amp;#2147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43;&amp;#12289;&amp;#24180;&amp;#21021;&amp;#32467;&amp;#36716;&amp;#21644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amp;#65306;&amp;#25351;&amp;#20197;&amp;#21069;&amp;#24180;&amp;#24230;&amp;#23578;&amp;#26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12289;&amp;#32467;&amp;#36716;&amp;#21040;&amp;#26412;&amp;#24180;&amp;#2535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;&amp;#20851;&amp;#35268;&amp;#23450;&amp;#32487;&amp;#32493;&amp;#20351;&amp;#29992;&amp;#30340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061;&amp;#12289;&amp;#32467;&amp;#20313;&amp;#20998;&amp;#3719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1999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Times New Roman"'&gt;&amp;#21333;&amp;#20301;&amp;#32564;&amp;#324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5;&amp;#19994;&amp;#25152;&amp;#24471;&amp;#31246;&amp;#20197;&amp;#21450;&amp;#20174;&amp;#38750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32467;&amp;#20313;&amp;#25110;&amp;#32463;&amp;#33829;&amp;#324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13;&amp;#20013;&amp;#25552;&amp;#21462;&amp;#21508;&amp;#31867;&amp;#32467;&amp;#20313;&amp;#3034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;&amp;#2091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12289;&amp;#24180;&amp;#26411;&amp;#32467;&amp;#36716;&amp;#21644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amp;#65306;&amp;#25351;&amp;#26412;&amp;#24180;&amp;#24230;&amp;#25110;&amp;#20197;&amp;#210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4230;&amp;#39044;&amp;#31639;&amp;#23433;&amp;#25490;&amp;#12289;&amp;#22240;&amp;#2345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;&amp;#26465;&amp;#20214;&amp;#21457;&amp;#29983;&amp;#21464;&amp;#21270;&amp;#26080;&amp;#27861;&amp;#253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07;&amp;#35745;&amp;#21010;&amp;#23454;&amp;#26045;&amp;#65292;&amp;#38656;&amp;#35201;&amp;#243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31;&amp;#21040;&amp;#20197;&amp;#21518;&amp;#24180;&amp;#24230;&amp;#25353;&amp;#26377;&amp;#20851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3450;&amp;#32487;&amp;#32493;&amp;#20351;&amp;#29992;&amp;#30340;&amp;#36164;&amp;#37329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Times New Roman"'&gt;&amp;#19981;&amp;#21253;&amp;#25324;&amp;#2010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333;&amp;#20301;&amp;#38750;&amp;#36130;&amp;#25919;&amp;#25320;&amp;#27454;&amp;#3246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644;&amp;#19987;&amp;#29992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19968;&amp;#12289;&amp;#22522;&amp;#26412;&amp;#25903;&amp;#2098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0026;&amp;#20445;&amp;#38556;&amp;#26426;&amp;#26500;&amp;#27491;&amp;#24120;&amp;#368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6;&amp;#12289;&amp;#23436;&amp;#25104;&amp;#26085;&amp;#24120;&amp;#24037;&amp;#20316;&amp;#202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32780;&amp;#21457;&amp;#29983;&amp;#30340;&amp;#20154;&amp;#21592;&amp;#25903;&amp;#2098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999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20108;&amp;#12289;&amp;#39033;&amp;#30446;&amp;#25903;&amp;#2098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2312;&amp;#22522;&amp;#26412;&amp;#25903;&amp;#20986;&amp;#20043;&amp;#22806;&amp;#200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9305;&amp;#23450;&amp;#34892;&amp;#25919;&amp;#20219;&amp;#21153;&amp;#2164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21457;&amp;#23637;&amp;#30446;&amp;#26631;&amp;#25152;&amp;#21457;&amp;#29983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19977;&amp;#12289;&amp;#32463;&amp;#33829;&amp;#25903;&amp;#2098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0107;&amp;#19994;&amp;#21333;&amp;#20301;&amp;#22312;&amp;#19987;&amp;#19994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7963;&amp;#21160;&amp;#21450;&amp;#20854;&amp;#36741;&amp;#21161;&amp;#27963;&amp;#2116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;&amp;#22806;&amp;#24320;&amp;#23637;&amp;#38750;&amp;#29420;&amp;#31435;&amp;#26680;&amp;#31639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829;&amp;#27963;&amp;#21160;&amp;#21457;&amp;#29983;&amp;#30340;&amp;#25903;&amp;#20986;&amp;#1229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22235;&amp;#12289;&amp;#8220;&amp;#19977;&amp;#20844;&amp;#8221;&amp;#324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65306;&amp;#32435;&amp;#20837;&amp;#26412;&amp;#32423;&amp;#36130;&amp;#25919;&amp;#390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31649;&amp;#29702;&amp;#30340;&amp;#8220;&amp;#19977;&amp;#20844;&amp;#8221;&amp;#324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65292;&amp;#26159;&amp;#25351;&amp;#29992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36130;&amp;#25919;&amp;#25320;&amp;#27454;&amp;#12289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20;&amp;#24615;&amp;#22522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Times New Roman"'&gt;&amp;#39044;&amp;#31639;&amp;#36130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;&amp;#27454;&amp;#21450;&amp;#22269;&amp;#26377;&amp;#36164;&amp;#26412;&amp;#32463;&amp;#338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3433;&amp;#25490;&amp;#30340;&amp;#22240;&amp;#20844;&amp;#20986;&amp;#2226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2659;&amp;#65289;&amp;#36153;&amp;#12289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21450;&amp;#36816;&amp;#34892;&amp;#32500;&amp;#25252;&amp;#36153;&amp;#21644;&amp;#2084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509;&amp;#24453;&amp;#36153;&amp;#12290;&amp;#20854;&amp;#20013;&amp;#65292;&amp;#22240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2269;&amp;#65288;&amp;#22659;&amp;#65289;&amp;#36153;&amp;#21453;&amp;#26144;&amp;#213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&amp;#20844;&amp;#21153;&amp;#20986;&amp;#22269;&amp;#65288;&amp;#22659;&amp;#65289;&amp;#30340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38469;&amp;#26053;&amp;#36153;&amp;#12289;&amp;#22269;&amp;#22806;&amp;#22478;&amp;#24066;&amp;#383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32;&amp;#36890;&amp;#36153;&amp;#12289;&amp;#20303;&amp;#23487;&amp;#36153;&amp;#12289;&amp;#202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5;&amp;#36153;&amp;#12289;&amp;#22521;&amp;#35757;&amp;#36153;&amp;#12289;&amp;#20844;&amp;#26434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1561;&amp;#25903;&amp;#20986;&amp;#65307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21450;&amp;#36816;&amp;#34892;&amp;#32500;&amp;#25252;&amp;#36153;&amp;#21453;&amp;#2614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20301;&amp;#20844;&amp;#21153;&amp;#29992;&amp;#36710;&amp;#36710;&amp;#36742;&amp;#36141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65288;&amp;#21547;&amp;#36710;&amp;#36742;&amp;#36141;&amp;#32622;&amp;#312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9260;&amp;#29031;&amp;#36153;&amp;#65289;&amp;#21450;&amp;#29123;&amp;#26009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2500;&amp;#20462;&amp;#36153;&amp;#12289;&amp;#36807;&amp;#36335;&amp;#36807;&amp;#26725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445;&amp;#38505;&amp;#36153;&amp;#12289;&amp;#23433;&amp;#20840;&amp;#22870;&amp;#2116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9992;&amp;#31561;&amp;#25903;&amp;#20986;&amp;#65307;&amp;#20844;&amp;#21153;&amp;#25509;&amp;#24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21453;&amp;#26144;&amp;#21333;&amp;#20301;&amp;#25353;&amp;#35268;&amp;#23450;&amp;#24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30340;&amp;#21508;&amp;#31867;&amp;#20844;&amp;#21153;&amp;#25509;&amp;#24453;&amp;#65288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;&amp;#22806;&amp;#23486;&amp;#25509;&amp;#24453;&amp;#65289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25pt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1313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12289;&amp;#26426;&amp;#20851;&amp;#36816;&amp;#34892;&amp;#32463;&amp;#36153;&amp;#65306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45;&amp;#38556;&amp;#34892;&amp;#25919;&amp;#21333;&amp;#20301;&amp;#65288;&amp;#21547;&amp;#2144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1;&amp;#20844;&amp;#21153;&amp;#21592;&amp;#27861;&amp;#31649;&amp;#29702;&amp;#30340;&amp;#2010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333;&amp;#20301;&amp;#65289;&amp;#36816;&amp;#34892;&amp;#20351;&amp;#299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Times New Roman"'&gt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3433;&amp;#25490;&amp;#30340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412;&amp;#25903;&amp;#20986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9992;&amp;#20110;&amp;#36141;&amp;#20080;&amp;#36135;&amp;#29289;&amp;#21644;&amp;#26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153;&amp;#30340;&amp;#21508;&amp;#39033;&amp;#36164;&amp;#37329;&amp;#65292;&amp;#21253;&amp;#2532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0;&amp;#20844;&amp;#21450;&amp;#21360;&amp;#21047;&amp;#36153;&amp;#12289;&amp;#37038;&amp;#30005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4046;&amp;#26053;&amp;#36153;&amp;#12289;&amp;#20250;&amp;#35758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19;&amp;#21033;&amp;#36153;&amp;#12289;&amp;#26085;&amp;#24120;&amp;#32500;&amp;#20462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19987;&amp;#29992;&amp;#26448;&amp;#26009;&amp;#21450;&amp;#19968;&amp;#33324;&amp;#35774;&amp;#2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36141;&amp;#32622;&amp;#36153;&amp;#12289;&amp;#21150;&amp;#20844;&amp;#29992;&amp;#25151;&amp;#277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005;&amp;#36153;&amp;#12289;&amp;#21150;&amp;#20844;&amp;#29992;&amp;#25151;&amp;#21462;&amp;#2626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21150;&amp;#20844;&amp;#29992;&amp;#25151;&amp;#29289;&amp;#19994;&amp;#31649;&amp;#29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153;&amp;#12289;&amp;#20844;&amp;#21153;&amp;#29992;&amp;#36710;&amp;#36816;&amp;#34892;&amp;#325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252;&amp;#36153;&amp;#20197;&amp;#21450;&amp;#20854;&amp;#20182;&amp;#36153;&amp;#29992;&amp;#31561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25pt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1151;&amp;#33021;&amp;#20998;&amp;#31867;&amp;#30340;&amp;#21517;&amp;#35789;&amp;#352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2;&amp;#65292;&amp;#21508;&amp;#37096;&amp;#38376;&amp;#65288;&amp;#21333;&amp;#20301;&amp;#65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1;&amp;#25454;&amp;#23454;&amp;#38469;&amp;#25903;&amp;#20986;&amp;#24773;&amp;#20917;&amp;#22635;&amp;#21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65292;&amp;#21487;&amp;#21442;&amp;#38405;&amp;#36130;&amp;#25919;&amp;#37096;&amp;#21360;&amp;#214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122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5919;&amp;#24220;&amp;#25910;&amp;#25903;&amp;#209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31185;&amp;#30446;&amp;#1229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25pt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38468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8023;&amp;#21335;&amp;#22823;&amp;#30000;&amp;#22269;&amp;#23478;&amp;#32423;&amp;#33258;&amp;#28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45;&amp;#25252;&amp;#21306;&amp;#31649;&amp;#29702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4320;&amp;#25253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3BD.0D4C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69E3DE9/file9289.files/item0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:Sources SelectedStyle=3D"" StyleName=3D"" xmlns:b=3D"http://schemas.op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formats.org/officeDocument/2006/bibliography" xmlns=3D"http://schemas.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mlformats.org/officeDocument/2006/bibliography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3BD.0D4C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69E3DE9/file9289.files/props0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:datastoreItem ds:itemID=3D"{3D37C1F2-3649-4EA1-B0F7-A79CA541545C}"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ds=3D"http://schemas.openxmlformats.org/officeDocument/2006/customXml"&gt;&lt;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chemaRefs&gt;&lt;ds:schemaRef ds:uri=3D"http://schemas.openxmlformats.org/of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ocument/2006/bibliography"/&gt;&lt;/ds:schemaRefs&gt;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3BD.0D4C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69E3DE9/file928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O73b/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GwAAFgAAAHRoZW1lL3RoZW1lL3RoZW1lMS54bWzsWU9v2zYUvw/YdyB0b2MndhoHdYrYs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EboceaZmW2FCiQNJJfRva44ABxbqhhxUYdtlh2FagBTag3adJ16HrgH6FPZKSLMby8qfBV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IH9//9/hIXbx0J2JojwhJedz0qucrHiKxz4c0DprejX733IqHpMLxEDMek6Y3IdK7tPbhB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JRBCsj+UqbnqhUsnqwoL0YRjL8zwhMcyNuIiwglcRLAwF3ge6EVtYrFSWFyJMYw/FOAKy10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04pdnr7596K1l1DsMWMRK6gGfiZ6mTZwlBjvcrWqEnMg2E2gPs6YHjIZ8v0/uKA8xLBVMNL2K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LaxcX8Gq6iKk5awvruuaXrksXDHcXDU8RDHKm1W6tcWEjp28ATM3iOp1Ou1PN6RkA9n3Q1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rrlRbGc0CyD7O0m5X6pWaiy/QX5qRudFqteqNVBZL1IDsY20Gv1JZrq0vOngDsvj6DL7WW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28AVn88gy+e6GxXHPxBhQyGu/OoLVDu92Ueg4ZcbZZCl8B+EolhU9REA15dGkWIx6rebEW4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gQwrGiM1ScgI+xDGbRwNBMWaAV4luDDz6tn9F79+YSd8WZiwQ5ojkr6giWp6HycYEmNK9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H948f4IO7j49uPvzwb17B3d/Klm1ieOguOr1d/f/fPQp+uPJN68ffFmOl0X8bz9+lkvoiAOEI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86vHvTx+/fPj5q+8flNBdF3hQhPdpRCS6RvbRDo9AMWMblwEZiJOt6IeYFlesx4HEMdZcSu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r00wS33kyNEirgVvCigiZcDL49uOwL1QjBUt4XwljBzgFuesxUWpFa5oXgUz98dxUM5cj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z3yni3cez4tzNOoHpmweko3g6JI+Y2A5fjgMREIT3Hdwkp0e4WpY5dt6gvuOQjhW5R1MK01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iabpok0bgl0mZzuBvxzZbN1GLszKtN8iei4SswKxE+D5hjhkv47HCURnJPo5Y0eBXsQrLh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/EdaQCTweEcdQZEinL1lwXoG/B6Vcw1K1St2+xSeQihaK7ZTSvYs6LyA2+2w5xlJRhezQOi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EKEbbXJXBt7ibIfod/IDjue6+SYnj7qOrwQ0aOCJNA0TPjIX2JRRspw5HNP67oswoVGUbA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8UxZlKIMvv35UEl/vajleh/2pLB82DxXhebjDpbfNxZC++5V3A4/jbQLBPrv9vC+87wuv9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y+bjldlphofjq7sE2yKZdjuZ2yyPKWE9NGLkqTcMsYbcYdmFQrzNHRZKfnpIQHtPq7uACg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6hKqwF+IEmu2qp4kEMiUdSJRwCYc8M1xKW+OhYVf2iFjXhwdbDyRWW3xoh5f0cHZGyMmYP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M0ZImcFxmSxdSoqD2aZhVtVDH5lY1oplS53DLVQYfzqoGg7k1oQ1B0LyAlZfhsK5Zw/EEM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7cOYW44WzdJEM8ZCkPtJ6z/qoapyUxYq5FYDYKfGRPvAdYbUCt4Ym+xbcjuOkIrvaHHaZ997G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ET72k8/ZQOrK4mJwsRvtNr1FfrHvIx0nTG8H5Fh6jBLwudeeHWQC3RL4SNuyPTGaT5VNvN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owpWFtfuMwk4dSIRUG1iGNjTMVBoCLNacrPyLdTDrWSlgI/0UUiytQDD8a1KAHV3XktGI+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Itp19TUspHysieuFwHw3YWOxgcL8OVdBnSCVcUJiKoF/gTk1b20y5xTlNuuJNlsHZccySE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olskWbvI4l8G8FcQD3UplN8qdXBWT8mekSjGM/2eq6P0E7guWhtoDPtzpCox0vjY9LlTIo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7AhoHUzsgWuBeFqYhqOBm2fwXZE//tzlnaZi0hmOf2qEBEhT2IxUKQrahLJnoO4JYNd27L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RVRBXJlbsAdkjrK9r4LLe2z0UQqibapKWAYM7HH/ue5pBg0A3OcV8c2pIvvfaHPinOx+bz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NQ5PZPxexZFe1683ybO8tKqInpm1WLcsKYFbYChpp2p9ShBNutbZizWi8WM+EAy/OagyDe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0P0n9g/6PCZ8SEsd5Q+3wHaiuCjw6aGIQNRPU523ggXSDt4AAaJztog0mTsqZNWydttWyz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7yNhasuP4+4TGzpszl52Ti2dp7NTCjq3t2FxTg2cPpygMjbKDjHGM+b5V/ALFB7fB0Rtw1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ggu9LAkPr2TN5AMlvOZqla38BAAD//wMAUEsDB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hI9NCsIwFIT3gncIb2/Tu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I0K3UA4TkNQ02PyRR7O0NriwILodhvplpu5edyRNjMt4xaKoaCDrplXGawW247I5AUhZOi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go5vN+0VZ5FLKE0mJFIoLjGYcg4nSpOc0IpU+YCuOKOPVuQio6ZByLvQSPd1faDxmwF8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B71QAZllCa/7P9OBqJZy8fFl3+UUFz2YUFKKLGzOAjm6pMBMpburrE3wAAAP//AwBQSwEC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CAAAACEAgoq8E/oAAAAcAgAAEwAAAAAAAAAAAAAAAAAAAAAAW0NvbnRlbnRfVHlwZXNd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Cl1qfnwAAAADYBAAALAAAAAAAAAAAAAAAAACsBAABfcmVscy8u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LAQItABQABgAIAAAAIQBreZYWgwAAAIoAAAAcAAAAAAAAAAAAAAAAABQC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U1hbmFnZXIueG1sUEsBAi0AFAAGAAgAAAAhADu92/ypBgAAXRsAAB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QIAAHRoZW1lL3RoZW1lL3RoZW1lMS54bWxQSwECLQAUAAYACAAAACEADdGQn7Y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CuCQAAdGhlbWUvdGhlbWUvX3JlbHMvdGhlbWVNYW5hZ2VyLnhtbC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BgAAAAAFAAUAXQEAAKk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3BD.0D4C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69E3DE9/file928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3BD.0D4C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69E3DE9/file928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928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169E3DE9\file9289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1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3BD.0D4C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69E3DE9/file928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928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tem000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props000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3BD.0D4C77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