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A972A.8E265B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972A.8E265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37CB1F7/file55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551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991;&amp;#26412;2020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5511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5511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09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1107305727 33554432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718224464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718224464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1, li.wpsoffice1, div.wpsoff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2, li.wpsoffice2, div.wpsoff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551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551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551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551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55396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2807892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57776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737920274 402571294 67698713 67698715 67698703 67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3 67698715 67698703 67698713 6769871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japa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2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amp;#38468;&amp;#20214;&lt;span lang=3DEN-US&gt;1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5.0pt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20845;&amp;#36830;&amp;#2372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65;&amp;#32423;&amp;#33258;&amp;#28982;&amp;#20445;&amp;#25252;&amp;#21306;&amp;#31649;&amp;#2970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a name=3D"_Toc11440_WPSOffice_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1996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20845;&amp;#36830;&amp;#23725;&amp;#30465;&amp;#32423;&amp;#33258;&amp;#28982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1306;&amp;#31649;&amp;#29702;&amp;#31449;&amp;#27010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3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20845;&amp;#36830;&amp;#23725;&amp;#30465;&amp;#32423;&amp;#33258;&amp;#28982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1306;&amp;#31649;&amp;#29702;&amp;#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'&gt; &lt;/span&gt;3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7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2235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5910;&amp;#20837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16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 &lt;/span&gt;3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5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522;&amp;#26412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 &lt;/span&gt;3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25903;&amp;#20986;&amp;#20915;&amp;#31639;&amp;#20844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 &lt;/span&gt;3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6377;&amp;#36164;&amp;#26412;&amp;#32463;&amp;#338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amp;#25903;&amp;#20986;&amp;#20915;&amp;#31639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 &lt;/span&gt;3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061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8220;&amp;#19977;&amp;#20844;&amp;#8221;&amp;#32463;&amp;#36153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 &lt;/span&gt;3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8220;&amp;#19977;&amp;#20844;&amp;#8221;&amp;#32463;&amp;#36153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996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269;&amp;#26377;&amp;#36164;&amp;#26412;&amp;#32463;&amp;#338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8220;&amp;#19977;&amp;#20844;&amp;#8221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&amp;nbsp; &lt;/span&gt;3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1532;&amp;#19977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spacerun:yes'&gt;&amp;nbsp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28023;&amp;#2133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6830;&amp;#23725;&amp;#30465;&amp;#32423;&amp;#33258;&amp;#28982;&amp;#20445;&amp;#25252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49;&amp;#29702;&amp;#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'&gt; &lt;/span&gt;4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o:p&gt;&amp;nbsp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68;&amp;#12289;&amp;#25910;&amp;#20837;&amp;#25903;&amp;#20986;&amp;#20915;&amp;#3163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307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 &lt;/span&gt;4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08;&amp;#12289;&amp;#25910;&amp;#20837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 &lt;/span&gt;5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7;&amp;#12289;&amp;#25903;&amp;#2098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 &lt;/span&gt;5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2235;&amp;#12289;&amp;#36130;&amp;#25919;&amp;#25320;&amp;#27454;&amp;#25910;&amp;#2083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773;&amp;#20917;&amp;#35828;&amp;#26126;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 &lt;/span&gt;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16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 &lt;/span&gt;6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5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2522;&amp;#26412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 &lt;/span&gt;7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margin-left:0cm;text-indent:0cm;mso-list:l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background:white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11440_WPSOffice_Type2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;mso-bidi-font-weight:bold'&gt;&amp;#25919;&amp;#24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5;&amp;#22522;&amp;#37329;&amp;#39044;&amp;#31639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773;&amp;#20917;&amp;#35828;&amp;#26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 &lt;/span&gt;8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margin-left:0cm;text-indent:0cm;mso-list:l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background:white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11440_WPSOffice_Type2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;mso-bidi-font-weight:bold'&gt;&amp;#22269;&amp;#263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6412;&amp;#32463;&amp;#3382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amp;#25903;&amp;#20986;&amp;#20915;&amp;#31639;&amp;#24773;&amp;#20917;&amp;#35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 &lt;/span&gt;8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1440_WPSOffice_Type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061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8220;&amp;#19977;&amp;#2084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&lt;/span&gt;8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1440_WPSOffice_Type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8220;&amp;#199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8221;&amp;#32463;&amp;#36153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&lt;/span&gt;1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1440_WPSOffice_Type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9968;&amp;#12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2463;&amp;#33829;&amp;#39044;&amp;#31639;&amp;#36130;&amp;#25919;&amp;#25320;&amp;#2745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19977;&amp;#20844;&amp;#8221;&amp;#32463;&amp;#36153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&lt;/span&gt;1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20108;&amp;#12289;&amp;#39044;&amp;#31639;&amp;#32489;&amp;#25928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 &lt;/span&gt;11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19977;&amp;#12289;&amp;#20854;&amp;#20182;&amp;#37325;&amp;#35201;&amp;#201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 &lt;/span&gt;11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2235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&lt;/span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25_WPSOffice_Level1Page"&gt;1&lt;/a&gt;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24238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159_WPSOffice_Level2"&gt;&lt;/a&gt;&lt;a name=3D"_Toc26580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22_WPSOffice_Level2"&gt;&lt;/a&gt;&lt;a name=3D"_Toc2020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274_WPSOffice_Level2"&gt;&lt;/a&gt;&lt;a name=3D"_Toc2346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0049_WPSOffice_Level1"&gt;&lt;/a&gt;&lt;a name=3D"_Toc2294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433_WPSOffice_Level1"&gt;&lt;/a&gt;&lt;a name=3D"_Toc10720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04_WPSOffice_Level1"&gt;&lt;span style=3D'mso-bookmark:_Toc10720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3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294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0049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46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2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span&gt;&lt;/span&gt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2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8023;&amp;#21335;&amp;#20845;&amp;#36830;&amp;#23725;&amp;#30465;&amp;#32423;&amp;#33258;&amp;#28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5;&amp;#25252;&amp;#21306;&amp;#31649;&amp;#29702;&amp;#31449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bookmark:_Toc24238_WPS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/span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k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26580_WPSOffice_Level2'&gt;&lt;/span&gt;&lt;span style=3D'mso-bookmark:_Toc32622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/span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k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20274_WPSOffice_Level2'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 style=3D'mso-margin-top-alt:auto;mso-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36.0pt;text-indent:-36.0pt;mso-char-indent-count:0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level1 lfo4'&gt;&lt;a name=3D"_Toc24059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572_WPSOffice_Level2"&gt;&lt;/a&gt;&lt;a name=3D"_Toc2447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796_WPSOffice_Level2"&gt;&lt;/a&gt;&lt;a name=3D"_Toc483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79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4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57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4059_WPSOffice_Level2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list:Ignore'&gt;&amp;#19968;&amp;#12289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7.0pt "Times New Roman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20845;&amp;#36830;&amp;#2372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65;&amp;#32423;&amp;#33258;&amp;#28982;&amp;#20445;&amp;#25252;&amp;#21306;&amp;#31649;&amp;#2970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83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779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5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05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4833_WPSOffice_Level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79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4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57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40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color:#333333;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'&gt;&amp;#12832;&amp;#36127;&amp;#36131;&amp;#20445;&amp;#25252;&amp;#21306;&amp;#26862;&amp;#26519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04;&amp;#30340;&amp;#20445;&amp;#25252;&amp;#21644;&amp;#24314;&amp;#35774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4833_WPSOffice_Level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79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4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57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40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color:#333333;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'&gt;&amp;#12833;&amp;#36127;&amp;#36131;&amp;#20445;&amp;#25252;&amp;#21306;&amp;#26862;&amp;#26519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04;&amp;#31185;&amp;#30740;&amp;#30417;&amp;#27979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4833_WPSOffice_Level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79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4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57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40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color:#333333;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'&gt;&amp;#12834;&amp;#36127;&amp;#36131;&amp;#20445;&amp;#25252;&amp;#21306;&amp;#29983;&amp;#24577;&amp;#29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659;&amp;#23459;&amp;#20256;&amp;#25945;&amp;#32946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4833_WPSOffice_Level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79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4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57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40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color:#333333;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'&gt;&amp;#12835;&amp;#36127;&amp;#36131;&amp;#21327;&amp;#35843;&amp;#31038;&amp;#21306;&amp;#24320;&amp;#23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862;&amp;#26519;&amp;#36164;&amp;#28304;&amp;#20849;&amp;#31649;&amp;#24037;&amp;#20316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mso-char-indent-count:2.0'&gt;&lt;span style=3D'mso-bookmark:_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48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79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44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57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40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color:#333333;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'&gt;&amp;#12836;&amp;#25215;&amp;#21150;&amp;#19978;&amp;#32423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32;&amp;#21150;&amp;#30340;&amp;#20854;&amp;#20182;&amp;#24037;&amp;#20316;&amp;#12290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83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779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5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059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83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779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5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05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20108;&amp;#12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;&amp;#35774;&amp;#32622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'&gt;&lt;a name=3D"_Toc25738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421_WPSOffice_Level2"&gt;&lt;span style=3D'mso-bookmark:_Toc25738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Microsoft YaHei";color:#333333;mso-ansi-language:EN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8023;&amp;#21335;&amp;#20845;&amp;#36830;&amp;#23725;&amp;#30465;&amp;#32423;&amp;#33258;&amp;#289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25252;&amp;#21306;&amp;#31649;&amp;#29702;&amp;#31449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2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7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Microsoft YaHei";mso-ansi-language:EN'&gt;&amp;#3243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8023;&amp;#21335;&amp;#30465;&amp;#26519;&amp;#19994;&amp;#23616;&amp;#65288;&amp;#37096;&amp;#383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2021&lt;/span&gt;&amp;#24180;&amp;#37096;&amp;#38376;&amp;#20915;&amp;#31639;&amp;#32534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3539;&amp;#22260;&amp;#30340;&amp;#20108;&amp;#32423;&amp;#21333;&amp;#20301;&amp;#1229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2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7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_GB2312'&gt;&amp;#28023;&amp;#21335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2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7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5;&amp;#36830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2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7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_GB2312'&gt;&amp;#23725;&amp;#30465;&amp;#32423;&amp;#33258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20445;&amp;#25252;&amp;#21306;&amp;#31649;&amp;#29702;&amp;#31449;&amp;#26426;&amp;#26500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622;&amp;#65292;&amp;#19968;&amp;#26159;&amp;#36143;&amp;#24443;&amp;#25191;&amp;#34892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8;&amp;#21644;&amp;#25105;&amp;#30465;&amp;#26377;&amp;#20851;&amp;#33258;&amp;#28982;&amp;#20445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1306;&amp;#30340;&amp;#27861;&amp;#24459;&amp;#27861;&amp;#35268;&amp;#12289;&amp;#25919;&amp;#315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68;&amp;#23450;&amp;#65307;&amp;#20108;&amp;#26159;&amp;#23545;&amp;#20445;&amp;#25252;&amp;#2130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9;&amp;#22260;&amp;#20869;&amp;#30340;&amp;#33258;&amp;#28982;&amp;#29615;&amp;#22659;&amp;#21644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8982;&amp;#36164;&amp;#28304;&amp;#36827;&amp;#34892;&amp;#35843;&amp;#26597;&amp;#12289;&amp;#304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65292;&amp;#24314;&amp;#31435;&amp;#36164;&amp;#28304;&amp;#26723;&amp;#26696;&amp;#6530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26159;&amp;#32452;&amp;#32455;&amp;#23454;&amp;#26045;&amp;#33258;&amp;#28982;&amp;#20445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4635;&amp;#20307;&amp;#35268;&amp;#21010;&amp;#21644;&amp;#19987;&amp;#39033;&amp;#35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0;&amp;#65292;&amp;#24320;&amp;#23637;&amp;#31185;&amp;#23398;&amp;#30740;&amp;#31350;&amp;#21644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28982;&amp;#36164;&amp;#28304;&amp;#20445;&amp;#25252;&amp;#23459;&amp;#20256;&amp;#25945;&amp;#329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65307;&amp;#22235;&amp;#26159;&amp;#24320;&amp;#23637;&amp;#26377;&amp;#2085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28982;&amp;#20445;&amp;#25252;&amp;#21306;&amp;#30340;&amp;#20132;&amp;#27969;&amp;#21512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307;&amp;#20116;&amp;#26159;&amp;#23436;&amp;#25104;&amp;#19978;&amp;#32423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132;&amp;#21150;&amp;#30340;&amp;#20854;&amp;#20182;&amp;#24037;&amp;#2031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20026;&amp;#27491;&amp;#31185;&amp;#32423;&amp;#20107;&amp;#19994;&amp;#21333;&amp;#20301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amp;#30001;&amp;#30465;&amp;#36130;&amp;#25919;&amp;#20840;&amp;#3906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65292;&amp;#32534;&amp;#21046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&lt;/span&gt;&amp;#20154;&amp;#65292;&amp;#23454;&amp;#26377;&amp;#2015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&lt;/span&gt;&amp;#20154;&amp;#65292;&amp;#20854;&amp;#20013;&amp;#65306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0154;&amp;#2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4&lt;/span&gt;&amp;#20154;&amp;#65288;&amp;#21333;&amp;#20301;&amp;#39046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328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&lt;/span&gt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103;&amp;#328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3 &lt;/span&gt;&amp;#20154;&amp;#65289;&amp;#65307;&amp;#19987;&amp;#19994;&amp;#25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5;&amp;#20154;&amp;#21592;&amp;#24635;&amp;#25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13&lt;/span&gt;&amp;#20154;&amp;#65288;&amp;#21021;&amp;#32423; 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3&lt;/span&gt;&amp;#20154;&amp;#65289;&amp;#65307;&amp;#24037;&amp;#21220;&amp;#25216;&amp;#3302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 &lt;/span&gt;&amp;#20154;&amp;#65288;&amp;#26222;&amp;#36890;&amp;#24037; 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5&lt;/span&gt;&amp;#2015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&lt;o:p&gt;&lt;/o:p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style=3D'mso-bookmark:_Toc24421_WPS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738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Microsoft YaHei"'&gt;&lt;o:p&gt;&amp;nbsp;&lt;/o:p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bookmark:_Toc25738_WPS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21_WPSOffice_Level2'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32472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029_WPSOffice_Level2"&gt;&lt;/a&gt;&lt;a name=3D"_Toc11518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211_WPSOffice_Level2"&gt;&lt;/a&gt;&lt;a name=3D"_Toc32695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67_WPSOffice_Level2"&gt;&lt;/a&gt;&lt;a name=3D"_Toc8164_WPSOffice_Level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690_WPSOffice_Level1"&gt;&lt;/a&gt;&lt;a name=3D"_Toc623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521_WPSOffice_Level1"&gt;&lt;/a&gt;&lt;a name=3D"_Toc3045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8253_WPSOffice_Level1"&gt;&lt;span style=3D'mso-bookmark:_Toc3045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16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span&gt;&lt;/span&gt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8023;&amp;#21335;&amp;#20845;&amp;#36830;&amp;#23725;&amp;#30465;&amp;#32423;&amp;#33258;&amp;#28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5;&amp;#25252;&amp;#21306;&amp;#31649;&amp;#29702;&amp;#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2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style=3D'mso-bookmark:_Toc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68;&amp;#1228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5903;&amp;#20986;&amp;#20915;&amp;#31639;&amp;#20844;&amp;#24320;&amp;#34920;&amp;#65288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491;&amp;#25991;&amp;#38468;&amp;#20214;&amp;#65289;&lt;/span&gt;&lt;/span&gt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30334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349_WPSOffice_Level2"&gt;&lt;/a&gt;&lt;a name=3D"_Toc2862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139_WPSOffice_Level2"&gt;&lt;/a&gt;&lt;a name=3D"_Toc2560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621_WPSOffice_Level2"&gt;&lt;span style=3D'mso-bookmark:_Toc25608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13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34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33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5910;&amp;#20837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34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334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13854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658_WPSOffice_Level2"&gt;&lt;/a&gt;&lt;a name=3D"_Toc548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2_WPSOffice_Level2"&gt;&lt;/a&gt;&lt;a name=3D"_Toc17626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858_WPSOffice_Level2"&gt;&lt;span style=3D'mso-bookmark:_Toc17626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54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65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385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12289;&amp;#25903;&amp;#20986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4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46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854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7988_WPSOffice_Level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265_WPSOffice_Level2"&gt;&lt;/a&gt;&lt;a name=3D"_Toc2349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591_WPSOffice_Level2"&gt;&lt;/a&gt;&lt;a name=3D"_Toc13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415_WPSOffice_Level2"&gt;&lt;span style=3D'mso-bookmark:_Toc1370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59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49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265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798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1228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0844;&amp;#24320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amp;#65289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49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2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7988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2158_WPSOffice_Level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516_WPSOffice_Level2"&gt;&lt;/a&gt;&lt;a name=3D"_Toc2516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2783_WPSOffice_Level2"&gt;&lt;/a&gt;&lt;a name=3D"_Toc238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7879_WPSOffice_Level2"&gt;&lt;span style=3D'mso-bookmark:_Toc23829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278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16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51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10;&amp;#20837;&amp;#25903;&amp;#20986;&amp;#20915;&amp;#3163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51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5.1pt;mso-char-indent-count:4.07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51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2632_WPSOffice_Level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362_WPSOffice_Level2"&gt;&lt;/a&gt;&lt;a name=3D"_Toc1728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833_WPSOffice_Level2"&gt;&lt;/a&gt;&lt;a name=3D"_Toc534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373_WPSOffice_Level2"&gt;&lt;span style=3D'mso-bookmark:_Toc5343_W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83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28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36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3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2522;&amp;#26412;&amp;#25903;&amp;#20986;&amp;#20915;&amp;#3163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4.0pt;mso-char-indent-count:4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a name=3D"_Toc11799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345_WPSOffice_Level2"&gt;&lt;/a&gt;&lt;a name=3D"_Toc559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33_WPSOffice_Level2"&gt;&lt;/a&gt;&lt;a name=3D"_Toc6020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310_WPSOffice_Level2"&gt;&lt;span style=3D'mso-bookmark:_Toc6020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3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559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34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179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1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25910;&amp;#20837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65288;&amp;#35265;&amp;#27491;&amp;#25991;&amp;#38468;&amp;#20214;&amp;#65289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3;&amp;#12289;&amp;#22269;&amp;#26377;&amp;#36164;&amp;#26412;&amp;#32463;&amp;#338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65288;&amp;#35265;&amp;#27491;&amp;#25991;&amp;#38468;&amp;#20214;&amp;#65289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a name=3D"_Toc9377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886_WPSOffice_Level2"&gt;&lt;/a&gt;&lt;a name=3D"_Toc1996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20_WPSOffice_Level2"&gt;&lt;span style=3D'mso-bookmark:_Toc19961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37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37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8220;&amp;#19977;&amp;#20844;&amp;#8221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820_WPSOffice_Level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377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span style=3D'mso-bookmark:_Toc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_WPS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/span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k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19961_WPSOffice_Level2'&gt;&lt;/span&gt;&lt;span style=3D'mso-bookmark:_Toc1820_W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amp;#65288;&amp;#35265;&amp;#27491;&amp;#25991;&amp;#38468;&amp;#20214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 style=3D'mso-spacerun:yes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313;&amp;#12289;&amp;#25919;&amp;#24220;&amp;#24615;&amp;#22522;&amp;#3732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6130;&amp;#25919;&amp;#25320;&amp;#27454;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4;&amp;#24320;&amp;#34920;&amp;#65288;&amp;#35265;&amp;#27491;&amp;#25991;&amp;#384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 style=3D'mso-spacerun:yes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313;&amp;#19968;&amp;#12289;&amp;#22269;&amp;#26377;&amp;#36164;&amp;#2641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9;&amp;#39044;&amp;#31639;&amp;#36130;&amp;#25919;&amp;#25320;&amp;#27454;&amp;#8220;&amp;#19977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8221;&amp;#32463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4;&amp;#24320;&amp;#34920;&amp;#65288;&amp;#35265;&amp;#27491;&amp;#25991;&amp;#384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29683_WPSOffice_Lev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6686_WPSOffice_Level1"&gt;&lt;/a&gt;&lt;a name=3D"_Toc286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402_WPSOffice_Level1"&gt;&lt;/a&gt;&lt;a name=3D"_Toc3126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7590_WPSOffice_Level1"&gt;&lt;span style=3D'mso-bookmark:_Toc31264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402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862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6686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68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8023;&amp;#21335;&amp;#20845;&amp;#36830;&amp;#23725;&amp;#30465;&amp;#32423;&amp;#33258;&amp;#28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5;&amp;#25252;&amp;#21306;&amp;#31649;&amp;#29702;&amp;#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;mso-hansi-font-family:\02CE\0325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8.5pt'&gt;&lt;span style=3D'font-size:16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;mso-bidi-font-weight:bold'&gt;&amp;#19968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0837;&amp;#25903;&amp;#20986;&amp;#20915;&amp;#31639;&amp;#24635;&amp;#20307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Ka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'&gt;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230;&amp;#24180;&amp;#2102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64&lt;/span&gt;&amp;#19975;&amp;#20803;&amp;#65292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4180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31.84&lt;/span&gt;&amp;#19975;&amp;#20803;&amp;#65292;&amp;#26412;&amp;#2418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9.83&lt;/span&gt;&amp;#19975;&amp;#20803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1;&amp;#29992;&amp;#38750;&amp;#36130;&amp;#25919;&amp;#25320;&amp;#2745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2467;&amp;#2031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4180;&amp;#2641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.65&lt;/span&gt;&amp;#19975;&amp;#20803;&amp;#12290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&amp;#20223;&amp;#23435;_GB2312","serif";mso-h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19982;&lt;span lang=3DEN-US&gt;2020&lt;/span&gt;&amp;#24180;&amp;#24230;&amp;#304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04;&amp;#65292;&amp;#25910;&amp;#20837;&amp;#12289;&amp;#25903;&amp;#20986;&amp;#24635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15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95%&lt;/span&gt;&amp;#12290;&amp;#20027;&amp;#35201;&amp;#21407;&amp;#22240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230;&amp;#24180;&amp;#2102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64&lt;/span&gt;&amp;#19975;&amp;#20803;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641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.65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 style=3D'mso-spacerun:yes'&gt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bidi-font-weight:bold'&gt;&amp;#20108;&amp;#12289;&amp;#25910;&amp;#20837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"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6412;&amp;#24180;&amp;#25910;&amp;#20837;&amp;#21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31.84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6.19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98.94%&lt;/span&gt;&amp;#65307;&amp;#19978;&amp;#32423;&amp;#34917;&amp;#21161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65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.%&lt;/span&gt;&amp;#65307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8468;&amp;#23646;&amp;#21333;&amp;#20301;&amp;#19978;&amp;#3256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3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1.96gd;background:whit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7;&amp;#12289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6412;&amp;#24180;&amp;#25903;&amp;#20986;&amp;#21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9.83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0.79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74.73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9.0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5.27%&lt;/span&gt;&amp;#65307;&amp;#19978;&amp;#32564;&amp;#19978;&amp;#3242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3545;&amp;#38468;&amp;#23646;&amp;#21333;&amp;#20301;&amp;#34917;&amp;#211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2235;&amp;#12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5903;&amp;#20986;&amp;#20915;&amp;#31639;&amp;#2463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36130;&amp;#25919;&amp;#25320;&amp;#27454;&amp;#25910;&amp;#20837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14.7&lt;/span&gt;&amp;#19975;&amp;#20803;&amp;#12290;&amp;#19982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20&lt;/span&gt;&amp;#24180;&amp;#24230;&amp;#30456;&amp;#27604;&amp;#65292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10;&amp;#20837;&amp;#12289;&amp;#25903;&amp;#20986;&amp;#24635;&amp;#35745;&amp;#215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.1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2%&lt;/span&gt;&amp;#12290;&amp;#20027;&amp;#35201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6164;&amp;#37329;&amp;#25320;&amp;#20184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130;&amp;#25919;&amp;#25320;&amp;#2745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.51&lt;/span&gt;&amp;#19975;&amp;#20803;&amp;#65292;&amp;#20027;&amp;#35201;&amp;#2615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amp;#20107;&amp;#19994;&amp;#26426;&amp;#2650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57.64&lt;/span&gt;&amp;#19975;&amp;#2080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33258;&amp;#28982;&amp;#20445;&amp;#25252;&amp;#21306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649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.87&lt;/span&gt;&amp;#19975;&amp;#20803;&amp;#65292;&amp;#3673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20&lt;/span&gt;&amp;#24180;&amp;#2423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26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.77%&lt;/span&gt;&amp;#65292;&amp;#20027;&amp;#35201;&amp;#21407;&amp;#22240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180;&amp;#21021;&amp;#32467;&amp;#36716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25968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180;&amp;#21021;&amp;#32467;&amp;#36716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25968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130;&amp;#25919;&amp;#25320;&amp;#2745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58&lt;/span&gt;&amp;#19975;&amp;#20803;&amp;#65292;&lt;span class=3DGramE&gt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6159;&amp;#20027;&amp;#35201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amp;#33258;&amp;#28982;&amp;#20445;&amp;#25252;&amp;#21306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649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58&lt;/span&gt;&amp;#19975;&amp;#20803;&amp;#65292;&amp;#3673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20&lt;/span&gt;&amp;#24180;&amp;#2423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.93&lt;/span&gt;&amp;#19975;&amp;#20803;&amp;#65292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9.22%&lt;/span&gt;&amp;#65292;&amp;#20027;&amp;#35201;&amp;#21407;&amp;#22240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21407;&amp;#22240;&amp;#26159;&amp;#24180;&amp;#26411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2031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665_WPSOffice_Level2"&gt;&lt;/a&gt;&lt;a name=3D"_Toc2300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9989_WPSOffice_Level2"&gt;&lt;/a&gt;&lt;a name=3D"_Toc21737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694_WPSOffice_Level2"&gt;&lt;/a&gt;&lt;a name=3D"_Toc1739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69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73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9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30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665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amp;#20915;&amp;#31639;&amp;#24635;&amp;#20307;&amp;#24773;&amp;#2091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73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9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0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6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0.79&lt;/span&gt;&amp;#19975;&amp;#20803;&amp;#65292;&amp;#21344;&amp;#2641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.73%&lt;/span&gt;&amp;#12290;&amp;#19982;&lt;span lang=3DEN-US&gt;2020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amp;#20943;&amp;#2356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21&lt;/span&gt;&amp;#19975;&amp;#20803;&amp;#65292;&amp;#20943;&amp;#2356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96%&lt;/span&gt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9044;&amp;#31639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&lt;/span&gt;&amp;#24180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075_WPSOffice_Level2"&gt;&lt;/a&gt;&lt;a name=3D"_Toc238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7767_WPSOffice_Level2"&gt;&lt;/a&gt;&lt;a name=3D"_Toc1953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793_WPSOffice_Level2"&gt;&lt;/a&gt;&lt;a name=3D"_Toc271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79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53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76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86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075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amp;#20915;&amp;#31639;&amp;#32467;&amp;#26500;&amp;#24773;&amp;#2091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53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77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86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07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0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0.79&lt;/span&gt;&amp;#19975;&amp;#20803;&amp;#65292;&amp;#20027;&amp;#3520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20197;&amp;#19979;&amp;#26041;&amp;#38754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19968;&amp;#33324;&amp;#20844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3.36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86.71%&lt;/span&gt;&amp;#65307;&amp;#8230;&amp;#823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038;&amp;#20250;&amp;#20445;&amp;#3855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601;&amp;#19994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.42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.49%&lt;/span&gt;&amp;#65307;&lt;b&gt;&amp;#20303;&amp;#25151;&amp;#20445;&amp;#38556;&amp;#65288;&amp;#3186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01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8%&lt;/span&gt;&amp;#653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364_WPSOffice_Level2"&gt;&lt;/a&gt;&lt;a name=3D"_Toc1541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136_WPSOffice_Level2"&gt;&lt;/a&gt;&lt;a name=3D"_Toc21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2318_WPSOffice_Level2"&gt;&lt;/a&gt;&lt;a name=3D"_Toc950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23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70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13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541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364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7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amp;#20915;&amp;#31639;&amp;#20855;&amp;#20307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03;&amp;#20986;&amp;#24180;&amp;#21021;&amp;#39044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3.48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9.83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.6%&lt;/span&gt;&amp;#12290;&amp;#20854;&amp;#20013;&amp;#65306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&lt;/span&gt;&lt;b style=3D'mso-bidi-font-w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68;&amp;#33324;&amp;#20844;&amp;#20849;&amp;#263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65288;&amp;#31867;&amp;#65289;&amp;#20154;&amp;#22823;&amp;#20107;&amp;#21153;&amp;#65288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65289;&amp;#34892;&amp;#25919;&amp;#36816;&amp;#34892;&amp;#65288;&amp;#39033;&amp;#65289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"&amp;#2022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1021;&amp;#39044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3.48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9.83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.6%&lt;/span&gt;&amp;#12290;&amp;#20915;&amp;#31639;&amp;#25968;&amp;#23567;&amp;#20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25968;&amp;#30340;&amp;#20027;&amp;#35201;&amp;#21407;&amp;#22240;&amp;#65306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1021;&amp;#32467;&amp;#36716;&amp;#24320;&amp;#25903;&amp;#20943;&amp;#23569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 &lt;/span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5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tab-stops:center 223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36130;&amp;#25919;&amp;#25320;&amp;#27454;&amp;#22522;&amp;#2641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0.79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8.86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2522;&amp;#26412;&amp;#24037;&amp;#36164;&amp;#12289;&amp;#27941;&amp;#36148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6148;&amp;#12289;&amp;#22870;&amp;#37329;&amp;#12289;&amp;#31038;&amp;#20250;&amp;#20445;&amp;#385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64;&amp;#36153;&amp;#12289;&amp;#20249;&amp;#39135;&amp;#36153;&amp;#12289;&amp;#20249;&amp;#391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amp;#36153;&amp;#12289;&amp;#32489;&amp;#25928;&amp;#24037;&amp;#36164;&amp;#12289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0182;&amp;#24037;&amp;#36164;&amp;#31119;&amp;#21033;&amp;#25903;&amp;#20986;&amp;#31561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63;&amp;#20241;&amp;#36153;&amp;#12289;&amp;#36864;&amp;#20241;&amp;#36153;&amp;#12289;&amp;#368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;&amp;#65288;&amp;#24441;&amp;#65289;&amp;#36153;&amp;#12289;&amp;#25242;&amp;#24676;&amp;#37329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983;&amp;#27963;&amp;#34917;&amp;#21161;&amp;#12289;&amp;#25937;&amp;#27982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7;&amp;#30103;&amp;#36153;&amp;#12289;&amp;#21161;&amp;#23398;&amp;#37329;&amp;#12289;&amp;#2287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;&amp;#37329;&amp;#12289;&amp;#29983;&amp;#20135;&amp;#34917;&amp;#36148;&amp;#12289;&amp;#20303;&amp;#25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31215;&amp;#37329;&amp;#12289;&amp;#25552;&amp;#31199;&amp;#34917;&amp;#3614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25151;&amp;#34917;&amp;#36148;&amp;#12289;&amp;#20854;&amp;#20182;&amp;#23545;&amp;#20010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644;&amp;#23478;&amp;#24237;&amp;#30340;&amp;#34917;&amp;#21161;&amp;#25903;&amp;#20986;&amp;#315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.93&lt;/span&gt;&amp;#19975;&amp;#20803;&amp;#65292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1150;&amp;#20844;&amp;#36153;&amp;#12289;&amp;#21360;&amp;#21047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1672;&amp;#35810;&amp;#36153;&amp;#12289;&amp;#25163;&amp;#32493;&amp;#36153;&amp;#12289;&amp;#277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0005;&amp;#36153;&amp;#12289;&amp;#37038;&amp;#30005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6262;&amp;#36153;&amp;#12289;&amp;#29289;&amp;#19994;&amp;#31649;&amp;#29702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046;&amp;#26053;&amp;#36153;&amp;#12289;&amp;#22240;&amp;#20844;&amp;#20986;&amp;#2226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59;&amp;#65289;&amp;#36153;&amp;#29992;&amp;#12289;&amp;#32500;&amp;#20462;&amp;#65288;&amp;#25252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53;&amp;#12289;&amp;#31199;&amp;#36161;&amp;#36153;&amp;#12289;&amp;#20250;&amp;#35758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2521;&amp;#35757;&amp;#36153;&amp;#12289;&amp;#20844;&amp;#21153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19987;&amp;#29992;&amp;#26448;&amp;#26009;&amp;#36153;&amp;#12289;&amp;#34987;&amp;#3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6141;&amp;#32622;&amp;#36153;&amp;#12289;&amp;#19987;&amp;#29992;&amp;#29123;&amp;#26009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1171;&amp;#21153;&amp;#36153;&amp;#12289;&amp;#22996;&amp;#25176;&amp;#19994;&amp;#21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4037;&amp;#20250;&amp;#32463;&amp;#36153;&amp;#12289;&amp;#31119;&amp;#2103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0844;&amp;#21153;&amp;#29992;&amp;#36710;&amp;#36816;&amp;#348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54;&amp;#20182;&amp;#20132;&amp;#36890;&amp;#36153;&amp;#29992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;&amp;#37329;&amp;#21450;&amp;#38468;&amp;#21152;&amp;#36153;&amp;#29992;&amp;#12289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830;&amp;#21697;&amp;#21644;&amp;#26381;&amp;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tab-stops:center 223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bidi-font-weight:bold'&gt;&amp;#19971;&amp;#12289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68;&amp;#65289;&amp;#25919;&amp;#24220;&amp;#24615;&amp;#22522;&amp;#373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5919;&amp;#24220;&amp;#24615;&amp;#22522;&amp;#3732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5919;&amp;#24220;&amp;#24615;&amp;#22522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6130;&amp;#25919;&amp;#25320;&amp;#27454;&amp;#25903;&amp;#20986;&amp;#26080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9983;&amp;#25968;&amp;#65292;&amp;#26080;&amp;#22686;&amp;#20943;&amp;#27604;&amp;#2957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21407;&amp;#22240;&amp;#26159;&amp;#26080;&amp;#25910;&amp;#25903;&amp;#21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08;&amp;#65289;&amp;#25919;&amp;#24220;&amp;#24615;&amp;#22522;&amp;#373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6500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5919;&amp;#24220;&amp;#24615;&amp;#22522;&amp;#3732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977\4F53;mso-bidi-font-family:\6977\4F53'&gt;&amp;#65288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65289;&amp;#25919;&amp;#24220;&amp;#24615;&amp;#22522;&amp;#37329;&amp;#39044;&amp;#3163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320;&amp;#27454;&amp;#25903;&amp;#20986;&amp;#20915;&amp;#31639;&amp;#20855;&amp;#20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5919;&amp;#24220;&amp;#24615;&amp;#22522;&amp;#3732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436;&amp;#25104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tab-stops:center 223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bidi-font-weight:bold'&gt;&amp;#20843;&amp;#12289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68;&amp;#65289;&amp;#22269;&amp;#26377;&amp;#36164;&amp;#26412;&amp;#32463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;&amp;#39044;&amp;#31639;&amp;#36130;&amp;#25919;&amp;#25320;&amp;#27454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63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2269;&amp;#26377;&amp;#36164;&amp;#26412;&amp;#32463;&amp;#338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2269;&amp;#26377;&amp;#36164;&amp;#26412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9;&amp;#39044;&amp;#31639;&amp;#36130;&amp;#25919;&amp;#25320;&amp;#27454;&amp;#25903;&amp;#2098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03;&amp;#20986;&amp;#25968;&amp;#65292;&amp;#26080;&amp;#22686;&amp;#20943;&amp;#27604;&amp;#295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08;&amp;#65289;&amp;#22269;&amp;#26377;&amp;#36164;&amp;#26412;&amp;#32463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;&amp;#39044;&amp;#31639;&amp;#36130;&amp;#25919;&amp;#25320;&amp;#27454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2467;&amp;#26500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2269;&amp;#26377;&amp;#36164;&amp;#26412;&amp;#32463;&amp;#338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77;&amp;#65289;&amp;#22269;&amp;#26377;&amp;#36164;&amp;#26412;&amp;#32463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;&amp;#39044;&amp;#31639;&amp;#36130;&amp;#25919;&amp;#25320;&amp;#27454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85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2269;&amp;#26377;&amp;#36164;&amp;#26412;&amp;#32463;&amp;#338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061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8220;&amp;#19977;&amp;#2084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KaiTi_GB2312;mso-hansi-font-family:\02CE\0325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;mso-bidi-font-family:\6977\4F53'&gt;&amp;#65288;&amp;#19968;&amp;#65289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324;&amp;#20844;&amp;#20849;&amp;#39044;&amp;#31639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amp;#19977;&amp;#20844;&amp;#8221;&amp;#32463;&amp;#36153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20307;&amp;#24773;&amp;#20917;&amp;#35828;&amp;#26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8220;&amp;#19977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8221;&amp;#32463;&amp;#36153;&amp;#25903;&amp;#20986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b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977\4F53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08;&amp;#65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8220;&amp;#19977;&amp;#20844;&amp;#8221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20915;&amp;#31639;&amp;#20855;&amp;#20307;&amp;#24773;&amp;#2091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8220;&amp;#19977;&amp;#20844;&amp;#8221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013;&amp;#65292;&amp;#22240;&amp;#20844;&amp;#20986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8;&amp;#22659;&amp;#65289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b style=3D'mso-bidi-font-weight:normal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0223;&amp;#23435;_GB2312","serif";mso-hansi-font-family:\02CE\0325'&gt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9992;&amp;#36710;&amp;#36141;&amp;#32622;&amp;#21450;&amp;#36816;&amp;#34892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0.00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19975;&amp;#208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b style=3D'mso-bidi-font-weight:normal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3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0223;&amp;#23435;_GB2312","serif";mso-hansi-font-family:\02CE\0325'&gt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5509;&amp;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0.00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19975;&amp;#208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8220;&amp;#199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8221;&amp;#32463;&amp;#36153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KaiTi_GB2312;mso-hansi-font-family:\02CE\0325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5919;&amp;#24220;&amp;#24615;&amp;#22522;&amp;#3732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8220;&amp;#19977;&amp;#20844;&amp;#8221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9968;&amp;#12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2463;&amp;#33829;&amp;#39044;&amp;#31639;&amp;#36130;&amp;#25919;&amp;#25320;&amp;#2745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19977;&amp;#20844;&amp;#8221;&amp;#32463;&amp;#36153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KaiTi_GB2312;mso-hansi-font-family:\02CE\0325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4230;&amp;#22269;&amp;#26377;&amp;#36164;&amp;#26412;&amp;#32463;&amp;#338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8220;&amp;#19977;&amp;#20844;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20108;&amp;#12289;&amp;#39044;&amp;#31639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68;&amp;#65289;&amp;#32489;&amp;#25928;&amp;#31649;&amp;#29702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4320;&amp;#2363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26681;&amp;#25454;&amp;#36130;&amp;#25919;&amp;#39044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;&amp;#29702;&amp;#35201;&amp;#27714;&amp;#65292;&amp;#25105;&amp;#21333;&amp;#20301;&amp;#32452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33258;&amp;#35780;&amp;#39033;&amp;#3044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28&lt;/span&gt;&amp;#19975;&amp;#20803;&amp;#65292;&amp;#33258;&amp;#35780;&amp;#352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20849;&amp;#32452;&amp;#32455;&amp;#23545;&amp;#8220;&amp;#2802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;&amp;#20845;&amp;#36830;&amp;#23725;&amp;#30465;&amp;#32423;&amp;#33258;&amp;#28982;&amp;#20445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9983;&amp;#24577;&amp;#20445;&amp;#25252;&amp;#19982;&amp;#24674;&amp;#22797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4577;&amp;#20844;&amp;#30410;&amp;#26519;&amp;#31649;&amp;#25252;&amp;#8221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39033;&amp;#30446;&amp;#24320;&amp;#23637;&amp;#20102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8376;&amp;#35780;&amp;#20215;&amp;#652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28&lt;/span&gt;&amp;#19975;&amp;#20803;&amp;#12290;&amp;#20174;&amp;#35780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26469;&amp;#30475;&amp;#65292;&amp;#19968;&amp;#26159;&amp;#39033;&amp;#3044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5511;&amp;#21046;&amp;#22312;&amp;#39044;&amp;#31639;&amp;#33539;&amp;#22260;&amp;#208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4182;&amp;#33410;&amp;#32422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36164;&amp;#37329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1.2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19975;&amp;#20803;&amp;#65307;&amp;#20108;&amp;#26159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5353;&amp;#26102;&amp;#25353;&amp;#36136;&amp;#25353;&amp;#37327;&amp;#23436;&amp;#25104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033;&amp;#30446;&amp;#32489;&amp;#25928;&amp;#30446;&amp;#26631;&amp;#36798;&amp;#26631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%&lt;/span&gt;&amp;#65292;&lt;/span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\4EFF\5B8B;mso-bidi-language:AR'&gt;&amp;#201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39033;&amp;#30446;&amp;#30340;&amp;#35780;&amp;#20215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343;&amp;#20998;&amp;#32422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&lt;/span&gt;&amp;#20998;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5780;&amp;#20215;&amp;#32467;&amp;#26524;&amp;#20026;&amp;#20248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language:AR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320;&amp;#23637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7;&amp;#25903;&amp;#20986;&amp;#32489;&amp;#25928;&amp;#35780;&amp;#20215;&amp;#65292;&amp;#2804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28&lt;/span&gt;&amp;#19975;&amp;#20803;&amp;#65292;&amp;#20849;&amp;#26377;&amp;#251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20170;&amp;#24180;&amp;#22312;&amp;#30465;&amp;#26412;&amp;#32423;&amp;#37096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20915;&amp;#31639;&amp;#20013;&amp;#21453;&amp;#26144;&amp;#28023;&amp;#21335;&amp;#20845;&amp;#368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725;&amp;#30465;&amp;#32423;&amp;#33258;&amp;#28982;&amp;#20445;&amp;#25252;&amp;#21306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77;&amp;#24674;&amp;#22797;&amp;#21450;&amp;#29983;&amp;#24577;&amp;#20844;&amp;#30410;&amp;#26519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5252;&amp;#39033;&amp;#30446;&amp;#32489;&amp;#25928;&amp;#33258;&amp;#35780;&amp;#32467;&amp;#265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language: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6412;&amp;#39033;&amp;#30446;&amp;#23436;&amp;#25104;&amp;#21518;&amp;#35268;&amp;#33539;&amp;#20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36830;&amp;#23725;&amp;#20445;&amp;#25252;&amp;#21306;&amp;#30340;&amp;#24314;&amp;#3577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1649;&amp;#29702;&amp;#27700;&amp;#24179;&amp;#65292;&amp;#20419;&amp;#36827;&amp;#20102;&amp;#20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2;&amp;#21306;&amp;#20581;&amp;#24247;&amp;#21487;&amp;#25345;&amp;#32493;&amp;#21457;&amp;#236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9983;&amp;#245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10;&amp;#26519;&amp;#31649;&amp;#25252;&amp;#39033;&amp;#30446;&amp;#32489;&amp;#25928;&amp;#332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32508;&amp;#36848;&amp;#65306;&amp;#26681;&amp;#25454;&amp;#24180;&amp;#21021;&amp;#35774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32489;&amp;#25928;&amp;#30446;&amp;#26631;&amp;#65292;&amp;#39033;&amp;#3044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&lt;/span&gt;&amp;#20998;&amp;#12290;&amp;#20840;&amp;#24180;&amp;#39044;&amp;#3163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28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9.04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17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19968;&amp;#26159;&amp;#26412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25209;&amp;#22797;&amp;#36130;&amp;#25919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28&lt;/span&gt;&amp;#19975;&amp;#20803;&amp;#65292;&amp;#39033;&amp;#30446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5;&amp;#25353;&amp;#29031;&amp;#39044;&amp;#31639;&amp;#25511;&amp;#21046;&amp;#25903;&amp;#2098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20108;&amp;#26159;&amp;#21046;&amp;#23450;&amp;#30340;&amp;#21508;&amp;#39033;&amp;#32489;&amp;#25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amp;#20135;&amp;#20986;&amp;#36798;&amp;#21040;&amp;#39044;&amp;#26399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7;&amp;#29616;&amp;#30340;&amp;#20027;&amp;#35201;&amp;#38382;&amp;#39064;&amp;#21450;&amp;#21407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65306;&amp;#19968;&amp;#26159;&amp;#32489;&amp;#25928;&amp;#30446;&amp;#26631;&amp;#2343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%&lt;/span&gt;&amp;#65292;&amp;#26410;&amp;#33021;&amp;#25353;&lt;span lang=3DEN-US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/span&gt;&amp;#23436;&amp;#25104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36827;&amp;#19968;&amp;#27493;&amp;#20248;&amp;#21270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0446;&amp;#26631;&amp;#65292;&amp;#30830;&amp;#20445;&amp;#32489;&amp;#25928;&amp;#30446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9033;&amp;#30446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1518;&amp;#29983;&amp;#24577;&amp;#31649;&amp;#25252;&amp;#21306;&amp;#22495;&amp;#2998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;&amp;#29615;&amp;#22659;&amp;#24471;&amp;#21040;&amp;#26126;&amp;#26174;&amp;#25913;&amp;#21892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9;&amp;#22320;&amp;#28085;&amp;#20859;&amp;#27700;&amp;#28304;&amp;#12289;&amp;#20445;&amp;#253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2303;&amp;#33021;&amp;#21147;&amp;#19981;&amp;#26029;&amp;#22686;&amp;#24378;&amp;#65292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28982;&amp;#28798;&amp;#23475;&amp;#21457;&amp;#29983;&amp;#29575;&amp;#21644;&amp;#24378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71;&amp;#21040;&amp;#19968;&amp;#23450;&amp;#31243;&amp;#24230;&amp;#25511;&amp;#21046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34892;&amp;#29983;&amp;#24577;&amp;#25928;&amp;#30410;&amp;#34917;&amp;#20607;&amp;#20445;&amp;#3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519;&amp;#20892;&amp;#30340;&amp;#25910;&amp;#30410;&amp;#26435;&amp;#65292;&amp;#35843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2;&amp;#29233;&amp;#26519;&amp;#25252;&amp;#26519;&amp;#30340;&amp;#31215;&amp;#26497;&amp;#2461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0419;&amp;#36827;&amp;#26519;&amp;#21306;&amp;#30340;&amp;#21457;&amp;#23637;&amp;#65307;&amp;#200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84;&amp;#30340;&amp;#20844;&amp;#30410;&amp;#26519;&amp;#31649;&amp;#25252;&amp;#65292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28;&amp;#30340;&amp;#20445;&amp;#25252;&amp;#20102;&amp;#26862;&amp;#26519;&amp;#36164;&amp;#2830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552;&amp;#39640;&amp;#20102;&amp;#26862;&amp;#26519;&amp;#36136;&amp;#37327;&amp;#65292;&amp;#268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19;&amp;#36164;&amp;#28304;&amp;#30340;&amp;#22686;&amp;#38271;&amp;#65292;&amp;#29983;&amp;#245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;&amp;#33021;&amp;#30340;&amp;#25552;&amp;#21319;&amp;#65292;&amp;#29983;&amp;#24577;&amp;#25928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4917;&amp;#20607;&amp;#21644;&amp;#20844;&amp;#30410;&amp;#26519;&amp;#31649;&amp;#25252;&amp;#223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20013;&amp;#21457;&amp;#25381;&amp;#20102;&amp;#37325;&amp;#35201;&amp;#20316;&amp;#29992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8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2290;&amp;#20174;&amp;#357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5;&amp;#24773;&amp;#20917;&amp;#26469;&amp;#30475;&amp;#65292;&amp;#28023;&amp;#21335;&amp;#2084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;&amp;#23725;&amp;#30465;&amp;#32423;&amp;#33258;&amp;#28982;&amp;#20445;&amp;#25252;&amp;#21306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77;&amp;#20445;&amp;#25252;&amp;#19982;&amp;#24674;&amp;#22797;&amp;#21644;&amp;#29983;&amp;#245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30340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0026;&lt;span lang=3DEN-US&gt;38.13&lt;/span&gt;&amp;#19975;&amp;#2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0294;&amp;#25191;&amp;#34892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.93&lt;/span&gt;&amp;#19975;&amp;#20803;&amp;#65292;&amp;#39033;&amp;#30446;&amp;#334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.2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9975;&amp;#20803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2290;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9983;&amp;#24577;&amp;#20844;&amp;#30410;&lt;span class=3DGramE&gt;&amp;#265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lt;/span&gt;&amp;#39044;&amp;#31639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.15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.15&lt;/span&gt;&amp;#19975;&amp;#20803;&amp;#65292;&amp;#39033;&amp;#30446;&amp;#33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36164;&amp;#37329;&lt;span lang=3DEN-US&gt;0&lt;/span&gt;&amp;#199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3;&amp;#12290;&amp;#25972;&amp;#20307;&amp;#39033;&amp;#30446;&amp;#25104;&amp;#26412;&amp;#25511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36739;&amp;#2290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08;&amp;#65289;&amp;#37096;&amp;#3837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13;&amp;#39033;&amp;#30446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5105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70;&amp;#24180;&amp;#22312;&amp;#30465;&amp;#26412;&amp;#32423;&amp;#37096;&amp;#3837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13;&amp;#21453;&amp;#26144;&amp;#28023;&amp;#21335;&amp;#20845;&amp;#36830;&amp;#23725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23;&amp;#33258;&amp;#28982;&amp;#20445;&amp;#25252;&amp;#21306;&amp;#29983;&amp;#24577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2;&amp;#19982;&amp;#24674;&amp;#22797;&amp;#21450;&amp;#29983;&amp;#24577;&amp;#20844;&amp;#30410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1649;&amp;#25252;&amp;#39033;&amp;#30446;&amp;#32489;&amp;#25928;&amp;#33258;&amp;#35780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28023;&amp;#21335;&amp;#20845;&amp;#36830;&amp;#23725;&amp;#3046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;&amp;#33258;&amp;#28982;&amp;#20445;&amp;#25252;&amp;#21306;&amp;#29983;&amp;#24577;&amp;#20445;&amp;#25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2;&amp;#24674;&amp;#22797;&amp;#21450;&amp;#29983;&amp;#24577;&amp;#20844;&amp;#30410;&amp;#265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49;&amp;#25252;&amp;#39033;&amp;#30446;&amp;#32489;&amp;#25928;&amp;#33258;&amp;#35780;&amp;#32508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;&amp;#65306;&amp;#26681;&amp;#25454;&amp;#24180;&amp;#21021;&amp;#35774;&amp;#23450;&amp;#30340;&amp;#32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28;&amp;#30446;&amp;#26631;&amp;#65292;&amp;#39033;&amp;#30446;&amp;#33258;&amp;#35780;&amp;#2447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&lt;/span&gt;&amp;#20998;&amp;#12290;&amp;#20840;&amp;#24180;&amp;#39044;&amp;#3163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28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language:AR'&gt;149.04&lt;/span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language: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19975;&amp;#2080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92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17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23436;&amp;#25104;&amp;#2010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;&amp;#36830;&amp;#23725;&amp;#33258;&amp;#28982;&amp;#20445;&amp;#25252;&amp;#21306;&amp;#20445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2;&amp;#24674;&amp;#22797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6412;&amp;#39033;&amp;#30446;&amp;#23436;&amp;#25104;&amp;#21518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33539;&amp;#20102;&amp;#20845;&amp;#36830;&amp;#23725;&amp;#20445;&amp;#25252;&amp;#21306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14;&amp;#35774;&amp;#21644;&amp;#31649;&amp;#29702;&amp;#27700;&amp;#24179;&amp;#65292;&amp;#204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7;&amp;#20102;&amp;#20445;&amp;#25252;&amp;#21306;&amp;#31649;&amp;#25252;&amp;#20581;&amp;#24247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45;&amp;#32493;&amp;#21457;&amp;#236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9983;&amp;#245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10;&amp;#26519;&amp;#31649;&amp;#25252;&amp;#39033;&amp;#30446;&amp;#32489;&amp;#25928;&amp;#332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32508;&amp;#36848;&amp;#65306;&amp;#26681;&amp;#25454;&amp;#24180;&amp;#21021;&amp;#35774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32489;&amp;#25928;&amp;#30446;&amp;#26631;&amp;#65292;&amp;#39033;&amp;#3044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&lt;/span&gt;&amp;#20998;&amp;#12290;&amp;#20840;&amp;#24180;&amp;#39044;&amp;#3163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.15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.15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9033;&amp;#30446;&amp;#32489;&amp;#25928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3436;&amp;#25104;&amp;#24773;&amp;#20917;&amp;#65306;&amp;#19968;&amp;#26159;&amp;#26412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25209;&amp;#22797;&amp;#36130;&amp;#25919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.15&lt;/span&gt;&amp;#19975;&amp;#20803;&amp;#65292;&amp;#39033;&amp;#30446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5;&amp;#25353;&amp;#29031;&amp;#39044;&amp;#31639;&amp;#25511;&amp;#21046;&amp;#25903;&amp;#2098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20108;&amp;#26159;&amp;#21046;&amp;#23450;&amp;#30340;&amp;#21508;&amp;#39033;&amp;#32489;&amp;#25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amp;#20135;&amp;#20986;&amp;#36798;&amp;#21040;&amp;#39044;&amp;#26399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7;&amp;#29616;&amp;#30340;&amp;#20027;&amp;#35201;&amp;#38382;&amp;#39064;&amp;#21450;&amp;#21407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65306;&amp;#19968;&amp;#26159;&amp;#32489;&amp;#25928;&amp;#30446;&amp;#26631;&amp;#2343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%&lt;/span&gt;&amp;#65292;&amp;#26410;&amp;#33021;&amp;#25353;&lt;span lang=3DEN-US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/span&gt;&amp;#23436;&amp;#25104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36827;&amp;#19968;&amp;#27493;&amp;#20248;&amp;#21270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0446;&amp;#26631;&amp;#65292;&amp;#30830;&amp;#20445;&amp;#32489;&amp;#25928;&amp;#30446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9033;&amp;#30446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1518;&amp;#29983;&amp;#24577;&amp;#31649;&amp;#25252;&amp;#21306;&amp;#22495;&amp;#2998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;&amp;#29615;&amp;#22659;&amp;#24471;&amp;#21040;&amp;#26126;&amp;#26174;&amp;#25913;&amp;#21892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9;&amp;#22320;&amp;#28085;&amp;#20859;&amp;#27700;&amp;#28304;&amp;#12289;&amp;#20445;&amp;#253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2303;&amp;#33021;&amp;#21147;&amp;#19981;&amp;#26029;&amp;#22686;&amp;#24378;&amp;#65292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28982;&amp;#28798;&amp;#23475;&amp;#21457;&amp;#29983;&amp;#29575;&amp;#21644;&amp;#24378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71;&amp;#21040;&amp;#19968;&amp;#23450;&amp;#31243;&amp;#24230;&amp;#25511;&amp;#21046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34892;&amp;#29983;&amp;#24577;&amp;#25928;&amp;#30410;&amp;#34917;&amp;#20607;&amp;#20445;&amp;#3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92;&amp;#35843;&amp;#21160;&amp;#20102;&amp;#29233;&amp;#26519;&amp;#25252;&amp;#26519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15;&amp;#26497;&amp;#24615;&amp;#65292;&amp;#20419;&amp;#36827;&amp;#26519;&amp;#21306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;&amp;#23637;&amp;#65307;&amp;#20005;&amp;#26684;&amp;#20844;&amp;#30410;&amp;#26519;&amp;#31649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6377;&amp;#25928;&amp;#30340;&amp;#20445;&amp;#25252;&amp;#20102;&amp;#26862;&amp;#265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8304;&amp;#65292;&amp;#25552;&amp;#39640;&amp;#20102;&amp;#26862;&amp;#26519;&amp;#36136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65292;&amp;#26862;&amp;#26519;&amp;#36164;&amp;#28304;&amp;#30340;&amp;#22686;&amp;#38271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4577;&amp;#21151;&amp;#33021;&amp;#30340;&amp;#25552;&amp;#21319;&amp;#65292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7;&amp;#25928;&amp;#30410;&amp;#34917;&amp;#20607;&amp;#21644;&amp;#20844;&amp;#30410;&amp;#26519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252;&amp;#22312;&amp;#20854;&amp;#20013;&amp;#21457;&amp;#25381;&amp;#20102;&amp;#37325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6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77;&amp;#65289;&amp;#36130;&amp;#25919;&amp;#35780;&amp;#20215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32489;&amp;#25928;&amp;#35780;&amp;#20215;&amp;#32467;&amp;#26524;&amp;#65288;&amp;#22914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17;&amp;#20844;&amp;#24320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8.9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36130;&amp;#25919;&amp;#35780;&amp;#20215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89;&amp;#25928;&amp;#35780;&amp;#20215;&amp;#32467;&amp;#26524;&amp;#65306;&amp;#27809;&amp;#2637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2235;&amp;#65289;&amp;#37096;&amp;#38376;&amp;#35780;&amp;#2021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2489;&amp;#25928;&amp;#35780;&amp;#20215;&amp;#32467;&amp;#26524;&amp;#12290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14;&amp;#26377;&amp;#21017;&amp;#20844;&amp;#2432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6977\4F53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37096;&amp;#38376;&amp;#35780;&amp;#20215;&amp;#39033;&amp;#30446;&amp;#32489;&amp;#25928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0215;&amp;#32467;&amp;#26524;&amp;#65306;&amp;#27809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9977;&amp;#12289;&amp;#20854;&amp;#20182;&amp;#373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0107;&amp;#39033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262_WPSOffice_Level2"&gt;&lt;/a&gt;&lt;a name=3D"_Toc3263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565_WPSOffice_Level2"&gt;&lt;/a&gt;&lt;a name=3D"_Toc2359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325_WPSOffice_Level2"&gt;&lt;/a&gt;&lt;a name=3D"_Toc5978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32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59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6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3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262_WPSOffice_Level2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26426;&amp;#20851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4773;&amp;#20917;&amp;#12290;&lt;/span&gt;&lt;/b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383_WPSOffice_Level2"&gt;&lt;/a&gt;&lt;a name=3D"_Toc1308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131_WPSOffice_Level2"&gt;&lt;/a&gt;&lt;a name=3D"_Toc2533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89_WPSOffice_Level2"&gt;&lt;/a&gt;&lt;a name=3D"_Toc2396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8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3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13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08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383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96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33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13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08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38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8023;&amp;#21335;&amp;#208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30;&amp;#23725;&amp;#30465;&amp;#32423;&amp;#33258;&amp;#28982;&amp;#20445;&amp;#25252;&amp;#21306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23616;&amp;#26426;&amp;#20851;&amp;#36816;&amp;#348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96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33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13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08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383_WPSOffice_Level2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;mso-bidi-font-family:\6977\4F53'&gt;&amp;#65288;&amp;#20108;&amp;#65289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0;&amp;#37319;&amp;#36141;&amp;#25903;&amp;#20986;&amp;#24773;&amp;#20917;&amp;#12290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span&gt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016_WPSOffice_Level2"&gt;&lt;/a&gt;&lt;a name=3D"_Toc1998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584_WPSOffice_Level2"&gt;&lt;/a&gt;&lt;a name=3D"_Toc527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0902_WPSOffice_Level2"&gt;&lt;/a&gt;&lt;a name=3D"_Toc151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090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2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58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9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016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12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090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27_WPSOffice_Level2'&gt;&lt;span style=3D'mso-bookm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:_Toc2958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8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0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8023;&amp;#21335;&amp;#208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30;&amp;#23725;&amp;#30465;&amp;#32423;&amp;#33258;&amp;#28982;&amp;#20445;&amp;#25252;&amp;#21306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1449;&amp;#25919;&amp;#24220;&amp;#37319;&amp;#36141;&amp;#25903;&amp;#20986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854;&amp;#20013;&amp;#65306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5480;&amp;#20104;&amp;#2001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854;&amp;#20013;&amp;#65306;&amp;#25480;&amp;#20104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12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090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27_WPSOffice_Level2'&gt;&lt;span style=3D'mso-bookm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:_Toc2958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8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016_WPSOffice_Level2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;mso-bidi-font-family:\6977\4F53'&gt;&amp;#65288;&amp;#19977;&amp;#65289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164;&amp;#20135;&amp;#21344;&amp;#29992;&amp;#24773;&amp;#20917;&amp;#12290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span&gt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a name=3D"_Toc17580_WPSOffice_Lev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398_WPSOffice_Level1"&gt;&lt;/a&gt;&lt;a name=3D"_Toc8808_WPSOffice_Level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1039_WPSOffice_Level1"&gt;&lt;/a&gt;&lt;a name=3D"_Toc887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25_WPSOffice_Level1"&gt;&lt;span style=3D'mso-bookmark:_Toc8874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039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0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39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758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130;&amp;#33267;&lt;span lang=3DEN-US&gt;202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lt;span lang=3DEN-US&gt;31&lt;/span&gt;&amp;#2608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7096;&amp;#38376;&amp;#21344;&amp;#29992;&amp;#25151;&amp;#23627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10&lt;/span&gt;&amp;#24179;&amp;#26041;&amp;#31859;&amp;#65292;&amp;#20854;&amp;#20013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21150;&amp;#20844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80&lt;/span&gt;&amp;#24179;&amp;#26041;&amp;#31859;&amp;#65292;&amp;#19994;&amp;#21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0&lt;/span&gt;&amp;#24179;&amp;#26041;&amp;#31859;&amp;#65292;&amp;#20854;&amp;#20182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19981;&amp;#21547;&amp;#26500;&amp;#31569;&amp;#2928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1229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span&gt;&lt;/span&gt;&lt;/span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mso-bookmark:_Toc1542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39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580_WPSOffice_Level1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6412;&amp;#37096;&amp;#38376;&amp;#20849;&amp;#263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20854;&amp;#20013;&amp;#65306;&amp;#20174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742;&amp;#31181;&amp;#31867;&amp;#35828;&amp;#26126;&amp;#65306;&amp;#36735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36234;&amp;#37326;&amp;#3671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&lt;/span&gt;&amp;#36742;&amp;#12289;&amp;#23567;&amp;#22411;&amp;#36733;&amp;#23458;&amp;#27773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2823;&amp;#20013;&amp;#22411;&amp;#36733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773;&amp;#36710;&amp;#36742;&amp;#12289;&amp;#20854;&amp;#20182;&amp;#36710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36710;&amp;#22411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6159;&amp;#38450;&amp;#28779;&amp;#29992;&amp;#36710;&amp;#65288;&amp;#36816;&amp;#208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21644;&amp;#28040;&amp;#38450;&amp;#27700;&amp;#36710;&amp;#65289;&amp;#65307;&amp;#2017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742;&amp;#20351;&amp;#29992;&amp;#24773;&amp;#20917;&amp;#35828;&amp;#26126;&amp;#65306;&amp;#2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096;&amp;#65288;&amp;#30465;&amp;#65289;&amp;#32423;&amp;#21450;&amp;#20197;&amp;#19978;&amp;#39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48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mso-bookmark:_Toc1542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39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580_WPSOffice_Level1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1333;&amp;#20301;&amp;#20215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65288;&amp;#21547;&amp;#65289;&amp;#2019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6890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mso-bookmark:_Toc1542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39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580_WPSOffice_Level1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4180;&amp;#26411;&amp;#22312;&amp;#24314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mso-bookmark:_Toc1542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39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580_WPSOffice_Level1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style=3D'mso-bookmark:_Toc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39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580_WPSOffice_Level1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2235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/span&gt;&lt;/span&gt;&lt;/span&gt;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;mso-hansi-font-family:\02CE\0325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19968;&amp;#12289;&amp;#36130;&amp;#25919;&amp;#25320;&amp;#27454;&amp;#25910;&amp;#20837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6412;&amp;#32423;&amp;#36130;&amp;#25919;&amp;#24403;&amp;#24180;&amp;#25320;&amp;#201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0108;&amp;#12289;&amp;#20107;&amp;#19994;&amp;#25910;&amp;#20837;&amp;#65306;&amp;#25351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1333;&amp;#20301;&amp;#24320;&amp;#23637;&amp;#19987;&amp;#19994;&amp;#1999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21450;&amp;#36741;&amp;#21161;&amp;#27963;&amp;#21160;&amp;#21462;&amp;#24471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19977;&amp;#12289;&amp;#32463;&amp;#33829;&amp;#25910;&amp;#20837;&amp;#65306;&amp;#25351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1333;&amp;#20301;&amp;#22312;&amp;#19987;&amp;#19994;&amp;#19994;&amp;#21153;&amp;#279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1450;&amp;#20854;&amp;#36741;&amp;#21161;&amp;#27963;&amp;#21160;&amp;#20043;&amp;#2280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3637;&amp;#38750;&amp;#29420;&amp;#31435;&amp;#26680;&amp;#31639;&amp;#32463;&amp;#33829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0;&amp;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2235;&amp;#12289;&amp;#20854;&amp;#20182;&amp;#25910;&amp;#20837;&amp;#65306;&amp;#25351;&amp;#38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9978;&amp;#36848;&amp;#8220;&amp;#36130;&amp;#25919;&amp;#25320;&amp;#27454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amp;#20107;&amp;#19994;&amp;#25910;&amp;#20837;&amp;#8221;&amp;#8220;&amp;#32463;&amp;#338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amp;#8221;&amp;#31561;&amp;#20197;&amp;#22806;&amp;#30340;&amp;#25910;&amp;#20837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0116;&amp;#12289;&amp;#29992;&amp;#20107;&amp;#19994;&amp;#22522;&amp;#37329;&amp;#24357;&amp;#34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910;&amp;#25903;&amp;#24046;&amp;#39069;&amp;#65306;&amp;#25351;&amp;#20107;&amp;#19994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2312;&amp;#24403;&amp;#24180;&amp;#30340;&amp;#8220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5910;&amp;#20837;&amp;#8221;&amp;#8220;&amp;#20107;&amp;#19994;&amp;#25910;&amp;#20837;&amp;#8221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32463;&amp;#33829;&amp;#25910;&amp;#20837;&amp;#8221;&amp;#8220;&amp;#20854;&amp;#20182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8221;&amp;#19981;&amp;#36275;&amp;#20197;&amp;#23433;&amp;#25490;&amp;#24403;&amp;#2418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340;&amp;#24773;&amp;#20917;&amp;#19979;&amp;#65292;&amp;#20351;&amp;#29992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69;&amp;#24180;&amp;#24230;&amp;#31215;&amp;#32047;&amp;#30340;&amp;#20107;&amp;#19994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65288;&amp;#20107;&amp;#19994;&amp;#21333;&amp;#20301;&amp;#24403;&amp;#24180;&amp;#2591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56;&amp;#25269;&amp;#21518;&amp;#25353;&amp;#22269;&amp;#23478;&amp;#35268;&amp;#23450;&amp;#255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2;&amp;#12289;&amp;#29992;&amp;#20110;&amp;#24357;&amp;#34917;&amp;#20197;&amp;#21518;&amp;#241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25910;&amp;#25903;&amp;#24046;&amp;#39069;&amp;#30340;&amp;#22522;&amp;#37329;&amp;#65289;&amp;#24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6412;&amp;#24180;&amp;#24230;&amp;#25910;&amp;#25903;&amp;#32570;&amp;#21475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0845;&amp;#12289;&amp;#24180;&amp;#21021;&amp;#32467;&amp;#36716;&amp;#21644;&amp;#3246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306;&amp;#25351;&amp;#20197;&amp;#21069;&amp;#24180;&amp;#24230;&amp;#23578;&amp;#26410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12289;&amp;#32467;&amp;#36716;&amp;#21040;&amp;#26412;&amp;#24180;&amp;#25353;&amp;#263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;&amp;#35268;&amp;#23450;&amp;#32487;&amp;#32493;&amp;#20351;&amp;#29992;&amp;#30340;&amp;#36164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19971;&amp;#12289;&amp;#32467;&amp;#20313;&amp;#20998;&amp;#37197;&amp;#65306;&amp;#25351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1333;&amp;#20301;&amp;#25353;&amp;#35268;&amp;#23450;&amp;#25552;&amp;#21462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844;&amp;#24037;&amp;#31119;&amp;#21033;&amp;#22522;&amp;#37329;&amp;#12289;&amp;#20107;&amp;#1999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37329;&amp;#21644;&amp;#32564;&amp;#32435;&amp;#30340;&amp;#25152;&amp;#24471;&amp;#31246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97;&amp;#21450;&amp;#24314;&amp;#35774;&amp;#21333;&amp;#20301;&amp;#25353;&amp;#35268;&amp;#23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12;&amp;#20132;&amp;#22238;&amp;#30340;&amp;#22522;&amp;#26412;&amp;#24314;&amp;#35774;&amp;#31459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39033;&amp;#30446;&amp;#32467;&amp;#20313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0843;&amp;#12289;&amp;#24180;&amp;#26411;&amp;#32467;&amp;#36716;&amp;#21644;&amp;#3246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306;&amp;#25351;&amp;#26412;&amp;#24180;&amp;#24230;&amp;#25110;&amp;#20197;&amp;#21069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39044;&amp;#31639;&amp;#23433;&amp;#25490;&amp;#12289;&amp;#22240;&amp;#23458;&amp;#3526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;&amp;#20214;&amp;#21457;&amp;#29983;&amp;#21464;&amp;#21270;&amp;#26080;&amp;#27861;&amp;#25353;&amp;#214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5;&amp;#21010;&amp;#23454;&amp;#26045;&amp;#65292;&amp;#38656;&amp;#35201;&amp;#24310;&amp;#368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0;&amp;#20197;&amp;#21518;&amp;#24180;&amp;#24230;&amp;#25353;&amp;#26377;&amp;#20851;&amp;#35268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2487;&amp;#32493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0061;&amp;#12289;&amp;#22522;&amp;#26412;&amp;#25903;&amp;#20986;&amp;#65306;&amp;#25351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445;&amp;#38556;&amp;#26426;&amp;#26500;&amp;#27491;&amp;#24120;&amp;#36816;&amp;#36716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6085;&amp;#24120;&amp;#24037;&amp;#20316;&amp;#20219;&amp;#21153;&amp;#327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;&amp;#29983;&amp;#30340;&amp;#20154;&amp;#21592;&amp;#25903;&amp;#20986;&amp;#21644;&amp;#20844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1313;&amp;#12289;&amp;#39033;&amp;#30446;&amp;#25903;&amp;#20986;&amp;#65306;&amp;#25351;&amp;#2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522;&amp;#26412;&amp;#25903;&amp;#20986;&amp;#20043;&amp;#22806;&amp;#20026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305;&amp;#23450;&amp;#34892;&amp;#25919;&amp;#20219;&amp;#21153;&amp;#21644;&amp;#20107;&amp;#1999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;&amp;#23637;&amp;#30446;&amp;#26631;&amp;#25152;&amp;#21457;&amp;#29983;&amp;#30340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1313;&amp;#19968;&amp;#12289;&amp;#32463;&amp;#33829;&amp;#25903;&amp;#20986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2312;&amp;#19987;&amp;#19994;&amp;#1999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21450;&amp;#20854;&amp;#36741;&amp;#21161;&amp;#27963;&amp;#21160;&amp;#2004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;&amp;#24320;&amp;#23637;&amp;#38750;&amp;#29420;&amp;#31435;&amp;#26680;&amp;#31639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1160;&amp;#21457;&amp;#2998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1313;&amp;#20108;&amp;#12289;&amp;#8220;&amp;#19977;&amp;#20844;&amp;#8221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32435;&amp;#20837;&amp;#26412;&amp;#32423;&amp;#36130;&amp;#25919;&amp;#39044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1649;&amp;#29702;&amp;#30340;&amp;#8220;&amp;#19977;&amp;#20844;&amp;#8221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6159;&amp;#25351;&amp;#26412;&amp;#32423;&amp;#37096;&amp;#38376;&amp;#29992;&amp;#199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4;&amp;#20844;&amp;#20849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5919;&amp;#36130;&amp;#25919;&lt;/span&gt;&amp;#25320;&amp;#27454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490;&amp;#30340;&amp;#22240;&amp;#20844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44;&amp;#21153;&amp;#29992;&amp;#36710;&amp;#36141;&amp;#32622;&amp;#2145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34892;&amp;#36153;&amp;#21644;&amp;#20844;&amp;#21153;&amp;#25509;&amp;#24453;&amp;#36153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4;&amp;#20013;&amp;#65292;&amp;#22240;&amp;#20844;&amp;#20986;&amp;#22269;&amp;#65288;&amp;#226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710;&amp;#36742;&amp;#36141;&amp;#32622;&amp;#25903;&amp;#20986;&amp;#6528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450;&amp;#31199;&amp;#29992;&amp;#36153;&amp;#12289;&amp;#29123;&amp;#2600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00;&amp;#20462;&amp;#36153;&amp;#12289;&amp;#36807;&amp;#36335;&amp;#36807;&amp;#26725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445;&amp;#38505;&amp;#36153;&amp;#12289;&amp;#23433;&amp;#20840;&amp;#22870;&amp;#2116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1561;&amp;#25903;&amp;#20986;&amp;#65307;&amp;#20844;&amp;#21153;&amp;#25509;&amp;#244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&amp;#20223;&amp;#23435;_GB2312","serif";mso-hansi-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'&gt;&amp;#21313;&amp;#19977;&amp;#12289;&amp;#26426;&amp;#20851;&amp;#36816;&amp;#34892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306;&amp;#20026;&amp;#20445;&amp;#38556;&amp;#34892;&amp;#25919;&amp;#21333;&amp;#20301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47;&amp;#21442;&amp;#29031;&amp;#20844;&amp;#21153;&amp;#21592;&amp;#27861;&amp;#31649;&amp;#2970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0107;&amp;#19994;&amp;#21333;&amp;#20301;&amp;#65289;&amp;#36816;&amp;#34892;&amp;#29992;&amp;#20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20080;&amp;#36135;&amp;#29289;&amp;#21644;&amp;#26381;&amp;#21153;&amp;#30340;&amp;#215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6164;&amp;#37329;&amp;#65292;&amp;#21253;&amp;#25324;&amp;#21150;&amp;#20844;&amp;#21450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amp;#21047;&amp;#36153;&amp;#12289;&amp;#37038;&amp;#30005;&amp;#36153;&amp;#12289;&amp;#24046;&amp;#260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250;&amp;#35758;&amp;#36153;&amp;#12289;&amp;#31119;&amp;#21033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6085;&amp;#24120;&amp;#32500;&amp;#20462;&amp;#36153;&amp;#12289;&amp;#19987;&amp;#29992;&amp;#2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009;&amp;#21450;&amp;#19968;&amp;#33324;&amp;#35774;&amp;#22791;&amp;#36141;&amp;#3262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50;&amp;#20844;&amp;#29992;&amp;#25151;&amp;#27700;&amp;#30005;&amp;#36153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;&amp;#20844;&amp;#29992;&amp;#25151;&amp;#21462;&amp;#26262;&amp;#36153;&amp;#12289;&amp;#2115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5151;&amp;#29289;&amp;#19994;&amp;#31649;&amp;#29702;&amp;#36153;&amp;#12289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9992;&amp;#36710;&amp;#36816;&amp;#34892;&amp;#32500;&amp;#25252;&amp;#36153;&amp;#20197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854;&amp;#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"&amp;#202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1313;&amp;#22235;&amp;#12289;&amp;#65288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1151;&amp;#33021;&amp;#20998;&amp;#31867;&amp;#30340;&amp;#21517;&amp;#35789;&amp;#35299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;&amp;#65292;&amp;#21508;&amp;#37096;&amp;#38376;&amp;#65288;&amp;#21333;&amp;#20301;&amp;#65289;&amp;#26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454;&amp;#23454;&amp;#38469;&amp;#25903;&amp;#20986;&amp;#24773;&amp;#20917;&amp;#22635;&amp;#210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1487;&amp;#21442;&amp;#38405;&amp;#36130;&amp;#25919;&amp;#37096;&amp;#21360;&amp;#21457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122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5919;&amp;#24220;&amp;#25910;&amp;#2590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31185;&amp;#30446;&amp;#1229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&amp;#20223;&amp;#23435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8468;&amp;#65306;&amp;#28023;&amp;#21335;&amp;#208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30;&amp;#23725;&amp;#30465;&amp;#32423;&amp;#33258;&amp;#28982;&amp;#20445;&amp;#25252;&amp;#21306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1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2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0223;&amp;#23435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972A.8E265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37CB1F7/file551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972A.8E265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37CB1F7/file551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972A.8E265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37CB1F7/file551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551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F37CB1F7\file551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2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972A.8E265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37CB1F7/file551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551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972A.8E265B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