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C5EF.BEB358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>档案”的浏览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5EF.BEB35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AAD5CEA/file369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69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istr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miss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1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260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2-09-11T02:22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2-09-11T07:04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39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2334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3310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10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3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15613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6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2313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8B46618CA9E34B61BC485E330F91CDF5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69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69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figures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address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referen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refer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refer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authori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llowedHyperlin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-mail Signatur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Preformatte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su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 Lis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List Paragraph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ashta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Unresolved 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1 6 4 2 2 2 2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58881 -1073711013 9 0 511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69121 1107305727 33554432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Microsoft YaHei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N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N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N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5.8pt 91.6pt 137.4pt 183.2pt 229.0pt 274.8pt 320.6pt 366.4pt 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pt 458.0pt 503.8pt 549.6pt 595.4pt 641.2pt 687.0pt 732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, li.MsoListParagraph, div.MsoList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, li.HTMLChar, div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0, li.msolistparagraph0, div.msolistparagraph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list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font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font7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75pt 8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9173254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9535242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010258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198922738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1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6217172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ype:hybr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1688111128 -272606484 67698713 67698715 67698703 6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13 67698715 67698703 67698713 67698715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japa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%1\3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6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36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2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7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9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5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3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5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17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alpha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"%8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0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2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number-format:roman-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2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2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;word-wrap:break-word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8023;&amp;#21335;&amp;#30465;&amp;#28023;&amp;#21335;&amp;#28909;&amp;#24102;&amp;#38632;&amp;#265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9;&amp;#23478;&amp;#20844;&amp;#22253;&amp;#31649;&amp;#29702;&amp;#23616;&amp;#27611;&amp;#29790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'&gt;&amp;#24405;&lt;/span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SimHei;mso-hansi-font-family:SimSun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SimHei'&gt;&amp;#31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6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0465;&lt;span class=3DGram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11;&amp;#29790;&amp;#20998;&amp;#23616;&lt;/span&gt;&amp;#27010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 style=3D'mso-tab-count:1'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 &lt;/span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12289;&amp;#37096;&amp;#38376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amp;#26426;&amp;#26500;&amp;#35774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SimHei'&gt;&amp;#31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0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amp;nbsp; 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0465;&lt;span class=3DGram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11;&amp;#29790;&amp;#20998;&amp;#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 style=3D'mso-tab-count:1'&gt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12289;&amp;#25910;&amp;#20837;&amp;#25903;&amp;#20986;&amp;#20915;&amp;#31639;&amp;#20844;&amp;#24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 &lt;/span&gt;3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amp;#25910;&amp;#20837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2289;&amp;#2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12289;&amp;#36130;&amp;#25919;&amp;#25320;&amp;#27454;&amp;#25910;&amp;#20837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 &lt;/span&gt;3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12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10;&amp;#20837;&amp;#25903;&amp;#20986;&amp;#20915;&amp;#31639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&amp;nbsp; &lt;/span&gt;3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12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2522;&amp;#26412;&amp;#25903;&amp;#20986;&amp;#20915;&amp;#31639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&amp;nbsp; &lt;/span&gt;3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amp;#12289;&amp;#25919;&amp;#24220;&amp;#24615;&amp;#22522;&amp;#37329;&amp;#39044;&amp;#31639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5910;&amp;#20837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12289;&amp;#22269;&amp;#26377;&amp;#36164;&amp;#26412;&amp;#32463;&amp;#3382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10;&amp;#20837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12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8220;&amp;#19977;&amp;#20844;&amp;#8221;&amp;#3246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&amp;nbsp; &lt;/span&gt;3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12289;&amp;#25919;&amp;#24220;&amp;#24615;&amp;#22522;&amp;#37329;&amp;#39044;&amp;#31639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8220;&amp;#19977;&amp;#20844;&amp;#8221;&amp;#32463;&amp;#3615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 &lt;/span&gt;3&lt;o:p&gt;&lt;/o:p&gt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'&gt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19968;&amp;#12289;&amp;#22269;&amp;#26377;&amp;#36164;&amp;#26412;&amp;#32463;&amp;#3382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6130;&amp;#25919;&amp;#25320;&amp;#27454;&amp;#8220;&amp;#19977;&amp;#20844;&amp;#8221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25903;&amp;#20986;&amp;#20915;&amp;#31639;&amp;#20844;&amp;#2432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tab-count:1'&gt;&amp;nbsp; &lt;/span&gt;3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SimHei'&gt;&amp;#31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7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 style=3D'mso-spacerun:yes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Sim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 style=3D'mso-spacerun:yes'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0465;&lt;span class=3DGram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11;&amp;#29790;&amp;#20998;&amp;#23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 style=3D'mso-tab-count:1'&gt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68;&amp;#12289;&amp;#25910;&amp;#20837;&amp;#25903;&amp;#20986;&amp;#20915;&amp;#3163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20307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08;&amp;#12289;&amp;#25910;&amp;#20837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77;&amp;#12289;&amp;#25903;&amp;#2098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2235;&amp;#12289;&amp;#36130;&amp;#25919;&amp;#25320;&amp;#27454;&amp;#25910;&amp;#20837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 &lt;/span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16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5903;&amp;#20986;&amp;#20915;&amp;#31639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 &lt;/span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5;&amp;#12289;&amp;#19968;&amp;#33324;&amp;#20844;&amp;#20849;&amp;#39044;&amp;#3163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9;&amp;#25320;&amp;#27454;&amp;#22522;&amp;#26412;&amp;#25903;&amp;#2098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71;&amp;#12289;&amp;#25919;&amp;#24220;&amp;#24615;&amp;#22522;&amp;#3732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5910;&amp;#20837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Arial",sans-serif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weight:bold'&gt;&amp;#8230;&amp;#823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3;&amp;#12289;&amp;#22269;&amp;#26377;&amp;#36164;&amp;#26412;&amp;#32463;&amp;#338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36130;&amp;#25919;&amp;#25320;&amp;#27454;&amp;#25910;&amp;#20837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Arial",sans-serif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weight:bold'&gt;&amp;#823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'&gt;&lt;span style=3D'mso-tab-c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'&gt;&amp;nbsp;&amp;nbsp; &lt;/span&gt;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;font-family:FangSong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061;&lt;/span&gt;&lt;/span&gt;&lt;span style=3D'font-size:16.0pt;font-family:F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12289;&amp;#19968;&amp;#33324;&amp;#20844;&amp;#2084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6130;&amp;#25919;&amp;#25320;&amp;#27454;&amp;#8220;&amp;#19977;&amp;#20844;&amp;#8221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25903;&amp;#20986;&amp;#20915;&amp;#31639;&amp;#24773;&amp;#20917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Arial",sans-serif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weight:bold'&gt;&amp;#823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weight:bold'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Arial",sans-serif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weight:bold'&gt;&amp;#8230;&amp;#8230;&lt;span class=3DGramE&gt;&amp;#8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8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2289;&amp;#25919;&amp;#24220;&amp;#24615;&amp;#22522;&amp;#37329;&amp;#39044;&amp;#3163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8220;&amp;#19977;&amp;#20844;&amp;#8221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font-size:16.0pt;font-family: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 &lt;/span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13;&amp;#19968;&amp;#12289;&amp;#22269;&amp;#26377;&amp;#36164;&amp;#26412;&amp;#32463;&amp;#33829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36130;&amp;#25919;&amp;#25320;&amp;#27454;&amp;#8220;&amp;#19977;&amp;#20844;&amp;#82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5903;&amp;#20986;&amp;#20915;&amp;#31639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font-size:16.0pt;font-family: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&amp;nbsp; &lt;/span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20108;&amp;#12289;&amp;#39044;&amp;#31639;&amp;#32489;&amp;#25928;&amp;#2477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&amp;nbsp; &lt;/span&gt;1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FangSong;mso-b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1313;&amp;#19977;&amp;#12289;&amp;#20854;&amp;#20182;&amp;#37325;&amp;#35201;&amp;#20107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'&gt; &lt;/span&gt;1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style=3D'font-size:16.0pt;font-family:SimHei'&gt;&amp;#31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35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1517;&amp;#35789;&amp;#35299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span style=3D'mso-tab-count:1'&gt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lt;/span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'&gt;&lt;o:p&gt;&amp;nbsp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16.0pt;font-family:SimHei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1532;&amp;#1996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0465;&lt;span class=3DGramE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611;&amp;#29790;&amp;#20998;&amp;#23616;&lt;/span&gt;&amp;#37096;&amp;#38376;&amp;#27010;&amp;#20917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 style=3D'mso-margin-top-alt:auto;mso-margin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68.0pt;text-indent:-36.0pt;mso-char-indent-count:0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level1 lfo2'&gt;&lt;![if !supportLists]&gt;&lt;span lang=3DEN-US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family:SimHei'&gt;&lt;span style=3D'mso-list:Ig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 &lt;/span&gt;&lt;/span&gt;&lt;/span&gt;&lt;![endif=</w:t>
      </w:r>
    </w:p>
    <w:p>
      <w:pPr>
        <w:pStyle w:val="PreformattedText"/>
        <w:bidi w:val="0"/>
        <w:spacing w:before="0" w:after="0"/>
        <w:jc w:val="left"/>
        <w:rPr/>
      </w:pPr>
      <w:r>
        <w:rPr/>
        <w:t>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7096;&amp;#38376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301;&amp;#65289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5.5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;mso-sha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;mso-pattern:solid white;text-autospace:ideograph-other;vertic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'&gt;&lt;span style=3D'font-size:15.5pt;font-family:FangSong;color:#33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19968;&amp;#65289;&lt;/span&gt;&lt;span class=3Dfont71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'&gt;&amp;#25972;&amp;#20307;&amp;#20445;&amp;#25252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1995;&amp;#32479;&amp;#20462;&amp;#22797;&amp;#21644;&amp;#32508;&amp;#21512;&amp;#27835;&amp;#297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0445;&amp;#25252;&amp;#28909;&amp;#24102;&amp;#38632;&amp;#26519;&amp;#29983;&amp;#2457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;&amp;#32479;&amp;#30340;&amp;#21407;&amp;#30495;&amp;#24615;&amp;#21644;&amp;#23436;&amp;#25972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color:#333333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5.5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;mso-sha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;mso-pattern:solid white;text-autospace:ideograph-other;vertic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'&gt;&lt;span style=3D'font-size:15.5pt;font-family:FangSong;color:#33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0108;&amp;#65289;&lt;/span&gt;&lt;span class=3Dfont71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'&gt;&amp;#25215;&amp;#25285;&amp;#36758;&amp;#21306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30340;&amp;#29983;&amp;#24577;&amp;#20445;&amp;#25252;&amp;#12289;&amp;#33258;&amp;#28982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8304;&amp;#36164;&amp;#20135;&amp;#31649;&amp;#29702;&amp;#12289;&amp;#29305;&amp;#35768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9;&amp;#31649;&amp;#29702;&amp;#12289;&amp;#31038;&amp;#20250;&amp;#21442;&amp;#19982;&amp;#31649;&amp;#29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2289;&amp;#23459;&amp;#20256;&amp;#25512;&amp;#20171;&amp;#31561;&amp;#20107;&amp;#21153;&amp;#24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2031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color:#333333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5.5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;mso-sha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;mso-pattern:solid white;text-autospace:ideograph-other;vertic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'&gt;&lt;span style=3D'font-size:15.5pt;font-family:FangSong;color:#33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19977;&amp;#65289;&lt;/span&gt;&lt;span class=3Dfont71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'&gt;&amp;#36127;&amp;#36131;&amp;#36758;&amp;#21306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22522;&amp;#30784;&amp;#35774;&amp;#26045;&amp;#24314;&amp;#35774;&amp;#12289;&amp;#23433;&amp;#208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0135;&amp;#12289;&amp;#26862;&amp;#26519;&amp;#38450;&amp;#28779;&amp;#21450;&amp;#301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1;&amp;#23475;&amp;#38450;&amp;#27835;&amp;#24037;&amp;#2031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color:#333333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5.5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;mso-sha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;mso-pattern:solid white;text-autospace:ideograph-other;vertic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'&gt;&lt;span style=3D'font-size:15.5pt;font-family:FangSong;color:#33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2235;&amp;#65289;&lt;/span&gt;&lt;span class=3Dfont71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'&gt;&amp;#32452;&amp;#32455;&amp;#24320;&amp;#23637;&amp;#3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30740;&amp;#27963;&amp;#21160;&amp;#12289;&amp;#36164;&amp;#28304;&amp;#35843;&amp;#26597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24577;&amp;#29615;&amp;#22659;&amp;#30417;&amp;#27979;&amp;#21644;&amp;#35780;&amp;#202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1;&amp;#24037;&amp;#2031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color:#333333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5.5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;mso-shad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;mso-pattern:solid white;text-autospace:ideograph-other;vertical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'&gt;&lt;span style=3D'font-size:15.5pt;font-family:FangSong;color:#33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0116;&amp;#65289;&lt;/span&gt;&lt;span class=3Dfont71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'&gt;&amp;#32452;&amp;#32455;&amp;#24320;&amp;#23637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24577;&amp;#20307;&amp;#39564;&amp;#12289;&amp;#31185;&amp;#26222;&amp;#25945;&amp;#32946;&amp;#315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963;&amp;#2116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5.5pt;font-family:FangSong;color:#333333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0108;&amp;#12289;&amp;#26426;&amp;#26500;&amp;#35774;&amp;#32622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8.0pt;background:white;mso-shading:windowtext;mso-pattern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other;vertical-align:baseline'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mso-bidi-font-size:12.0pt;font-family:FangSong;color:#333333;back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amp;#26412;&amp;#21333;&amp;#20301;&amp;#20869;&amp;#35774;&amp;#26426;&amp;#26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:1&lt;/span&gt;&amp;#12289;&amp;#32508;&amp;#21512;&amp;#31185;&lt;span lang=3DEN-US&gt;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60.0pt;mso-char-indent-count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8.0pt;background:white;mso-shading:windowtext;mso-pattern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other;vertical-align:baseli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2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2.0pt;font-family:FangSong;color:#333333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12289;&amp;#29983;&amp;#24577;&amp;#20445;&amp;#25252;&amp;#3118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60.0pt;mso-char-indent-count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8.0pt;background:white;mso-shading:windowtext;mso-pattern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other;vertical-align:baseli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3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2.0pt;font-family:FangSong;color:#333333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12289;&amp;#36164;&amp;#28304;&amp;#31649;&amp;#29702;&amp;#3118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5pt;font-family:FangSong;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60.0pt;mso-char-indent-count:1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8.0pt;background:white;mso-shading:windowtext;mso-pattern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utospace:ideograph-other;vertical-align:baselin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;font-family:Fang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4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size:12.0pt;font-family:FangSong;color:#333333;background:whi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'&gt;&amp;#12289;&amp;#23459;&amp;#25945;&amp;#31185;&amp;#26222;&amp;#31185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5pt;font-family:FangSong;color:#3333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2914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6159;&amp;#22522;&amp;#23618;&amp;#39044;&amp;#31639;&amp;#21333;&amp;#20301;&amp;#65292;&amp;#278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19979;&amp;#23646;&amp;#21333;&amp;#20301;&amp;#30340;&amp;#65292;&amp;#21487;&amp;#2148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8;&amp;#26126;&amp;#21333;&amp;#20301;&amp;#20869;&amp;#35774;&amp;#26426;&amp;#26500;&amp;#21363;&amp;#2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16.0pt;font-family:SimHei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1532;&amp;#20108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8023;&amp;#21335;&amp;#28909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38632;&amp;#26519;&amp;#22269;&amp;#23478;&amp;#20844;&amp;#22253;&amp;#31649;&amp;#29702;&amp;#236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11;&amp;#29790;&amp;#20998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4320;&amp;#25253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12289;&amp;#25910;&amp;#20837;&amp;#25903;&amp;#20986;&amp;#20915;&amp;#31639;&amp;#20844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34920;&amp;#65288;&amp;#35265;&amp;#27491;&amp;#25991;&amp;#38468;&amp;#20214;&amp;#65289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8;&amp;#12289;&amp;#25910;&amp;#20837;&amp;#20915;&amp;#31639;&amp;#20844;&amp;#24320;&amp;#3492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5265;&amp;#27491;&amp;#25991;&amp;#38468;&amp;#20214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7;&amp;#12289;&amp;#25903;&amp;#20986;&amp;#20915;&amp;#31639;&amp;#20844;&amp;#24320;&amp;#3492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5265;&amp;#27491;&amp;#25991;&amp;#38468;&amp;#20214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35;&amp;#12289;&amp;#36130;&amp;#25919;&amp;#25320;&amp;#27454;&amp;#25910;&amp;#20837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0844;&amp;#24320;&amp;#34920;&amp;#65288;&amp;#35265;&amp;#27491;&amp;#259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68;&amp;#20214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6;&amp;#12289;&amp;#19968;&amp;#33324;&amp;#20844;&amp;#20849;&amp;#39044;&amp;#31639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5910;&amp;#20837;&amp;#25903;&amp;#20986;&amp;#20915;&amp;#31639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5.1pt;mso-char-indent-count:4.07'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65288;&amp;#35265;&amp;#27491;&amp;#25991;&amp;#38468;&amp;#20214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font-size:16.0pt;font-family:SimHei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5;&amp;#12289;&amp;#19968;&amp;#33324;&amp;#20844;&amp;#20849;&amp;#39044;&amp;#31639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2522;&amp;#26412;&amp;#25903;&amp;#20986;&amp;#20915;&amp;#31639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0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64.0pt;mso-char-indent-count:4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65288;&amp;#35265;&amp;#27491;&amp;#25991;&amp;#38468;&amp;#20214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19971;&amp;#12289;&amp;#25919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4615;&amp;#22522;&amp;#37329;&amp;#39044;&amp;#3163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20837;&amp;#25903;&amp;#20986;&amp;#20915;&amp;#31639;&amp;#20844;&amp;#24320;&amp;#3492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65288;&amp;#35265;&amp;#27491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38468;&amp;#20214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0843;&amp;#12289;&amp;#2226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164;&amp;#26412;&amp;#32463;&amp;#33829;&amp;#39044;&amp;#31639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5910;&amp;#20837;&amp;#25903;&amp;#20986;&amp;#20915;&amp;#31639;&amp;#20844;&amp;#243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9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6.08gd;text-indent:8.0pt;mso-char-indent-count:.5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65288;&amp;#35265;&amp;#27491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38468;&amp;#20214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spacerun:yes'&gt;&amp;nbsp;&amp;nbsp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0061;&amp;#12289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39044;&amp;#31639;&amp;#36130;&amp;#25919;&amp;#25320;&amp;#27454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20844;&amp;#8221;&amp;#32463;&amp;#36153;&amp;#25903;&amp;#20986;&amp;#20915;&amp;#3163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'&gt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34920;&amp;#65288;&amp;#35265;&amp;#27491;&amp;#25991;&amp;#38468;&amp;#20214;&amp;#6528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spacerun:yes'&gt;&amp;nbsp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SimHei'&gt;&amp;#21313;&amp;#12289;&amp;#25919;&amp;#24220;&amp;#24615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39044;&amp;#31639;&amp;#36130;&amp;#25919;&amp;#25320;&amp;#27454;&amp;#8220;&amp;#1997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8221;&amp;#32463;&amp;#36153;&amp;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'&gt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34920;&amp;#65288;&amp;#35265;&amp;#27491;&amp;#25991;&amp;#38468;&amp;#20214;&amp;#6528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spacerun:yes'&gt;&amp;nbsp;&amp;nbsp;&amp;nbsp; 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1313;&amp;#19968;&amp;#12289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26377;&amp;#36164;&amp;#26412;&amp;#32463;&amp;#3382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8220;&amp;#19977;&amp;#20844;&amp;#8221;&amp;#3246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font-family:SimHei'&gt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34920;&amp;#65288;&amp;#35265;&amp;#27491;&amp;#25991;&amp;#38468;&amp;#20214;&amp;#6528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&lt;span 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16.0pt;font-family:SimHei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1532;&amp;#19977;&amp;#37096;&amp;#20998;&amp;#28023;&amp;#21335;&amp;#28909;&amp;#24102;&amp;#3863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19;&amp;#22269;&amp;#23478;&amp;#20844;&amp;#22253;&amp;#31649;&amp;#29702;&amp;#23616;&amp;#27611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0998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19968;&amp;#12289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5903;&amp;#20986;&amp;#20915;&amp;#31639;&amp;#24635;&amp;#20307;&amp;#24773;&amp;#20917;&amp;#3582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KaiTi_GB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SimSun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0;&amp;#20837;&amp;#24635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,950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5903;&amp;#20986;&amp;#24635;&amp;#35745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,950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0456;&amp;#27604;&amp;#65292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12289;&amp;#25903;&amp;#20986;&amp;#24635;&amp;#35745;&amp;#21508;&amp;#22686;&amp;#21152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1726.06&lt;/span&gt;&lt;span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2686;&amp;#3827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.50%&lt;/span&gt;&amp;#12290;&amp;#20027;&amp;#35201;&amp;#21407;&amp;#22240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5104;&amp;#31435;&amp;#20026;&amp;#19968;&amp;#23478;&amp;#20998;&amp;#23616;&amp;#38754;&amp;#31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93;&amp;#22823;&amp;#36164;&amp;#37329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2290;&amp;#20351;&amp;#29992;&amp;#38750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0027;&amp;#35201;&amp;#21407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611;&amp;#29790;&amp;#20998;&amp;#23616;&lt;/span&gt;&amp;#26080;&amp;#3875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32467;&amp;#20313;&amp;#12290;&amp;#24180;&amp;#21021;&amp;#324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6159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8750;&amp;#36130;&amp;#25919;&amp;#25320;&amp;#27454;&amp;#27809;&amp;#26377;&amp;#32467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25968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1450;&lt;span lang=3DEN-US&gt;2021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1021;&amp;#38750;&amp;#36130;&amp;#25919;&amp;#25320;&amp;#27454;&amp;#27809;&amp;#26377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32467;&amp;#20313;&amp;#25968;&amp;#12290;&amp;#32467;&amp;#20313;&amp;#20998;&amp;#37197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1450;&lt;span lang=3DEN-US&gt;2021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180;&amp;#21021;&amp;#38750;&amp;#36130;&amp;#25919;&amp;#25320;&amp;#27454;&amp;#27809;&amp;#263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amp;#20998;&amp;#37197;&amp;#25968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1450;&lt;span lang=3DEN-US&gt;2021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180;&amp;#21021;&amp;#38750;&amp;#36130;&amp;#25919;&amp;#25320;&amp;#27454;&amp;#27809;&amp;#263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amp;#20998;&amp;#37197;&amp;#25968;&amp;#12290;&amp;#24180;&amp;#2641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180;&amp;#26411;&amp;#27809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467;&amp;#20313;&amp;#32467;&amp;#20313;&lt;/span&gt;&amp;#25968;&amp;#65292;&amp;#36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1450;&lt;span lang=3DEN-US&gt;2021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180;&amp;#26411;&amp;#27809;&amp;#26377;&amp;#32467;&amp;#36716;&amp;#32467;&amp;#20313;&amp;#25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&amp;nbsp; &lt;/span&gt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0456;&amp;#20851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5454;&amp;#65292;&amp;#21487;&amp;#21462;&amp;#33258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1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0456;&amp;#20851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5454;&amp;#21487;&amp;#21462;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253;&amp;#34920;&amp;#36130;&amp;#20915;&lt;/span&gt;&lt;span lang=3DEN-US&gt;01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12298;&amp;#25910;&amp;#20837;&amp;#25903;&amp;#20986;&amp;#20915;&amp;#3163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4920;&amp;#12299;&amp;#1229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0108;&amp;#12289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10;&amp;#20837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,950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,950.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307;&amp;#19978;&amp;#32423;&amp;#34917;&amp;#21161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20107;&amp;#19994;&amp;#25910;&amp;#20837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32463;&amp;#33829;&amp;#25910;&amp;#20837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38468;&amp;#23646;&amp;#21333;&amp;#20301;&amp;#1997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6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307;&amp;#20854;&amp;#20182;&amp;#25910;&amp;#20837;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12290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23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1.96gd'&gt;&lt;span lang=3DEN-US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6848;&amp;#21508;&amp;#39033;&amp;#25910;&amp;#20837;&amp;#25968;&amp;#23383;&amp;#21487;&amp;#2146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2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19977;&amp;#12289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950.72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0.39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6.11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770.34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93.89%&lt;/span&gt;&amp;#65307;&amp;#19978;&amp;#32564;&amp;#19978;&amp;#32423;&amp;#25903;&amp;#2098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65307;&amp;#23545;&amp;#38468;&amp;#23646;&amp;#21333;&amp;#20301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6848;&amp;#21508;&amp;#39033;&amp;#25903;&amp;#20986;&amp;#25968;&amp;#23383;&amp;#21487;&amp;#2146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3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2235;&amp;#12289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5910;&amp;#20837;&amp;#25903;&amp;#20986;&amp;#20915;&amp;#31639;&amp;#246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7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36130;&amp;#25919;&amp;#25320;&amp;#27454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950.72&lt;/span&gt;&amp;#19975;&amp;#20803;&amp;#65292;&amp;#25903;&amp;#20986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950.72&lt;/span&gt;&amp;#19975;&amp;#20803;&amp;#12290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20&lt;/span&gt;&amp;#24180;&amp;#24230;&amp;#30456;&amp;#27604;&amp;#65292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5910;&amp;#20837;&amp;#12289;&amp;#25903;&amp;#20986;&amp;#24635;&amp;#35745;&amp;#215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1726.06&lt;/span&gt;&lt;span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2686;&amp;#3827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.50%&lt;/span&gt;&amp;#12290;&amp;#20027;&amp;#35201;&amp;#21407;&amp;#22240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5104;&amp;#31435;&amp;#20026;&amp;#19968;&amp;#23478;&amp;#20998;&amp;#23616;&amp;#38754;&amp;#31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93;&amp;#22823;&amp;#36164;&amp;#37329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4180;&amp;#2102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027;&amp;#35201;&amp;#2615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611;&amp;#29790;&amp;#20998;&amp;#23616;&amp;#26080;&lt;/span&gt;&amp;#24180;&amp;#2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467;&amp;#36716;&amp;#32467;&amp;#20313;&amp;#25968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080;&amp;#24180;&amp;#21021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20313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4180;&amp;#26411;&amp;#32467;&amp;#3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027;&amp;#35201;&amp;#2615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611;&amp;#29790;&amp;#20998;&amp;#23616;&lt;/span&gt;&amp;#24180;&amp;#26411;&amp;#26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36716;&amp;#32467;&amp;#25968;&amp;#65292;&amp;#367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4180;&lt;span class=3DGramE&gt;&amp;#264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lt;/span&gt;&amp;#31639;&amp;#25968;&amp;#22686;&amp;#21152;&amp;#65288;&amp;#20943;&amp;#2356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%&lt;/span&gt;&amp;#65292;&amp;#20027;&amp;#35201;&amp;#21407;&amp;#22240;&amp;#2615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180;&amp;#26411;&amp;#26080;&amp;#32467;&amp;#3671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20915;&amp;#31639;&amp;#30456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5454;&amp;#21462;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4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30456;&amp;#208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25454;&amp;#21487;&amp;#21462;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253;&amp;#34920;&amp;#36130;&amp;#20915;&lt;/span&gt;&lt;span lang=3DEN-US&gt;0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amp;#34920;&amp;#12298;&amp;#36130;&amp;#25919;&amp;#25320;&amp;#27454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4635;&amp;#34920;&amp;#12299;&amp;#1229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0116;&amp;#12289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39044;&amp;#31639;&amp;#36130;&amp;#25919;&amp;#25320;&amp;#27454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03;&amp;#20986;&amp;#20915;&amp;#31639;&amp;#2463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950.72&lt;/span&gt;&amp;#19975;&amp;#20803;&amp;#65292;&amp;#21344;&amp;#26412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19982;&lt;span lang=3DEN-US&gt;2020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230;&amp;#30456;&amp;#27604;&amp;#65292;&amp;#19968;&amp;#33324;&amp;#20844;&amp;#20849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6130;&amp;#25919;&amp;#25320;&amp;#27454;&amp;#25903;&amp;#20986;&amp;#22686;&amp;#21152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1726.06&lt;/span&gt;&lt;span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2686;&amp;#3827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8.50%&lt;/span&gt;&amp;#12290;&amp;#20027;&amp;#35201;&amp;#21407;&amp;#22240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5104;&amp;#31435;&amp;#20026;&amp;#19968;&amp;#23478;&amp;#20998;&amp;#23616;&amp;#38754;&amp;#31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193;&amp;#22823;&amp;#36164;&amp;#37329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65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03;&amp;#20986;&amp;#20915;&amp;#31639;&amp;#32467;&amp;#26500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950.72&lt;/span&gt;&amp;#19975;&amp;#20803;&amp;#65292;&amp;#20027;&amp;#3520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10;&amp;#20197;&amp;#19979;&amp;#26041;&amp;#38754;&amp;#65306;&amp;#31038;&amp;#20250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56;&amp;#21644;&amp;#23601;&amp;#19994;&amp;#65288;&amp;#31867;&amp;#6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.41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62%&lt;/span&gt;&amp;#65307;&amp;#21355;&amp;#29983;&amp;#20581;&amp;#24247;&amp;#65288;&amp;#31867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73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46%&lt;/span&gt;&amp;#65307;&amp;#33410;&amp;#33021;&amp;#29615;&amp;#20445;&amp;#65288;&amp;#31867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06.14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54.43%&lt;/span&gt;&amp;#65307;&amp;#20892;&amp;#26519;&amp;#27700;&amp;#65288;&amp;#31867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02.55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44.15%&lt;/span&gt;&amp;#65307;&amp;#20132;&amp;#36890;&amp;#36816;&amp;#36755;&amp;#65288;&amp;#3186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67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%&lt;/span&gt;&amp;#65307;&amp;#20303;&amp;#25151;&amp;#20445;&amp;#38556;&amp;#65288;&amp;#31867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22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5454;&amp;#21508;&amp;#37096;&amp;#38376;&amp;#65288;&amp;#21333;&amp;#20301;&amp;#65289;&amp;#23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69;&amp;#25903;&amp;#20986;&amp;#28041;&amp;#21450;&amp;#30340;&amp;#25903;&amp;#20986;&amp;#2115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;&amp;#20998;&amp;#31867;&amp;#31867;&amp;#32423;&amp;#31185;&amp;#30446;&amp;#22635;&amp;#21015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65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25903;&amp;#20986;&amp;#20915;&amp;#31639;&amp;#20855;&amp;#2030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5903;&amp;#20986;&amp;#24180;&amp;#21021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04.95&lt;/span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950.72&lt;/span&gt;&amp;#19975;&amp;#20803;&amp;#65292;&amp;#23436;&amp;#25104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2.69%&lt;/span&gt;&amp;#12290;&amp;#20854;&amp;#20013;&amp;#65306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1.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31038;&amp;#20250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56;&amp;#21644;&amp;#23601;&amp;#19994;&amp;#25903;&amp;#20986;&amp;#65288;&amp;#31867;&amp;#65289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25919;&amp;#20107;&amp;#19994;&amp;#21333;&amp;#20301;&amp;#20859;&amp;#3276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7454;&amp;#65289;&amp;#26426;&amp;#20851;&amp;#20107;&amp;#19994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0859;&amp;#32769;&amp;#20445;&amp;#38505;&amp;#32564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65288;&amp;#3903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88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28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8%&lt;/span&gt;&amp;#65292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21333;&amp;#20301;&amp;#24615;&amp;#36136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8;&amp;#31867;&amp;#20844;&amp;#30410;&amp;#20107;&amp;#19994;&amp;#21333;&amp;#20301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4;&amp;#20026;&amp;#19968;&amp;#31867;&amp;#20844;&amp;#30410;&amp;#20107;&amp;#19994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6861;&amp;#21152;&amp;#36153;&amp;#29992;&amp;#65292;&amp;#36896;&amp;#25104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2823;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.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 &lt;/b&gt;&lt;/span&gt;&lt;b style=3D'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31038;&amp;#20250;&amp;#20445;&amp;#38556;&amp;#21644;&amp;#23601;&amp;#19994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65288;&amp;#31867;&amp;#65289;&amp;#34892;&amp;#25919;&amp;#20107;&amp;#19994;&amp;#213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1;&amp;#20859;&amp;#32769;&amp;#25903;&amp;#20986;&amp;#65288;&amp;#27454;&amp;#65289;&amp;#26426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0107;&amp;#19994;&amp;#21333;&amp;#20301;&amp;#32844;&amp;#19994;&amp;#24180;&amp;#37329;&amp;#325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25903;&amp;#20986;&amp;#65288;&amp;#3903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2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13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6%&lt;/span&gt;&amp;#65292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21333;&amp;#20301;&amp;#24615;&amp;#36136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8;&amp;#31867;&amp;#20844;&amp;#30410;&amp;#20107;&amp;#19994;&amp;#21333;&amp;#20301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4;&amp;#20026;&amp;#19968;&amp;#31867;&amp;#20844;&amp;#30410;&amp;#20107;&amp;#19994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6861;&amp;#21152;&amp;#36153;&amp;#29992;&amp;#65292;&amp;#36896;&amp;#25104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2823;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0 style=3D'mso-margin-top-alt:auto;mso-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indent:32.15pt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.&lt;/span&gt;&lt;/b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355;&amp;#29983;&amp;#20581;&amp;#24247;&amp;#25903;&amp;#20986;&amp;#65288;&amp;#31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89;&amp;#34892;&amp;#25919;&amp;#20107;&amp;#19994;&amp;#21333;&amp;#20301;&amp;#21307;&amp;#301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8;&amp;#27454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1307;&amp;#30103;&amp;#65288;&amp;#39033;&amp;#65289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12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.12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8%&lt;/span&gt;&amp;#65292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21333;&amp;#20301;&amp;#24615;&amp;#36136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8;&amp;#31867;&amp;#20844;&amp;#30410;&amp;#20107;&amp;#19994;&amp;#21333;&amp;#20301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4;&amp;#20026;&amp;#19968;&amp;#31867;&amp;#20844;&amp;#30410;&amp;#20107;&amp;#19994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6861;&amp;#21152;&amp;#36153;&amp;#29992;&amp;#65292;&amp;#36896;&amp;#25104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2823;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1355;&amp;#29983;&amp;#20581;&amp;#24247;&amp;#25903;&amp;#20986;&amp;#65288;&amp;#318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34892;&amp;#25919;&amp;#20844;&amp;#21153;&amp;#21592;&amp;#21307;&amp;#30103;&amp;#34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1;&amp;#65288;&amp;#27454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1307;&amp;#30103;&amp;#65288;&amp;#39033;&amp;#65289;&amp;#122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61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0%&lt;/span&gt;&amp;#65292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21333;&amp;#20301;&amp;#24615;&amp;#36136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8;&amp;#31867;&amp;#20844;&amp;#30410;&amp;#20107;&amp;#19994;&amp;#21333;&amp;#20301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4;&amp;#20026;&amp;#19968;&amp;#31867;&amp;#20844;&amp;#30410;&amp;#20107;&amp;#19994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6861;&amp;#21152;&amp;#36153;&amp;#29992;&amp;#65292;&amp;#36896;&amp;#25104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2823;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0 style=3D'mso-margin-top-alt:auto;mso-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36.0pt;text-indent:-18.0pt;mso-char-indent-count:0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level1 lfo4;tab-stops:list 36.0pt'&gt;&lt;![if !supportLists]&gt;&lt;b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'&gt;&lt;span style=3D'mso-list:Ignor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 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33410;&amp;#33021;&amp;#29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25903;&amp;#20986;&amp;#65288;&amp;#31867;&amp;#65289;&amp;#33258;&amp;#28982;&amp;#2998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;&amp;#20445;&amp;#25252;&amp;#65288;&amp;#27454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77;&amp;#20445;&amp;#25252;&amp;#65288;&amp;#3903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1.32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1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21333;&amp;#20301;&amp;#24615;&amp;#36136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8;&amp;#31867;&amp;#20844;&amp;#30410;&amp;#20107;&amp;#19994;&amp;#21333;&amp;#20301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4;&amp;#20026;&amp;#19968;&amp;#31867;&amp;#20844;&amp;#30410;&amp;#20107;&amp;#19994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6861;&amp;#21152;&amp;#36153;&amp;#29992;&amp;#65292;&amp;#36896;&amp;#25104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2823;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0 style=3D'mso-margin-top-alt:auto;mso-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36.0pt;text-indent:-18.0pt;mso-char-indent-count:0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level1 lfo4;tab-stops:list 36.0pt'&gt;&lt;![if !supportLists]&gt;&lt;b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'&gt;&lt;span style=3D'mso-list:Ignor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 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33410;&amp;#33021;&amp;#29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25903;&amp;#20986;&amp;#65288;&amp;#31867;&amp;#65289;&amp;#33258;&amp;#28982;&amp;#2998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;&amp;#20445;&amp;#25252;&amp;#65288;&amp;#27454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 &lt;/span&gt;&lt;/span&gt;&amp;#2686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19;&amp;#31649;&amp;#25252;&amp;#65288;&amp;#3903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45.54&lt;/span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61.68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.98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65306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6159;&amp;#37096;&amp;#20998;&amp;#39033;&amp;#30446;&amp;#39044;&amp;#31639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23;&amp;#20110;&amp;#23454;&amp;#38469;&amp;#25903;&amp;#20986;&amp;#65307;&amp;#20108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87;&amp;#20943;&amp;#37096;&amp;#20998;&amp;#19981;&amp;#24517;&amp;#35201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33410;&amp;#33021;&amp;#296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25903;&amp;#20986;&amp;#65288;&amp;#31867;&amp;#65289;&amp;#33258;&amp;#28982;&amp;#2998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;&amp;#20445;&amp;#25252;&amp;#65288;&amp;#27454;&amp;#65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038;&amp;#20250;&amp;#20445;&amp;#38505;&amp;#34917;&amp;#21161;&amp;#65288;&amp;#39033;&amp;#6528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2.83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8.11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1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38656;&amp;#35201;&amp;#22686;&amp;#21152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505;&amp;#36153;&amp;#29992;&amp;#65292;&amp;#36896;&amp;#25104;&amp;#20915;&amp;#31639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3;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33410;&amp;#33021;&amp;#29615;&amp;#20445;&amp;#25903;&amp;#20986;&amp;#65288;&amp;#318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33258;&amp;#28982;&amp;#29983;&amp;#24577;&amp;#20445;&amp;#25252;&amp;#65288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0182;&amp;#22825;&amp;#28982;&amp;#26519;&amp;#20445;&amp;#25252;&amp;#25903;&amp;#2098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3903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5.03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5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0003;&amp;#35831;&amp;#36130;&amp;#25919;&amp;#368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3436;&amp;#25104;&amp;#39033;&amp;#3044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0 style=3D'mso-margin-top-alt:auto;mso-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36.0pt;text-indent:-18.0pt;mso-char-indent-count:0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level1 lfo4;tab-stops:list 36.0pt'&gt;&lt;![if !supportLists]&gt;&lt;b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'&gt;&lt;span style=3D'mso-list:Ignor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 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92;&amp;#26519;&amp;#2770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65288;&amp;#31867;&amp;#65289;&amp;#26519;&amp;#19994;&amp;#21644;&amp;#3360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;&amp;#65288;&amp;#27454;&amp;#65289;&amp;#20107;&amp;#19994;&amp;#26426;&amp;#26500;&amp;#65288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1.24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9.03&lt;/span&gt;&amp;#19975;&amp;#20803;&amp;#65292;&amp;#23436;&amp;#25104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1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21333;&amp;#20301;&amp;#24615;&amp;#36136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8;&amp;#31867;&amp;#20844;&amp;#30410;&amp;#20107;&amp;#19994;&amp;#21333;&amp;#20301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4;&amp;#20026;&amp;#19968;&amp;#31867;&amp;#20844;&amp;#30410;&amp;#20107;&amp;#19994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6861;&amp;#21152;&amp;#36153;&amp;#29992;&amp;#65292;&amp;#36896;&amp;#25104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2823;&amp;#20110;&amp;#39044;&amp;#31639;&amp;#259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92;&amp;#26519;&amp;#27700;&amp;#25903;&amp;#20986;&amp;#65288;&amp;#31867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9;&amp;#19994;&amp;#21644;&amp;#33609;&amp;#21407;&amp;#65288;&amp;#27454;&amp;#65289;&amp;#2686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19;&amp;#29983;&amp;#24577;&amp;#25928;&amp;#30410;&amp;#34917;&amp;#20607;&amp;#65288;&amp;#39033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19.96&lt;/span&gt;&amp;#19975;&amp;#20803;&amp;#6529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64.62&lt;/span&gt;&amp;#19975;&amp;#20803;&amp;#65292;&amp;#23436;&amp;#25104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%&lt;/span&gt;&amp;#12290;&amp;#20915;&amp;#31639;&amp;#25968;&amp;#23567;&amp;#20110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5968;&amp;#30340;&amp;#20027;&amp;#35201;&amp;#21407;&amp;#22240;&amp;#65306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59;&amp;#37096;&amp;#20998;&amp;#39033;&amp;#30446;&amp;#39044;&amp;#31639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3;&amp;#20110;&amp;#23454;&amp;#38469;&amp;#25903;&amp;#20986;&amp;#65307;&amp;#20108;&amp;#26159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20943;&amp;#37096;&amp;#20998;&amp;#19981;&amp;#24517;&amp;#35201;&amp;#39033;&amp;#30446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0 style=3D'mso-margin-top-alt:auto;mso-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indent:0cm;mso-char-indent-count:0'&gt;&lt;b style=3D'mso-bidi-font-w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92;&amp;#26519;&amp;#27700;&amp;#25903;&amp;#20986;&amp;#65288;&amp;#31867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519;&amp;#19994;&amp;#21644;&amp;#33609;&amp;#21407;&amp;#65288;&amp;#27454;&amp;#65289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8;&amp;#20844;&amp;#22253;&amp;#65288;&amp;#3903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9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21333;&amp;#20301;&amp;#24615;&amp;#36136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8;&amp;#31867;&amp;#20844;&amp;#30410;&amp;#20107;&amp;#19994;&amp;#21333;&amp;#20301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4;&amp;#20026;&amp;#19968;&amp;#31867;&amp;#20844;&amp;#30410;&amp;#20107;&amp;#19994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6681;&amp;#25454;&amp;#22269;&amp;#23478;&amp;#20844;&amp;#22253;&amp;#26862;&amp;#26519;&amp;#38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779;&amp;#38656;&amp;#35201;&amp;#22686;&amp;#21152;&amp;#36153;&amp;#29992;&amp;#65292;&amp;#3689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4;&amp;#20915;&amp;#31639;&amp;#25968;&amp;#22823;&amp;#20110;&amp;#39044;&amp;#31639;&amp;#2596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listparagraph0 style=3D'mso-margin-top-alt:auto;mso-margin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margin-left:36.0pt;text-indent:-18.0pt;mso-char-indent-count:0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level1 lfo4;tab-stops:list 36.0pt'&gt;&lt;![if !supportLists]&gt;&lt;b style=3D'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"Times Ne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'&gt;&lt;span style=3D'mso-list:Ignor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:7.0pt "Times New Roman"'&gt;&amp;nbsp;&amp;nbsp; &lt;/span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![endif]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132;&amp;#36890;&amp;#368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55;&amp;#25903;&amp;#20986;&amp;#65288;&amp;#31867;&amp;#65289;&amp;#20844;&amp;#36335;&amp;#2770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;&amp;#36816;&amp;#36755;&amp;#65288;&amp;#27454;&amp;#65289;&amp;#20844;&amp;#36335;&amp;#20859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39033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68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20026;&amp;#24180;&amp;#24230;&amp;#20013;&amp;#26399;&amp;#19979;&amp;#36798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amp;#29992;&amp;#20110;&amp;#20844;&amp;#36335;&amp;#20859;&amp;#25252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9. &lt;/span&gt;&lt;/b&gt;&lt;b style=3D'mso-bidi-font-w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303;&amp;#25151;&amp;#20445;&amp;#38556;&amp;#25903;&amp;#20986;&amp;#65288;&amp;#318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20303;&amp;#25151;&amp;#25913;&amp;#38761;&amp;#25903;&amp;#20986;&amp;#65288;&amp;#27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0303;&amp;#25151;&amp;#20844;&amp;#31215;&amp;#37329;&amp;#65288;&amp;#39033;&amp;#65289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66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22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7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004;&amp;#23478;&amp;#26519;&amp;#22330;&amp;#215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2;&amp;#20154;&amp;#21592;&amp;#22686;&amp;#21152;&amp;#21333;&amp;#20301;&amp;#24615;&amp;#36136;&amp;#30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8;&amp;#31867;&amp;#20844;&amp;#30410;&amp;#20107;&amp;#19994;&amp;#21333;&amp;#20301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4;&amp;#20026;&amp;#19968;&amp;#31867;&amp;#20844;&amp;#30410;&amp;#20107;&amp;#19994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36861;&amp;#21152;&amp;#36153;&amp;#29992;&amp;#65292;&amp;#36896;&amp;#25104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68;&amp;#22823;&amp;#20110;&amp;#39044;&amp;#31639;&amp;#25968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7096;&amp;#20998;&amp;#25903;&amp;#20986;&amp;#20915;&amp;#31639;&amp;#25968;&amp;#23383;&amp;#214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5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292;&amp;#24180;&amp;#21021;&amp;#39044;&amp;#31639;&amp;#25968;&amp;#21487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33258;&amp;#21508;&amp;#37096;&amp;#38376;&amp;#65288;&amp;#21333;&amp;#20301;&amp;#65289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2823;&amp;#26412;&amp;#65292;&amp;#26681;&amp;#25454;&amp;#2150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amp;#65288;&amp;#21333;&amp;#20301;&amp;#65289;&amp;#23454;&amp;#38469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8041;&amp;#21450;&amp;#30340;&amp;#25903;&amp;#20986;&amp;#21151;&amp;#33021;&amp;#20998;&amp;#318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2423;&amp;#31185;&amp;#30446;&amp;#22635;&amp;#21015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0845;&amp;#12289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39044;&amp;#31639;&amp;#36130;&amp;#25919;&amp;#25320;&amp;#27454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5903;&amp;#20986;&amp;#20915;&amp;#31639;&amp;#24773;&amp;#20917;&amp;#35828;&amp;#2612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36130;&amp;#25919;&amp;#25320;&amp;#27454;&amp;#2252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0.39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0.99&lt;/span&gt;&amp;#19975;&amp;#20803;&amp;#65292;&amp;#20027;&amp;#35201;&amp;#212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4;&amp;#65306;&amp;#24037;&amp;#36164;&amp;#31119;&amp;#21033;&amp;#25903;&amp;#20986;&amp;#20013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2522;&amp;#26412;&amp;#24037;&amp;#36164;&amp;#12289;&amp;#27941;&amp;#36148;&amp;#34917;&amp;#36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2870;&amp;#37329;&amp;#12289;&amp;#20249;&amp;#39135;&amp;#34917;&amp;#21161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2489;&amp;#25928;&amp;#24037;&amp;#36164;&amp;#12289;&amp;#26426;&amp;#20851;&amp;#2010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21333;&amp;#20301;&amp;#22522;&amp;#26412;&amp;#20859;&amp;#32769;&amp;#20445;&amp;#38505;&amp;#325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2844;&amp;#19994;&amp;#24180;&amp;#37329;&amp;#32564;&amp;#36153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4;&amp;#24037;&amp;#22522;&amp;#26412;&amp;#21307;&amp;#30103;&amp;#20445;&amp;#38505;&amp;#32564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0844;&amp;#21153;&amp;#21592;&amp;#21307;&amp;#30103;&amp;#34917;&amp;#21161;&amp;#325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0854;&amp;#20182;&amp;#31038;&amp;#20250;&amp;#20445;&amp;#38556;&amp;#3256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5151;&amp;#20844;&amp;#31215;&amp;#37329;&amp;#12289;&amp;#21307;&amp;#301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0854;&amp;#20182;&amp;#24037;&amp;#36164;&amp;#31119;&amp;#21033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3545;&amp;#20010;&amp;#20154;&amp;#21644;&amp;#23478;&amp;#24237;&amp;#30340;&amp;#3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21161;&amp;#20013;&amp;#30340;&amp;#31163;&amp;#20241;&amp;#36153;&amp;#12289;&amp;#36864;&amp;#2024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36864;&amp;#32844;&amp;#65288;&amp;#24441;&amp;#65289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;&amp;#24676;&amp;#37329;&amp;#12289;&amp;#29983;&amp;#27963;&amp;#34917;&amp;#21161;&amp;#12289;&amp;#25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7982;&amp;#36153;&amp;#12289;&amp;#21307;&amp;#30103;&amp;#36153;&amp;#34917;&amp;#21161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1;&amp;#23398;&amp;#37329;&amp;#12289;&amp;#22870;&amp;#21169;&amp;#37329;&amp;#12289;&amp;#200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0892;&amp;#19994;&amp;#29983;&amp;#20135;&amp;#34917;&amp;#36148;&amp;#12289;&amp;#20195;&amp;#325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038;&amp;#20250;&amp;#20445;&amp;#38505;&amp;#36153;&amp;#12289;&amp;#20854;&amp;#20182;&amp;#235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0;&amp;#20154;&amp;#21644;&amp;#23478;&amp;#24237;&amp;#30340;&amp;#34917;&amp;#21161;&amp;#1229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.40&lt;/span&gt;&amp;#19975;&amp;#20803;&amp;#65292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1830;&amp;#21697;&amp;#21644;&amp;#26381;&amp;#21153;&amp;#25903;&amp;#20986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30340;&amp;#21150;&amp;#20844;&amp;#36153;&amp;#12289;&amp;#21360;&amp;#21047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72;&amp;#35810;&amp;#36153;&amp;#12289;&amp;#25163;&amp;#32493;&amp;#36153;&amp;#12289;&amp;#2770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30005;&amp;#36153;&amp;#12289;&amp;#37038;&amp;#30005;&amp;#36153;&amp;#12289;&amp;#21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262;&amp;#36153;&amp;#12289;&amp;#29289;&amp;#19994;&amp;#31649;&amp;#29702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46;&amp;#26053;&amp;#36153;&amp;#12289;&amp;#22240;&amp;#20844;&amp;#20986;&amp;#22269;&amp;#65288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;&amp;#65289;&amp;#36153;&amp;#29992;&amp;#12289;&amp;#32500;&amp;#20462;&amp;#65288;&amp;#25252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31199;&amp;#36161;&amp;#36153;&amp;#12289;&amp;#20250;&amp;#35758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2521;&amp;#35757;&amp;#36153;&amp;#12289;&amp;#20844;&amp;#21153;&amp;#25509;&amp;#2445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19987;&amp;#29992;&amp;#26448;&amp;#26009;&amp;#36153;&amp;#12289;&amp;#34987;&amp;#35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41;&amp;#32622;&amp;#36153;&amp;#12289;&amp;#19987;&amp;#29992;&amp;#29123;&amp;#26009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1171;&amp;#21153;&amp;#36153;&amp;#12289;&amp;#22996;&amp;#25176;&amp;#19994;&amp;#211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4037;&amp;#20250;&amp;#32463;&amp;#36153;&amp;#12289;&amp;#31119;&amp;#2103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0844;&amp;#21153;&amp;#29992;&amp;#36710;&amp;#36816;&amp;#34892;&amp;#32500;&amp;#2525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854;&amp;#20182;&amp;#20132;&amp;#36890;&amp;#36153;&amp;#29992;&amp;#12289;&amp;#31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21450;&amp;#38468;&amp;#21152;&amp;#36153;&amp;#29992;&amp;#12289;&amp;#20854;&amp;#201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30;&amp;#21697;&amp;#21644;&amp;#26381;&amp;#21153;&amp;#25903;&amp;#20986;&amp;#65307;&amp;#20538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1033;&amp;#24687;&amp;#21450;&amp;#36153;&amp;#29992;&amp;#25903;&amp;#20986;&amp;#20013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9;&amp;#20869;&amp;#20538;&amp;#21153;&amp;#20184;&amp;#24687;&amp;#21450;&amp;#22269;&amp;#228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8;&amp;#21153;&amp;#20184;&amp;#24687;&amp;#65307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13;&amp;#30340;&amp;#25151;&amp;#23627;&amp;#24314;&amp;#31569;&amp;#29289;&amp;#26500;&amp;#2431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1150;&amp;#20844;&amp;#35774;&amp;#22791;&amp;#36141;&amp;#32622;&amp;#12289;&amp;#19987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5774;&amp;#22791;&amp;#36141;&amp;#32622;&amp;#12289;&amp;#22522;&amp;#30784;&amp;#35774;&amp;#26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14;&amp;#35774;&amp;#12289;&amp;#22823;&amp;#22411;&amp;#20462;&amp;#32558;&amp;#12289;&amp;#204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87;&amp;#32593;&amp;#32476;&amp;#21450;&amp;#36719;&amp;#20214;&amp;#36141;&amp;#32622;&amp;#26356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;&amp;#12289;&amp;#29289;&amp;#36164;&amp;#20648;&amp;#22791;&amp;#12289;&amp;#22303;&amp;#22320;&amp;#34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607;&amp;#12289;&amp;#23433;&amp;#32622;&amp;#34917;&amp;#21161;&amp;#12289;&amp;#22320;&amp;#1997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68;&amp;#30528;&amp;#29289;&amp;#21644;&amp;#38738;&amp;#33495;&amp;#34917;&amp;#20607;&amp;#12289;&amp;#2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6801;&amp;#34917;&amp;#20607;&amp;#12289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12289;&amp;#20854;&amp;#20182;&amp;#20132;&amp;#36890;&amp;#24037;&amp;#20855;&amp;#36141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;&amp;#12289;&amp;#25991;&amp;#29289;&amp;#21644;&amp;#38472;&amp;#21015;&amp;#21697;&amp;#36141;&amp;#326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6080;&amp;#24418;&amp;#36164;&amp;#20135;&amp;#36141;&amp;#32622;&amp;#12289;&amp;#208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82;&amp;#36164;&amp;#26412;&amp;#24615;&amp;#25903;&amp;#20986;&amp;#31561;&amp;#65307;&amp;#20854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5903;&amp;#20986;&amp;#20013;&amp;#30340;&amp;#36192;&amp;#20104;&amp;#12289;&amp;#22269;&amp;#234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80;&amp;#20607;&amp;#36153;&amp;#29992;&amp;#25903;&amp;#20986;&amp;#12289;&amp;#23545;&amp;#2766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8;&amp;#38750;&amp;#33829;&amp;#21033;&amp;#32452;&amp;#32455;&amp;#21644;&amp;#32676;&amp;#20247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3258;&amp;#27835;&amp;#32452;&amp;#32455;&amp;#34917;&amp;#36148;&amp;#21644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6848;&amp;#25968;&amp;#23383;&amp;#21487;&amp;#21462;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6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292;&amp;#21508;&amp;#37096;&amp;#38376;&amp;#65288;&amp;#21333;&amp;#20301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6681;&amp;#25454;&amp;#23454;&amp;#38469;&amp;#25903;&amp;#20986;&amp;#24773;&amp;#20917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7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015;&amp;#30456;&amp;#24212;&lt;/span&gt;&amp;#25903;&amp;#20986;&amp;#32463;&amp;#2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998;&amp;#31867;&amp;#1229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19971;&amp;#12289;&amp;#25919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4615;&amp;#22522;&amp;#37329;&amp;#39044;&amp;#3163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25919;&amp;#24220;&amp;#24615;&amp;#22522;&amp;#37329;&amp;#39044;&amp;#31639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5903;&amp;#20986;&amp;#20915;&amp;#31639;&amp;#24635;&amp;#20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641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19982;&lt;span lang=3DEN-US&gt;2020&lt;/span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30456;&amp;#27604;&amp;#65292;&amp;#25919;&amp;#24220;&amp;#24615;&amp;#22522;&amp;#373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36130;&amp;#25919;&amp;#25320;&amp;#27454;&amp;#25903;&amp;#20986;&amp;#22686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027;&amp;#35201;&amp;#21407;&amp;#22240;&amp;#26159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4180;&amp;#27809;&amp;#26377;&amp;#21457;&amp;#29983;&amp;#19982;&amp;#35813;&amp;#34920;&amp;#304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1;&amp;#30340;&amp;#25910;&amp;#25903;&amp;#20915;&amp;#31639;&amp;#25968;&amp;#25454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65289;&amp;#25919;&amp;#24220;&amp;#24615;&amp;#22522;&amp;#37329;&amp;#39044;&amp;#31639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5903;&amp;#20986;&amp;#20915;&amp;#31639;&amp;#32467;&amp;#2650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65288;&amp;#26681;&amp;#25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37096;&amp;#38376;&amp;#65288;&amp;#21333;&amp;#20301;&amp;#65289;&amp;#23454;&amp;#38469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8041;&amp;#21450;&amp;#30340;&amp;#25903;&amp;#20986;&amp;#21151;&amp;#33021;&amp;#209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67;&amp;#31867;&amp;#32423;&amp;#31185;&amp;#30446;&amp;#22635;&amp;#21015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65289;&amp;#25919;&amp;#24220;&amp;#24615;&amp;#22522;&amp;#37329;&amp;#39044;&amp;#31639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25320;&amp;#27454;&amp;#25903;&amp;#20986;&amp;#20915;&amp;#31639;&amp;#20855;&amp;#20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03;&amp;#20986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5454;&amp;#21508;&amp;#37096;&amp;#38376;&amp;#65288;&amp;#21333;&amp;#20301;&amp;#65289;&amp;#23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69;&amp;#25903;&amp;#20986;&amp;#28041;&amp;#21450;&amp;#30340;&amp;#25903;&amp;#20986;&amp;#2115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;&amp;#20998;&amp;#31867;&amp;#39033;&amp;#32423;&amp;#31185;&amp;#30446;&amp;#22635;&amp;#21015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12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915;&amp;#31639;&amp;#30456;&amp;#20851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;&amp;#21462;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7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30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0915;&amp;#31639;&amp;#30456;&amp;#20851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462;&amp;#33258;&amp;#36130;&amp;#20915;&lt;/span&gt;&lt;span lang=3DEN-US&gt;0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12298;&amp;#25919;&amp;#24220;&amp;#24615;&amp;#22522;&amp;#3732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5910;&amp;#20837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4920;&amp;#12299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0843;&amp;#12289;&amp;#2226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164;&amp;#26412;&amp;#32463;&amp;#33829;&amp;#39044;&amp;#31639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5903;&amp;#20986;&amp;#20915;&amp;#31639;&amp;#24773;&amp;#20917;&amp;#35828;&amp;#2612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22269;&amp;#26377;&amp;#36164;&amp;#26412;&amp;#32463;&amp;#3382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03;&amp;#20986;&amp;#20915;&amp;#31639;&amp;#246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2269;&amp;#26377;&amp;#36164;&amp;#26412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6412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19982;&lt;span lang=3DEN-US&gt;2020&lt;/span&gt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0;&amp;#30456;&amp;#27604;&amp;#65292;&amp;#22269;&amp;#26377;&amp;#36164;&amp;#26412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9;&amp;#39044;&amp;#31639;&amp;#36130;&amp;#25919;&amp;#25320;&amp;#27454;&amp;#25903;&amp;#20986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027;&amp;#35201;&amp;#21407;&amp;#22240;&amp;#26159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4180;&amp;#27809;&amp;#26377;&amp;#21457;&amp;#29983;&amp;#19982;&amp;#35813;&amp;#34920;&amp;#304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1;&amp;#30340;&amp;#25910;&amp;#25903;&amp;#20915;&amp;#31639;&amp;#25968;&amp;#25454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65289;&amp;#22269;&amp;#26377;&amp;#36164;&amp;#26412;&amp;#32463;&amp;#3382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03;&amp;#20986;&amp;#20915;&amp;#31639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2269;&amp;#26377;&amp;#36164;&amp;#26412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65288;&amp;#26681;&amp;#25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37096;&amp;#38376;&amp;#65288;&amp;#21333;&amp;#20301;&amp;#65289;&amp;#23454;&amp;#38469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8041;&amp;#21450;&amp;#30340;&amp;#25903;&amp;#20986;&amp;#21151;&amp;#33021;&amp;#209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67;&amp;#31867;&amp;#32423;&amp;#31185;&amp;#30446;&amp;#22635;&amp;#21015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65289;&amp;#22269;&amp;#26377;&amp;#36164;&amp;#26412;&amp;#32463;&amp;#3382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03;&amp;#20986;&amp;#20915;&amp;#31639;&amp;#2085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2269;&amp;#26377;&amp;#36164;&amp;#26412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0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5454;&amp;#21508;&amp;#37096;&amp;#38376;&amp;#65288;&amp;#21333;&amp;#20301;&amp;#65289;&amp;#23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469;&amp;#25903;&amp;#20986;&amp;#28041;&amp;#21450;&amp;#30340;&amp;#25903;&amp;#20986;&amp;#2115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1;&amp;#20998;&amp;#31867;&amp;#39033;&amp;#32423;&amp;#31185;&amp;#30446;&amp;#22635;&amp;#21015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12;&amp;#37096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915;&amp;#31639;&amp;#30456;&amp;#20851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;&amp;#21462;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8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0061;&amp;#12289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39044;&amp;#31639;&amp;#36130;&amp;#25919;&amp;#25320;&amp;#27454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20844;&amp;#8221;&amp;#32463;&amp;#36153;&amp;#25903;&amp;#20986;&amp;#20915;&amp;#31639;&amp;#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19968;&amp;#33324;&amp;#20844;&amp;#2084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25903;&amp;#20986;&amp;#20915;&amp;#31639;&amp;#24635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25903;&amp;#20986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08;&amp;#65289;&amp;#19968;&amp;#33324;&amp;#20844;&amp;#2084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25903;&amp;#20986;&amp;#20915;&amp;#31639;&amp;#20855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773;&amp;#20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25903;&amp;#20986;&amp;#20915;&amp;#31639;&amp;#20013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240;&amp;#20844;&amp;#20986;&amp;#22269;&amp;#65288;&amp;#22659;&amp;#65289;&amp;#3615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500;&amp;#2525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amp;#20855;&amp;#20307;&amp;#24773;&amp;#20917;&amp;#22914;&amp;#19979;&amp;#6530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2240;&amp;#20844;&amp;#20986;&amp;#22269;&amp;#65288;&amp;#22659;&amp;#65289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40;&amp;#24180;&amp;#23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;&amp;#22240;&amp;#20844;&amp;#20986;&amp;#22269;&amp;#65288;&amp;#22240;&amp;#20844;&amp;#20986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8;&amp;#22659;&amp;#65289;&amp;#36153;&amp;#25903;&amp;#20986;&amp;#20915;&amp;#31639;&amp;#276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22686;&amp;#21152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amp;#652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20027;&amp;#35201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6080;&amp;#25903;&amp;#20986;&amp;#26080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2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141;&amp;#32622;&amp;#21450;&amp;#36816;&amp;#34892;&amp;#36153;&amp;#25903;&amp;#2098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0.00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12290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44;&amp;#21153;&amp;#29992;&amp;#36710;&amp;#36141;&amp;#32622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0.00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40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32622;&amp;#20844;&amp;#21153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027;&amp;#35201;&amp;#29992;&amp;#201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0844;&amp;#21153;&amp;#29992;&amp;#36710;&amp;#65292;&amp;#24180;&amp;#26411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9992;&amp;#36710;&amp;#36710;&amp;#325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20445;&amp;#26377;&amp;#37327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3674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0844;&amp;#21153;&amp;#29992;&amp;#36710;&amp;#36816;&amp;#34892;&amp;#32500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027;&amp;#35201;&amp;#2637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0;&amp;#32534;&amp;#26080;&amp;#3671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;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4;&amp;#21153;&amp;#29992;&amp;#36710;&amp;#36141;&amp;#32622;&amp;#21450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153;&amp;#25903;&amp;#20986;&amp;#20915;&amp;#31639;&amp;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7604;&amp;#39044;&amp;#31639;&amp;#25968;&amp;#22686;&amp;#21152;&amp;#65288;&amp;#20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amp;#652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20027;&amp;#35201;&amp;#21407;&amp;#22240;&amp;#2615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2534;&amp;#26080;&amp;#36710;&amp;#1229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3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0.00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2269;&amp;#20869;&amp;#25509;&amp;#24453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269;&amp;#20869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20154;&amp;#27425;&amp;#65307;&amp;#20027;&amp;#35201;&amp;#29992;&amp;#20110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69;&amp;#20844;&amp;#21153;&amp;#25509;&amp;#244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226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2659;&amp;#65289;&amp;#22806;&amp;#25509;&amp;#2445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269;&amp;#65288;&amp;#2265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amp;#25509;&amp;#2445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20154;&amp;#27425;&amp;#65307;&amp;#20027;&amp;#35201;&amp;#29992;&amp;#20110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8;&amp;#22659;&amp;#65289;&amp;#22806;&amp;#25509;&amp;#24453;&amp;#361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844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509;&amp;#24453;&amp;#36153;&amp;#25903;&amp;#20986;&amp;#20915;&amp;#31639;&amp;#25968;&amp;#276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22686;&amp;#21152;&amp;#65288;&amp;#20943;&amp;#23569;&amp;#6528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amp;#652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9;&amp;#384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amp;#20027;&amp;#35201;&amp;#21407;&amp;#22240;&amp;#26159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301;&amp;#26080;&amp;#20844;&amp;#21153;&amp;#65292;&amp;#26080;&amp;#20844;&amp;#21153;&amp;#255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53;&amp;#36153;&amp;#39044;&amp;#3163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&amp;#718;&amp;#805;",serif'&gt;&amp;#8220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hansi-font-family:\02CE\0325'&gt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39044;&amp;#31639;&amp;#25968;&amp;#12289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68;&amp;#21487;&amp;#21462;&amp;#33258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0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0340;&amp;#20986;&amp;#22269;&amp;#22242;&amp;#324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12289;&amp;#20986;&amp;#22269;&amp;#20154;&amp;#27425;&amp;#65292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36141;&amp;#32622;&amp;#25968;&amp;#12289;&amp;#20844;&amp;#21153;&amp;#29992;&amp;#367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26377;&amp;#37327;&amp;#65292;&amp;#25509;&amp;#24453;&amp;#22242;&amp;#32452;&amp;#25968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509;&amp;#24453;&amp;#20154;&amp;#27425;&amp;#21487;&amp;#21462;&amp;#33258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F03&lt;/span&gt;&amp;#34920;&amp;#12298;&amp;#26426;&amp;#26500;&amp;#36816;&amp;#348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34920;&amp;#12299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1313;&amp;#12289;&amp;#25919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4615;&amp;#22522;&amp;#37329;&amp;#39044;&amp;#3163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20;&amp;#19977;&amp;#20844;&amp;#8221;&amp;#32463;&amp;#36153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5919;&amp;#24220;&amp;#24615;&amp;#22522;&amp;#3732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500;&amp;#2525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7096;&amp;#20998;&amp;#20915;&amp;#31639;&amp;#20844;&amp;#24320;&amp;#25968;&amp;#23383;&amp;#2146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1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1313;&amp;#19968;&amp;#12289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26377;&amp;#36164;&amp;#26412;&amp;#32463;&amp;#33829;&amp;#39044;&amp;#31639;&amp;#36130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7454;&amp;#8220;&amp;#19977;&amp;#20844;&amp;#8221;&amp;#32463;&amp;#36153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24773;&amp;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2269;&amp;#26377;&amp;#36164;&amp;#26412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0844;&amp;#20986;&amp;#22269;&amp;#65288;&amp;#22659;&amp;#65289;&amp;#36153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9992;&amp;#36710;&amp;#36141;&amp;#32622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500;&amp;#2525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65307;&amp;#20844;&amp;#21153;&amp;#25509;&amp;#24453;&amp;#3615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7096;&amp;#20998;&amp;#20915;&amp;#31639;&amp;#20844;&amp;#24320;&amp;#25968;&amp;#23383;&amp;#2146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0915;&amp;#20844;&amp;#24320;&lt;/span&gt;&lt;span lang=3DEN-US&gt;11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3492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1313;&amp;#20108;&amp;#1228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32489;&amp;#25928;&amp;#24773;&amp;#20917;&amp;#35828;&amp;#26126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KaiTi'&gt;&amp;#65288;&amp;#19968;&amp;#65289;&amp;#32489;&amp;#25928;&amp;#31649;&amp;#297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24320;&amp;#2363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'&gt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5454;&amp;#36130;&amp;#25919;&amp;#39044;&amp;#31639;&amp;#32489;&amp;#25928;&amp;#31649;&amp;#297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01;&amp;#27714;&amp;#65292;&amp;#21487;&amp;#25353;&amp;#29031;&amp;#22914;&amp;#19979;&amp;#2668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5;&amp;#35828;&amp;#26126;&amp;#65306;&amp;#26681;&amp;#25454;&amp;#36130;&amp;#2591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49;&amp;#29702;&amp;#35201;&amp;#27714;&amp;#65292;&amp;#25105;&amp;#37096;&amp;#38376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333;&amp;#20301;&amp;#65289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33258;&amp;#35780;&amp;#39033;&amp;#3044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amp;#20010;&amp;#65292;&amp;#20849;&amp;#28041;&amp;#21450;&amp;#36164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44.23&lt;/span&gt;&amp;#19975;&amp;#20803;&amp;#65292;&amp;#33258;&amp;#35780;&amp;#352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6412;&amp;#21333;&amp;#20301;&amp;#38024;&amp;#23545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8857;&amp;#39033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6519;&amp;#19994;&amp;#21457;&amp;#23637;&amp;#25913;&amp;#38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6164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31561;&lt;span lang=3DEN-US&gt;16&lt;/span&gt;&amp;#200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24320;&amp;#23637;&amp;#20102;&amp;#37096;&amp;#38376;&amp;#35780;&amp;#2021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8041;&amp;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44.23&lt;/span&gt;&amp;#19975;&amp;#20803;&amp;#12290;&amp;#20174;&amp;#35780;&amp;#202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26469;&amp;#30475;&amp;#65292;&amp;#20174;&amp;#39033;&amp;#3044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4;&amp;#12289;&amp;#39033;&amp;#30446;&amp;#31649;&amp;#29702;&amp;#12289;&amp;#39033;&amp;#30446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19977;&amp;#20010;&amp;#19968;&amp;#32423;&amp;#25351;&amp;#26631;&amp;#20869;&amp;#357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435;&amp;#20843;&amp;#20010;&amp;#20108;&amp;#32423;&amp;#25351;&amp;#26631;&amp;#20877;&amp;#2099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0108;&amp;#21313;&amp;#20010;&amp;#19977;&amp;#32423;&amp;#25351;&amp;#26631;&amp;#20197;&amp;#244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046;&amp;#26368;&amp;#39640;&lt;/span&gt;&lt;span lang=3DEN-US&gt;100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98;&amp;#36827;&amp;#34892;&amp;#39033;&amp;#30446;&amp;#39044;&amp;#31639;&amp;#32489;&amp;#2592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20215;&amp;#65292;&amp;#36890;&amp;#36807;&amp;#35780;&amp;#20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amp;#20010;&amp;#39033;&amp;#30446;&amp;#35780;&amp;#20215;&amp;#31561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;&amp;#20248;&amp;#12290;&amp;#65288;&amp;#22914;&amp;#26377;&amp;#65292;&amp;#35831;&amp;#23545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32489;&amp;#25928;&amp;#35780;&amp;#20215;&amp;#24773;&amp;#20917;&amp;#36827;&amp;#348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;&amp;#21333;&amp;#35828;&amp;#26126;&amp;#65307;&amp;#27809;&amp;#26377;&amp;#65292;&amp;#21017;&amp;#3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5201;&amp;#35828;&amp;#26126;&amp;#26412;&amp;#24180;&amp;#27809;&amp;#26377;&amp;#36827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56;&amp;#20851;&amp;#24037;&amp;#20316;&amp;#21450;&amp;#29702;&amp;#30001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4320;&amp;#23637;&amp;#25972;&amp;#20307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89;&amp;#25928;&amp;#35780;&amp;#20215;&amp;#65292;&amp;#28041;&amp;#21450;&amp;#36164;&amp;#37329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44.23&lt;/span&gt;&amp;#19975;&amp;#20803;&amp;#12290;&amp;#20174;&amp;#35780;&amp;#202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26469;&amp;#3047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19968;&lt;/span&gt;&amp;#65292;&amp;#39033;&amp;#30446;&amp;#32452;&amp;#32455;&amp;#26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500;&amp;#20581;&amp;#20840;&amp;#65292;&amp;#20108;&amp;#65292;&amp;#20005;&amp;#26684;&amp;#251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26377;&amp;#20851;&amp;#31649;&amp;#29702;&amp;#25919;&amp;#31574;&amp;#21644;&amp;#35268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65292;&amp;#19977;&amp;#65292;&amp;#39033;&amp;#30446;&amp;#25353;&amp;#39044;&amp;#31639;&amp;#251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892;&amp;#21385;&amp;#34892;&amp;#33410;&amp;#32422;&amp;#21407;&amp;#21017;&amp;#26080;&amp;#3622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65292;&amp;#22235;&amp;#65292;&amp;#39033;&amp;#30446;&amp;#23436;&amp;#25104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1046;&amp;#23450;&amp;#30446;&amp;#26631;&amp;#65292;&amp;#39033;&amp;#30446;&amp;#23436;&amp;#25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6;&amp;#37327;&amp;#36739;&amp;#22909;&amp;#65292;&amp;#20116;&amp;#65292;&amp;#39033;&amp;#3044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26399;&amp;#30446;&amp;#26631;&amp;#24050;&amp;#22914;&amp;#26399;&amp;#23436;&amp;#25104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890;&amp;#36807;&amp;#39033;&amp;#30446;&amp;#23454;&amp;#26045;&amp;#36827;&amp;#19968;&amp;#274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3;&amp;#21892;&amp;#26519;&amp;#19994;&amp;#29983;&amp;#24577;&amp;#29615;&amp;#22659;&amp;#36136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KaiTi'&gt;&amp;#65288;&amp;#20108;&amp;#65289;&amp;#37096;&amp;#3837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013;&amp;#39033;&amp;#30446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67;&amp;#26524;&amp;#12290;&amp;#65288;&amp;#22914;&amp;#26377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4212;&amp;#24403;&amp;#23558;&amp;#38543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021&lt;/span&gt;&amp;#24180;&amp;#24230;&amp;#30465;&amp;#26412;&amp;#32423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1;&amp;#30465;&amp;#20154;&amp;#22823;&amp;#24120;&amp;#22996;&amp;#20250;&amp;#25253;&amp;#36865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9033;&amp;#30446;&amp;#32489;&amp;#25928;&amp;#33258;&amp;#35780;&amp;#32508;&amp;#36848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25903;&amp;#20986;&amp;#32489;&amp;#25928;&amp;#33258;&amp;#35780;&amp;#3045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;&amp;#34920;&amp;#26684;&amp;#36827;&amp;#34892;&amp;#20844;&amp;#24320;&amp;#12290;&amp;#21442;&amp;#290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914;&amp;#19979;&amp;#26684;&amp;#24335;&amp;#35828;&amp;#26126;&amp;#65288;&amp;#34920;&amp;#368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12;&amp;#19982;&amp;#20915;&amp;#31639;&amp;#20869;&amp;#23481;&amp;#20445;&amp;#25345;&amp;#19968;&amp;#3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style=3D'mso-spacerun:yes'&gt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class=3DGramE&gt;&amp;#27611;&amp;#29790;&amp;#20998;&amp;#23616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0;&amp;#24180;&amp;#22312;&amp;#30465;&amp;#26412;&amp;#32423;&amp;#37096;&amp;#3837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013;&amp;#21453;&amp;#261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0465;&amp;#36130;&amp;#25919;&amp;#2282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2;&amp;#26519;&amp;#20445;&amp;#25252;&amp;#24037;&amp;#31243;&amp;#39033;&amp;#30446;&amp;#32489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3258;&amp;#35780;&amp;#32467;&amp;#2652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amp;#24230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;&amp;#36130;&amp;#25919;&amp;#22825;&amp;#28982;&amp;#26519;&amp;#20445;&amp;#25252;&amp;#24037;&amp;#31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32489;&amp;#25928;&amp;#33258;&amp;#35780;&amp;#32508;&amp;#36848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81;&amp;#25454;&amp;#24180;&amp;#21021;&amp;#35774;&amp;#23450;&amp;#30340;&amp;#32489;&amp;#25928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631;&amp;#65292;&amp;#39033;&amp;#30446;&amp;#33258;&amp;#35780;&amp;#24471;&amp;#20998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&lt;/span&gt;&amp;#20998;&amp;#12290;&amp;#20840;&amp;#24180;&amp;#39044;&amp;#3163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65.5&lt;/span&gt;&amp;#19975;&amp;#20803;&amp;#65292;&amp;#25191;&amp;#34892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05.6&lt;/span&gt;&amp;#19975;&amp;#20803;&amp;#65292;&amp;#23436;&amp;#25104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2.36%&lt;/span&gt;&amp;#12290;&amp;#39033;&amp;#30446;&amp;#32489;&amp;#25928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65306;&amp;#19968;&amp;#26159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26862;&amp;#26519;&amp;#24033;&amp;#25252;&amp;#21147;&amp;#24230;&amp;#65307;&amp;#20108;&amp;#26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78;&amp;#21270;&amp;#31105;&amp;#28779;&amp;#12289;&amp;#31105;&amp;#20240;&amp;#12289;&amp;#3110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54;&amp;#12289;&amp;#31105;&amp;#29287;&amp;#24037;&amp;#20316;&amp;#36827;&amp;#19968;&amp;#27493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4378;&amp;#26862;&amp;#26519;&amp;#29983;&amp;#24577;&amp;#21450;&amp;#29983;&amp;#29289;&amp;#228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79;&amp;#24615;&amp;#20445;&amp;#25252;&amp;#65307;&amp;#19977;&amp;#26159;&amp;#21152;&amp;#2437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9;&amp;#21306;&amp;#26862;&amp;#26519;&amp;#26893;&amp;#34987;&amp;#20445;&amp;#25252;&amp;#25552;&amp;#21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862;&amp;#26519;&amp;#36136;&amp;#37327;&amp;#21644;&amp;#25928;&amp;#30410;&amp;#12290;&amp;#214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616;&amp;#30340;&amp;#20027;&amp;#35201;&amp;#38382;&amp;#39064;&amp;#21450;&amp;#21407;&amp;#2224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;&amp;#19968;&amp;#26159;&amp;#31649;&amp;#25252;&amp;#22522;&amp;#30784;&amp;#35774;&amp;#26045;&amp;#3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69;&amp;#65307;&amp;#20108;&amp;#26159;&amp;#31649;&amp;#25252;&amp;#20154;&amp;#21592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36739;&amp;#20302;&amp;#29983;&amp;#27963;&amp;#27700;&amp;#24179;&amp;#26377;&amp;#24453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39640;&amp;#12290;&amp;#19979;&amp;#19968;&amp;#27493;&amp;#25913;&amp;#36827;&amp;#25514;&amp;#260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amp;#19968;&amp;#26159;&amp;#25552;&amp;#39640;&amp;#34917;&amp;#20607;&amp;#26631;&amp;#2093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3;&amp;#21892;&amp;#25552;&amp;#39640;&amp;#31649;&amp;#25252;&amp;#20154;&amp;#21592;&amp;#24453;&amp;#36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307;&amp;#20108;&amp;#26159;&amp;#21152;&amp;#22823;&amp;#25237;&amp;#20837;&amp;#25913;&amp;#21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30784;&amp;#35774;&amp;#2604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KaiTi'&gt;&amp;#65288;&amp;#19977;&amp;#65289;&amp;#36130;&amp;#25919;&amp;#35780;&amp;#202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30446;&amp;#32489;&amp;#25928;&amp;#35780;&amp;#20215;&amp;#32467;&amp;#26524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4;&amp;#26377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1996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65288;&amp;#19968;&amp;#65289;&amp;#39033;&amp;#30446;&amp;#27010;&amp;#20917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253;&amp;#25324;&amp;#39033;&amp;#30446;&amp;#32972;&amp;#26223;&amp;#12289;&amp;#20027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9;&amp;#23481;&amp;#21450;&amp;#23454;&amp;#26045;&amp;#24773;&amp;#20917;&amp;#12289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237;&amp;#20837;&amp;#21644;&amp;#20351;&amp;#29992;&amp;#24773;&amp;#20917;&amp;#31561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39033;&amp;#30446;&amp;#32972;&amp;#26223;&amp;#12289;&amp;#20869;&amp;#23481;&amp;#21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4;&amp;#26045;&amp;#24773;&amp;#20917;&amp;#65306;&amp;#22825;&amp;#28982;&amp;#26519;&amp;#204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24037;&amp;#3124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98&lt;/span&gt;&amp;#24180;&amp;#23454;&amp;#2604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037;&amp;#3124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;&amp;#20174;&amp;#26681;&amp;#26412;&amp;#19978;&amp;#36943;&amp;#21046;&amp;#29983;&amp;#24577;&amp;#29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659;&amp;#24694;&amp;#21270;&amp;#65292;&amp;#20445;&amp;#25252;&amp;#29983;&amp;#29289;&amp;#228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79;&amp;#24615;&amp;#65292;&amp;#20419;&amp;#36827;&amp;#31038;&amp;#20250;&amp;#12289;&amp;#32463;&amp;#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0340;&amp;#21487;&amp;#25345;&amp;#32493;&amp;#21457;&amp;#23637;&amp;#20026;&amp;#23447;&amp;#260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7;&amp;#20197;&amp;#23545;&amp;#22825;&amp;#28982;&amp;#26519;&amp;#30340;&amp;#37325;&amp;#2603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8;&amp;#31867;&amp;#21644;&amp;#21306;&amp;#21010;&amp;#65292;&amp;#35843;&amp;#25972;&amp;#26862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64;&amp;#28304;&amp;#32463;&amp;#33829;&amp;#26041;&amp;#21521;&amp;#65292;&amp;#20419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825;&amp;#28982;&amp;#26519;&amp;#36164;&amp;#28304;&amp;#30340;&amp;#20445;&amp;#25252;&amp;#1228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;&amp;#32946;&amp;#21644;&amp;#21457;&amp;#23637;&amp;#20026;&amp;#25514;&amp;#26045;&amp;#65292;&amp;#201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5252;&amp;#21644;&amp;#25913;&amp;#21892;&amp;#29983;&amp;#24577;&amp;#29615;&amp;#226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8385;&amp;#36275;&amp;#31038;&amp;#20250;&amp;#21644;&amp;#22269;&amp;#27665;&amp;#32463;&amp;#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21457;&amp;#23637;&amp;#23545;&amp;#26519;&amp;#20135;&amp;#21697;&amp;#30340;&amp;#38656;&amp;#277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amp;#26681;&amp;#26412;&amp;#30446;&amp;#3034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style=3D'font-size:16.0pt;line-height:150%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'&gt;&amp;#36164;&amp;#37329;&amp;#25237;&amp;#20837;&amp;#21644;&amp;#20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992;&amp;#24773;&amp;#20917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30465;&amp;#32423;&lt;/span&gt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lt;/span&gt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65.5&lt;/span&gt;&amp;#19975;&amp;#20803;&amp;#65292;&amp;#30001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lt;span lang=3DEN-US&gt;3&lt;/span&gt;&amp;#26376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0840;&amp;#37096;&amp;#21040;&amp;#20301;&amp;#65292;&amp;#39033;&amp;#30446;&amp;#361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21040;&amp;#20301;&amp;#21450;&amp;#261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849;&amp;#25903;&amp;#2098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.6&lt;/span&gt;&amp;#19975;&amp;#20803;&amp;#65292;&amp;#39033;&amp;#30446;&amp;#36164;&amp;#37329;&amp;#20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992;&amp;#20381;&amp;#25454;&amp;#39044;&amp;#31639;&amp;#25191;&amp;#34892;&amp;#20381;&amp;#278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81;&amp;#35268;&amp;#12290;&amp;#39033;&amp;#30446;&amp;#36164;&amp;#37329;&amp;#31649;&amp;#29702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;&amp;#29031;&amp;#12298;&amp;#22825;&amp;#28982;&amp;#26519;&amp;#36164;&amp;#28304;&amp;#20445;&amp;#25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31243;&amp;#36130;&amp;#25919;&amp;#19987;&amp;#39033;&amp;#36164;&amp;#37329;&amp;#3164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2;&amp;#21150;&amp;#27861;&amp;#12299;&amp;#21450;&amp;#30456;&amp;#20851;&amp;#25253;&amp;#38144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1153;&amp;#21046;&amp;#24230;&amp;#65292;&amp;#20570;&amp;#21040;&amp;#19987;&amp;#27454;&amp;#199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65292;&amp;#23653;&amp;#34892;&amp;#25253;&amp;#38144;&amp;#31243;&amp;#24207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;&amp;#29616;&amp;#38646;&amp;#20313;&amp;#39069;&amp;#36134;&amp;#25143;&amp;#31649;&amp;#29702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1381;&amp;#30417;&amp;#31649;&amp;#65292;&amp;#30830;&amp;#20445;&amp;#39033;&amp;#304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64;&amp;#37329;&amp;#20351;&amp;#29992;&amp;#23433;&amp;#20840;&amp;#26377;&amp;#25928;&amp;#12289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;&amp;#20445;&amp;#36164;&amp;#37329;&amp;#23433;&amp;#20840;&amp;#36816;&amp;#34892;&amp;#1229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NSimSun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65288;&amp;#20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39033;&amp;#30446;&amp;#32489;&amp;#25928;&amp;#30446;&amp;#26631;&amp;#12290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24635;&amp;#20307;&amp;#30446;&amp;#26631;&amp;#21644;&amp;#38454;&amp;#27573;&amp;#24615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63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background:white'&gt;&lt;span lang=3DEN-US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color:black;background:white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amp;#39033;&amp;#30446;&amp;#32489;&amp;#25928;&amp;#24635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background:white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line-height:150%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amp;#39033;&amp;#30446;&amp;#32489;&amp;#25928;&amp;#24635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631;&amp;#65306;&amp;#22260;&amp;#32469;&amp;#21152;&amp;#24378;&amp;#22825;&amp;#20445;&amp;#265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25252;&amp;#31649;&amp;#29702;&amp;#65292;&amp;#25552;&amp;#39640;&amp;#26862;&amp;#265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4577;&amp;#21151;&amp;#33021;&amp;#30446;&amp;#26631;&amp;#65292;&amp;#36827;&amp;#19968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5268;&amp;#33539;&amp;#36130;&amp;#25919;&amp;#19987;&amp;#39033;&amp;#36164;&amp;#37329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702;&amp;#65292;&amp;#25552;&amp;#39640;&amp;#25919;&amp;#24220;&amp;#31649;&amp;#29702;&amp;#25928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;&amp;#21644;&amp;#36130;&amp;#25919;&amp;#36164;&amp;#37329;&amp;#20351;&amp;#29992;&amp;#25928;&amp;#304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33853;&amp;#23454;&amp;#26862;&amp;#26519;&amp;#29983;&amp;#24577;&amp;#25928;&amp;#304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0607;&amp;#22522;&amp;#37329;&amp;#21644;&amp;#30465;&amp;#32423;&amp;#20844;&amp;#30410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1649;&amp;#25252;&amp;#36131;&amp;#20219;&amp;#65292;&amp;#23454;&amp;#29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;line-height:150%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611;&amp;#29790;&amp;#20998;&amp;#2361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amp;#22825;&amp;#20445;&amp;#26519;&amp;#34917;&amp;#20607;&amp;#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37329;&amp;#30340;&amp;#25928;&amp;#30410;&amp;#26368;&amp;#22823;&amp;#21270;&amp;#12290;&amp;#259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892;&amp;#22478;&amp;#20065;&amp;#29983;&amp;#24577;&amp;#29615;&amp;#22659;&amp;#65292;&amp;#243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6;&amp;#29983;&amp;#24577;&amp;#25991;&amp;#21270;&amp;#65292;&amp;#24418;&amp;#25104;&amp;#23436;&amp;#22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26862;&amp;#26519;&amp;#29983;&amp;#24577;&amp;#20307;&amp;#31995;&amp;#12289;&amp;#2145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98;&amp;#30340;&amp;#29983;&amp;#24577;&amp;#20135;&amp;#19994;&amp;#20307;&amp;#31995;&amp;#2164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;&amp;#33635;&amp;#30340;&amp;#29983;&amp;#24577;&amp;#25991;&amp;#21270;&amp;#20307;&amp;#31995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829;&amp;#36896;&amp;#23452;&amp;#23621;&amp;#12289;&amp;#21033;&amp;#23621;&amp;#12289;&amp;#200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21;&amp;#30340;&amp;#22478;&amp;#20065;&amp;#26862;&amp;#26519;&amp;#29983;&amp;#24577;&amp;#29615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65292;&amp;#32500;&amp;#25252;&amp;#21644;&amp;#31283;&amp;#23450;&amp;#29616;&amp;#26377;&amp;#299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77;&amp;#30410;&amp;#26519;&amp;#38754;&amp;#31215;&amp;#65292;&amp;#21152;&amp;#24378;&amp;#2686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9;&amp;#12289;&amp;#37326;&amp;#29983;&amp;#21160;&amp;#29289;&amp;#20445;&amp;#25252;&amp;#21644;&amp;#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519;&amp;#38450;&amp;#28779;&amp;#24037;&amp;#20316;&amp;#65292;&amp;#21152;&amp;#24378;&amp;#263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75;&amp;#29983;&amp;#29289;&amp;#38450;&amp;#27835;&amp;#21147;&amp;#24230;&amp;#65292;&amp;#20351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;&amp;#20445;&amp;#26519;&amp;#34917;&amp;#20607;&amp;#22522;&amp;#37329;&amp;#23454;&amp;#29616;&amp;#25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10;&amp;#26368;&amp;#22823;&amp;#2127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background:white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2.&lt;/span&gt;&lt;span style=3D'font-size:16.0pt;line-height:150%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;background:white'&gt;&amp;#39033;&amp;#30446;&amp;#324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38454;&amp;#27573;&amp;#24615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color:black'&gt;&amp;#39033;&amp;#30446;&amp;#324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38454;&amp;#27573;&amp;#24615;&amp;#30446;&amp;#26631;&amp;#65306;&amp;#32467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611;&amp;#29790;&amp;#20998;&amp;#23616;&lt;/span&gt;&amp;#23454;&amp;#38469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12;&amp;#29702;&amp;#21010;&amp;#20998;&amp;#31649;&amp;#25252;&amp;#21306;&amp;#65292;&amp;#211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78;&amp;#26862;&amp;#26519;&amp;#24033;&amp;#25252;&amp;#21147;&amp;#24230;&amp;#12289;&amp;#3904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;&amp;#21644;&amp;#38450;&amp;#27835;&amp;#24037;&amp;#20316;&amp;#65292;&amp;#24378;&amp;#2127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105;&amp;#28779;&lt;/span&gt;&lt;span style=3D'font-size:16.0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color:black'&gt;&amp;#8221;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12289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color:black'&gt;&amp;#8220;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color:black'&gt;&amp;#31105;&amp;#202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2289; &lt;/span&gt;&lt;span style=3D'font-size:16.0pt;line-height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31105;&amp;#29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2289;&lt;/span&gt;&lt;span style=3D'font-size:16.0pt;line-height: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31105;&amp;#2928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561;&amp;#25514;&amp;#26045;&amp;#65292;&amp;#36827;&amp;#19968;&amp;#27493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378;&amp;#26862;&amp;#26519;&amp;#29983;&amp;#24577;&amp;#21450;&amp;#29983;&amp;#29289;&amp;#228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79;&amp;#24615;&amp;#20445;&amp;#25252;&amp;#652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5;&amp;#28857;&amp;#21152;&amp;#24378;&amp;#26519;&amp;#21306;&amp;#30340;&amp;#26862;&amp;#265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3;&amp;#34987;&amp;#20445;&amp;#25252;&amp;#21147;&amp;#24230;&amp;#65292;&amp;#20840;&amp;#38754;&amp;#25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319;&amp;#26862;&amp;#26519;&amp;#36136;&amp;#37327;&amp;#21644;&amp;#25928;&amp;#30410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NSimSun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20108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89;&amp;#25928;&amp;#35780;&amp;#20215;&amp;#24037;&amp;#20316;&amp;#24320;&amp;#23637;&amp;#2477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65288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32489;&amp;#25928;&amp;#35780;&amp;#20215;&amp;#30446;&amp;#30340;&amp;#12289;&amp;#235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37;&amp;#21644;&amp;#33539;&amp;#22260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&amp;#22238;&amp;#39038;&amp;#39033;&amp;#30446;&amp;#23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;&amp;#30340;&amp;#20840;&amp;#36807;&amp;#31243;&amp;#65307;&amp;#20998;&amp;#26512;&amp;#39033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340;&amp;#32489;&amp;#25928;&amp;#21644;&amp;#24433;&amp;#21709;&amp;#65307;&amp;#35780;&amp;#20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30340;&amp;#30446;&amp;#26631;&amp;#23454;&amp;#29616;&amp;#31243;&amp;#2423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24635;&amp;#32467;&amp;#32463;&amp;#39564;&amp;#25945;&amp;#35757;&amp;#24182;&amp;#25552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545;&amp;#31574;&amp;#24314;&amp;#35758;&amp;#31561;&amp;#65292;&amp;#32435;&amp;#20837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0;&amp;#39044;&amp;#31639;&amp;#31649;&amp;#29702;&amp;#30340;&amp;#25152;&amp;#26377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611;&amp;#29790;&amp;#20998;&amp;#23616;&lt;/span&gt;&amp;#22825;&amp;#28982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445;&amp;#25252;&amp;#24037;&amp;#31243;&amp;#39033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65288;&amp;#20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32489;&amp;#25928;&amp;#35780;&amp;#20215;&amp;#21407;&amp;#21017;&amp;#12289;&amp;#357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15;&amp;#25351;&amp;#26631;&amp;#20307;&amp;#31995;&amp;#12289;&amp;#35780;&amp;#20215;&amp;#26041;&amp;#2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12289;&amp;#35780;&amp;#20215;&amp;#26631;&amp;#20934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line-height:18.0pt;back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color:black;mso-color-alt:windowtext;background:white'&gt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7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&amp;#31185;&amp;#23398;&amp;#20844;&amp;#27491;&amp;#1229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9;&amp;#25928;&amp;#35780;&amp;#20215;&amp;#24212;&amp;#24403;&amp;#36816;&amp;#29992;&amp;#3118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1512;&amp;#29702;&amp;#30340;&amp;#26041;&amp;#27861;&amp;#65292;&amp;#25353;&amp;#29031;&amp;#352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539;&amp;#30340;&amp;#31243;&amp;#24207;&amp;#65292;&amp;#23545;&amp;#39033;&amp;#30446;&amp;#324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6827;&amp;#34892;&amp;#23458;&amp;#35266;&amp;#12289;&amp;#20844;&amp;#27491;&amp;#30340;&amp;#214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44;&amp;#12290;&amp;#32479;&amp;#31609;&amp;#20860;&amp;#39038;&amp;#12290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58;&amp;#35780;&amp;#12289;&amp;#37096;&amp;#38376;&amp;#35780;&amp;#20215;&amp;#21644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5780;&amp;#20215;&amp;#24212;&amp;#32844;&amp;#36131;&amp;#26126;&amp;#30830;&amp;#65292;&amp;#215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77;&amp;#20391;&amp;#37325;&amp;#65292;&amp;#30456;&amp;#20114;&amp;#34900;&amp;#25509;&amp;#122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33258;&amp;#35780;&amp;#24212;&amp;#30001;&amp;#39033;&amp;#30446;&amp;#21333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3258;&amp;#20027;&amp;#23454;&amp;#26045;&amp;#65292;&amp;#2136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Helvetica;color:#333333;background:white'&gt;&amp;#822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&amp;#35841;&amp;#25903;&amp;#20986;&amp;#12289;&amp;#358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8;&amp;#3578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asci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Helvetica;color:#333333;background:white'&gt;&amp;#8221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&amp;#12290;&amp;#37096;&amp;#38376;&amp;#35780;&amp;#202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36130;&amp;#25919;&amp;#35780;&amp;#20215;&amp;#24212;&amp;#22312;&amp;#21333;&amp;#20301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5780;&amp;#30340;&amp;#22522;&amp;#30784;&amp;#19978;&amp;#24320;&amp;#23637;&amp;#65292;&amp;#245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201;&amp;#26102;&amp;#21487;&amp;#22996;&amp;#25176;&amp;#31532;&amp;#19977;&amp;#26041;&amp;#2642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;&amp;#23454;&amp;#26045;&amp;#12290;&amp;#28608;&amp;#21169;&amp;#32422;&amp;#26463;&amp;#12290;&amp;#32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28;&amp;#35780;&amp;#20215;&amp;#32467;&amp;#26524;&amp;#24212;&amp;#19982;&amp;#39044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3;&amp;#25490;&amp;#12289;&amp;#25919;&amp;#31574;&amp;#35843;&amp;#25972;&amp;#12289;&amp;#2591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;&amp;#31649;&amp;#29702;&amp;#23454;&amp;#36136;&amp;#24615;&amp;#25346;&amp;#38057;&amp;#65292;&amp;#20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616;&amp;#22870;&amp;#20248;&amp;#32602;&amp;#21155;&amp;#21644;&amp;#28608;&amp;#21169;&amp;#304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1;&amp;#23548;&amp;#21521;&amp;#65292;&amp;#26377;&amp;#25928;&amp;#35201;&amp;#23433;&amp;#25490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302;&amp;#25928;&amp;#35201;&amp;#21387;&amp;#20943;&amp;#12289;&amp;#26080;&amp;#25928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82;&amp;#36131;&amp;#12290;&amp;#20844;&amp;#24320;&amp;#36879;&amp;#26126;&amp;#12290;&amp;#3248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;&amp;#35780;&amp;#20215;&amp;#32467;&amp;#26524;&amp;#24212;&amp;#20381;&amp;#27861;&amp;#20381;&amp;#35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4320;&amp;#65292;&amp;#24182;&amp;#33258;&amp;#35273;&amp;#25509;&amp;#21463;&amp;#3103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;&amp;#30417;&amp;#3056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35780;&amp;#20215;&amp;#25351;&amp;#26631;&amp;#20307;&amp;#31995;&amp;#65306;&amp;#373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19977;&amp;#20010;&amp;#31561;&amp;#32423;&amp;#35780;&amp;#20215;&amp;#25351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;&amp;#31995;&amp;#65307;&amp;#20854;&amp;#20013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19968;&amp;#3242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;&amp;#26631;&amp;#65306;&amp;#20915;&amp;#31574;&amp;#12289;&amp;#36807;&amp;#31243;&amp;#12289;&amp;#201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12289;&amp;#25928;&amp;#30410;&amp;#65307;&amp;#20108;&amp;#32423;&amp;#25351;&amp;#266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39033;&amp;#30446;&amp;#31435;&amp;#39033;&amp;#12289;&amp;#32489;&amp;#25928;&amp;#30446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;&amp;#12289;&amp;#36164;&amp;#37329;&amp;#25237;&amp;#20837;&amp;#12289;&amp;#36164;&amp;#37329;&amp;#316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702;&amp;#12289;&amp;#32452;&amp;#32455;&amp;#23454;&amp;#26045;&amp;#12289;&amp;#20135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37327;&amp;#65292;&amp;#20135;&amp;#20986;&amp;#36136;&amp;#37327;&amp;#12289;&amp;#20135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102;&amp;#25928;&amp;#12289;&amp;#20135;&amp;#20986;&amp;#25104;&amp;#26412;&amp;#12289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5928;&amp;#30410;&amp;#65307;&amp;#19977;&amp;#32423;&amp;#25351;&amp;#26631;&amp;#65306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;&amp;#39033;&amp;#20381;&amp;#25454;&amp;#20805;&amp;#20998;&amp;#24615;&amp;#12289;&amp;#31435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3;&amp;#24207;&amp;#35268;&amp;#33539;&amp;#24615;&amp;#12289;&amp;#32489;&amp;#25928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31;&amp;#21512;&amp;#29702;&amp;#24615;&amp;#12289;&amp;#32489;&amp;#25928;&amp;#25351;&amp;#26631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30830;&amp;#24615;&amp;#12289;&amp;#39044;&amp;#31639;&amp;#32534;&amp;#21046;&amp;#31185;&amp;#233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615;&amp;#12289;&amp;#36164;&amp;#37329;&amp;#20998;&amp;#37197;&amp;#21512;&amp;#29702;&amp;#2461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6164;&amp;#37329;&amp;#21040;&amp;#20301;&amp;#29575;&amp;#12289;&amp;#39044;&amp;#31639;&amp;#25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4892;&amp;#29575;&amp;#12289;&amp;#36164;&amp;#37329;&amp;#20351;&amp;#29992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268;&lt;/span&gt;&amp;#24615;&amp;#12289;&amp;#31649;&amp;#2970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581;&amp;#20840;&amp;#24615;&amp;#12289;&amp;#21046;&amp;#24230;&amp;#25191;&amp;#34892;&amp;#263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24615;&amp;#12289;&amp;#23454;&amp;#38469;&amp;#23436;&amp;#25104;&amp;#29575;&amp;#12289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;&amp;#37327;&amp;#36798;&amp;#26631;&amp;#29575;&amp;#12289;&amp;#23436;&amp;#25104;&amp;#21450;&amp;#261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15;&amp;#12289;&amp;#25104;&amp;#26412;&amp;#33410;&amp;#32422;&amp;#29575;&amp;#12289;&amp;#23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5;&amp;#25928;&amp;#30410;&amp;#28385;&amp;#24847;&amp;#2423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line-height:18.0pt;back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color:black;mso-color-alt:windowtext;background:white'&gt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;&amp;#26041;&amp;#27861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&amp;#20027;&amp;#35201;&amp;#21253;&amp;#25324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25928;&amp;#30410;&amp;#20998;&amp;#26512;&amp;#27861;&amp;#12289;&amp;#27604;&amp;#36739;&amp;#27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2289;&amp;#22240;&amp;#32032;&amp;#20998;&amp;#26512;&amp;#27861;&amp;#12289;&amp;#26368;&amp;#203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04;&amp;#26412;&amp;#27861;&amp;#12289;&amp;#20844;&amp;#20247;&amp;#35780;&amp;#21028;&amp;#27861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6631;&amp;#26438;&amp;#31649;&amp;#29702;&amp;#27861;&amp;#31561;&amp;#12290;&amp;#26681;&amp;#25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80;&amp;#20215;&amp;#23545;&amp;#35937;&amp;#30340;&amp;#20855;&amp;#20307;&amp;#24773;&amp;#20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21487;&amp;#37319;&amp;#29992;&amp;#19968;&amp;#31181;&amp;#25110;&amp;#22810;&amp;#31181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786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line-height:18.0pt;back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color:black;mso-color-alt:windowtext;background:white'&gt;&amp;#35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5;&amp;#26631;&amp;#20934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&amp;#21253;&amp;#25324;&amp;#35745;&amp;#21010;&amp;#266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4;&amp;#12289;&amp;#34892;&amp;#19994;&amp;#26631;&amp;#20934;&amp;#12289;&amp;#21382;&amp;#21490;&amp;#26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934;&amp;#31561;&amp;#65292;&amp;#29992;&amp;#20110;&amp;#23545;&amp;#32489;&amp;#25928;&amp;#253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23436;&amp;#25104;&amp;#24773;&amp;#20917;&amp;#36827;&amp;#34892;&amp;#27604;&amp;#3673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line-height:18.0pt;back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color:black;mso-color-alt:windowtext;background:white'&gt;&amp;#652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7;&amp;#65289;&amp;#32489;&amp;#25928;&amp;#35780;&amp;#20215;&amp;#24037;&amp;#20316;&amp;#36807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Helve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#333333;background:white'&gt;&amp;#37096;&amp;#38376;&amp;#36127;&amp;#36131;&amp;#210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;&amp;#26412;&amp;#37096;&amp;#38376;&amp;#32489;&amp;#25928;&amp;#35780;&amp;#20215;&amp;#21150;&amp;#27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92;&amp;#32452;&amp;#32455;&amp;#37096;&amp;#38376;&amp;#26412;&amp;#32423;&amp;#21644;&amp;#251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46;&amp;#21333;&amp;#20301;&amp;#24320;&amp;#23637;&amp;#33258;&amp;#35780;&amp;#24037;&amp;#2031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7719;&amp;#24635;&amp;#33258;&amp;#35780;&amp;#32467;&amp;#26524;&amp;#65292;&amp;#21152;&amp;#243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3258;&amp;#35780;&amp;#32467;&amp;#26524;&amp;#23457;&amp;#26680;&amp;#21644;&amp;#24212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0855;&amp;#20307;&amp;#32452;&amp;#32455;&amp;#23454;&amp;#26045;&amp;#37096;&amp;#38376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0215;&amp;#24037;&amp;#20316;&amp;#65292;&amp;#21152;&amp;#24378;&amp;#35780;&amp;#20215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24;&amp;#21453;&amp;#39304;&amp;#21644;&amp;#24212;&amp;#29992;&amp;#12290;&amp;#31215;&amp;#2649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7;&amp;#21512;&amp;#36130;&amp;#25919;&amp;#35780;&amp;#20215;&amp;#24037;&amp;#20316;&amp;#65292;&amp;#33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3454;&amp;#35780;&amp;#20215;&amp;#25972;&amp;#25913;&amp;#24847;&amp;#35265;&lt;b&gt;&amp;#65292;&lt;/b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96;&amp;#38376;&amp;#26412;&amp;#32423;&amp;#21644;&amp;#25152;&amp;#23646;&amp;#21333;&amp;#20301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9031;&amp;#35201;&amp;#27714;&amp;#20855;&amp;#20307;&amp;#36127;&amp;#36131;&amp;#33258;&amp;#357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20316;&amp;#65292;&amp;#23545;&amp;#33258;&amp;#35780;&amp;#32467;&amp;#26524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5;&amp;#23454;&amp;#24615;&amp;#21644;&amp;#20934;&amp;#30830;&amp;#24615;&amp;#36127;&amp;#36131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3258;&amp;#35780;&amp;#20013;&amp;#21457;&amp;#29616;&amp;#30340;&amp;#38382;&amp;#39064;&amp;#352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6102;&amp;#36827;&amp;#34892;&amp;#25972;&amp;#25913;&amp;#12290;&amp;#32489;&amp;#2592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20215;&amp;#32467;&amp;#26524;&amp;#37319;&amp;#21462;&amp;#35780;&amp;#20998;&amp;#21644;&amp;#357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23;&amp;#30456;&amp;#32467;&amp;#21512;&amp;#30340;&amp;#26041;&amp;#24335;&amp;#65292;&amp;#2085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7;&amp;#20998;&amp;#20540;&amp;#21644;&amp;#31561;&amp;#32423;&amp;#21487;&amp;#26681;&amp;#25454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516;&amp;#35780;&amp;#20215;&amp;#20869;&amp;#23481;&amp;#35774;&amp;#23450;&amp;#12290;&amp;#246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19968;&amp;#33324;&amp;#35774;&amp;#32622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65292;&amp;#31561;&amp;#32423;&amp;#19968;&amp;#3332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0998;&amp;#20026;&amp;#22235;&amp;#26723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&lt;/span&gt;&amp;#65288;&amp;#21547;&amp;#65289;&lt;span lang=3DEN-US&gt;-100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0998;&amp;#20026;&amp;#2024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0&lt;/span&gt;&amp;#65288;&amp;#21547;&amp;#65289;&lt;span lang=3DEN-US&gt;-9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0026;&amp;#33391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&lt;/span&gt;&amp;#65288;&amp;#21547;&amp;#65289;&lt;span lang=3DEN-US&gt;-80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0026;&amp;#20013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&lt;/span&gt;&amp;#20998;&amp;#20197;&amp;#19979;&amp;#20026;&amp;#24046;&amp;#1229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19977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8;&amp;#21512;&amp;#35780;&amp;#20215;&amp;#24773;&amp;#20917;&amp;#21450;&amp;#35780;&amp;#20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7;&amp;#35770;&amp;#65288;&amp;#38468;&amp;#30456;&amp;#20851;&amp;#35780;&amp;#20998;&amp;#3492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22235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89;&amp;#25928;&amp;#35780;&amp;#20215;&amp;#25351;&amp;#26631;&amp;#20998;&amp;#26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65288;&amp;#19968;&amp;#65289;&amp;#39033;&amp;#30446;&amp;#20915;&amp;#31574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39033;&amp;#30446;&amp;#20915;&amp;#31574;&amp;#20998;&amp;#23616;&amp;#32452;&amp;#3245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84;&amp;#24320;&amp;#20250;&amp;#35758;&amp;#20840;&amp;#21592;&amp;#23545;&amp;#19978;&amp;#252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39044;&amp;#31639;&amp;#20869;&amp;#23481;&amp;#30446;&amp;#26631;&amp;#36827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5752;&amp;#3577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65288;&amp;#20108;&amp;#65289;&amp;#39033;&amp;#30446;&amp;#36807;&amp;#31243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21508;&amp;#32929;&amp;#23460;&amp;#19978;&amp;#25253;&amp;#39033;&amp;#30446;&amp;#390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0869;&amp;#23481;&amp;#30446;&amp;#26631;&amp;#26399;&amp;#38480;&amp;#65292;&amp;#202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8;&amp;#19978;&amp;#35752;&amp;#35770;&amp;#26159;&amp;#21542;&amp;#21487;&amp;#34892;&amp;#21487;&amp;#2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3454;&amp;#26045;&amp;#22914;&amp;#20309;&amp;#20462;&amp;#25913;&amp;#25552;&amp;#20986;&amp;#2150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4847;&amp;#3526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65288;&amp;#19977;&amp;#65289;&amp;#39033;&amp;#30446;&amp;#20135;&amp;#20986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26681;&amp;#25454;&amp;#20462;&amp;#25913;&amp;#24847;&amp;#35265;&amp;#36890;&amp;#368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39033;&amp;#30446;&amp;#39044;&amp;#31639;&amp;#2086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1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'&gt;&amp;#65288;&amp;#22235;&amp;#65289;&amp;#39033;&amp;#30446;&amp;#25928;&amp;#30410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02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amp;#24050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;&amp;#26399;&amp;#23436;&amp;#25104;&amp;#39033;&amp;#30446;&amp;#30446;&amp;#26631;&amp;#1229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20116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7;&amp;#35201;&amp;#32463;&amp;#39564;&amp;#21450;&amp;#20570;&amp;#27861;&amp;#12289;&amp;#233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;&amp;#30340;&amp;#38382;&amp;#39064;&amp;#21450;&amp;#21407;&amp;#22240;&amp;#20998;&amp;#26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pt;line-height:30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amp;#20027;&amp;#35201;&amp;#32463;&amp;#39564;&amp;#21450;&amp;#20570;&amp;#27861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.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5268;&amp;#3353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;&amp;#26519;&amp;#36164;&amp;#28304;&amp;#31649;&amp;#25252;&amp;#24037;&amp;#20316;&amp;#12290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59;&amp;#20005;&amp;#26684;&amp;#25191;&amp;#34892;&amp;#12298;&amp;#28023;&amp;#21335;&amp;#304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11;&amp;#29790;&amp;#26519;&amp;#22330;&amp;#22825;&amp;#20445;&amp;#24037;&amp;#31243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1046;&amp;#24230;&amp;#21450;&amp;#24037;&amp;#20316;&amp;#32844;&amp;#36131;&amp;#12299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8;&amp;#28023;&amp;#21335;&amp;#30465;&amp;#27611;&amp;#29790;&amp;#26519;&amp;#22330;&amp;#2282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24037;&amp;#31243;&amp;#26862;&amp;#26519;&amp;#36164;&amp;#28304;&amp;#30417;&amp;#30563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21046;&amp;#24230;&amp;#12299;&amp;#31561;&amp;#21508;&amp;#39033;&amp;#21046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0197;&amp;#21046;&amp;#24230;&amp;#20026;&amp;#20445;&amp;#38556;&amp;#65292;&amp;#24418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;&amp;#19978;&amp;#19979;&amp;#32852;&amp;#21160;&amp;#12289;&amp;#40784;&amp;#25235;&amp;#20849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6862;&amp;#26519;&amp;#36164;&amp;#28304;&amp;#36131;&amp;#20219;&amp;#26426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20108;&amp;#26159;&amp;#35843;&amp;#25972;&amp;#24033;&amp;#25252;&amp;#26041;&amp;#2433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0351;&amp;#29992;&amp;#22885;&amp;#32500;&amp;#24033;&amp;#25252;&amp;#31995;&amp;#32479;&amp;#368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4033;&amp;#25252;&amp;#65292;&amp;#19982;&amp;#20840;&amp;#20307;&amp;#25252;&amp;#265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;&amp;#31614;&amp;#35746;&amp;#12298;&amp;#22825;&amp;#20445;&amp;#24037;&amp;#31243;&amp;#31649;&amp;#25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12;&amp;#21516;&amp;#12299;&amp;#65292;&amp;#30830;&amp;#23450;&amp;#31649;&amp;#25252;&amp;#387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15;&amp;#21644;&amp;#36131;&amp;#20219;&amp;#65292;&amp;#23558;&amp;#26862;&amp;#26519;&amp;#36164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;&amp;#31649;&amp;#25252;&amp;#33853;&amp;#23454;&amp;#21040;&amp;#20154;&amp;#12289;&amp;#33853;&amp;#23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0;&amp;#23665;&amp;#22836;&amp;#22320;&amp;#22359;&amp;#65292;&amp;#20999;&amp;#23454;&amp;#205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3665;&amp;#26377;&amp;#20154;&amp;#31649;&amp;#12289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77;&amp;#20154;&amp;#25252;&amp;#12289;&amp;#36131;&amp;#26377;&amp;#20154;&amp;#25285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bidi-font-family:FangSong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pt;line-height:30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5268;&amp;#3353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;&amp;#26519;&amp;#38450;&amp;#28779;&amp;#39044;&amp;#38450;&amp;#24037;&amp;#20316;&amp;#12290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59;&amp;#20005;&amp;#26684;&amp;#33853;&amp;#23454;&amp;#38450;&amp;#28779;&amp;#36131;&amp;#202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19982;&amp;#20840;&amp;#20307;&amp;#25252;&amp;#26519;&amp;#21592;&amp;#31614;&amp;#3574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6862;&amp;#26519;&amp;#38450;&amp;#28779;&amp;#36131;&amp;#20219;&amp;#20070;&amp;#12299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6;&amp;#26102;&amp;#26126;&amp;#308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38450;&amp;#28779;&amp;#21150;&amp;#24037;&amp;#20316;&amp;#20154;&amp;#21592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049;&amp;#30563;&amp;#26597;&amp;#30340;&amp;#23665;&amp;#22836;&amp;#22320;&amp;#22359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18;&amp;#23618;&amp;#31614;&amp;#35746;&amp;#36131;&amp;#20219;&amp;#20070;&amp;#65292;&amp;#2236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20570;&amp;#21040;&amp;#36131;&amp;#20219;&amp;#21040;&amp;#20154;&amp;#12289;&amp;#20154;&amp;#21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0;&amp;#23703;&amp;#12289;&amp;#25514;&amp;#26045;&amp;#21040;&amp;#20301;&amp;#12290;&amp;#201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21152;&amp;#24378;&amp;#23459;&amp;#20256;&amp;#25945;&amp;#32946;&amp;#12290;&amp;#3689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4748;&amp;#25346;&amp;#23459;&amp;#20256;&amp;#26465;&amp;#24133;&amp;#12289;&amp;#27969;&amp;#211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9;&amp;#20256;&amp;#36710;&amp;#12289;&amp;#35774;&amp;#31435;&amp;#23433;&amp;#20840;&amp;#3568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;&amp;#26631;&amp;#35782;&amp;#26631;&amp;#35821;&amp;#29260;&amp;#21644;&amp;#21457;&amp;#25918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256;&amp;#25163;&amp;#20876;&amp;#31561;&amp;#22810;&amp;#31181;&amp;#24418;&amp;#24335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145;&amp;#20837;&amp;#36758;&amp;#21306;&amp;#20869;&amp;#21608;&amp;#36793;&amp;#30340;&amp;#2089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12289;&amp;#23398;&amp;#26657;&amp;#24320;&amp;#23637;&amp;#25252;&amp;#26519;&amp;#38450;&amp;#287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9;&amp;#20256;&amp;#24037;&amp;#20316;&amp;#65292;&amp;#36880;&amp;#27493;&amp;#24418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2;&amp;#20381;&amp;#27861;&amp;#20445;&amp;#25252;&amp;#26862;&amp;#26519;&amp;#36164;&amp;#2830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9233;&amp;#25252;&amp;#26862;&amp;#26519;&amp;#20154;&amp;#20154;&amp;#26377;&amp;#36131;&amp;#333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909;&amp;#31038;&amp;#20250;&amp;#29615;&amp;#22659;&amp;#30340;&amp;#27987;&amp;#21402;&amp;#276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pt;line-height:30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5268;&amp;#3353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26597;&amp;#32771;&amp;#26680;&amp;#24037;&amp;#20316;&amp;#12290;&amp;#19968;&amp;#26159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64;&amp;#26816;&amp;#26597;&amp;#26041;&amp;#24335;&amp;#12290;&amp;#37319;&amp;#21462;&amp;#23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9;&amp;#26816;&amp;#26597;&amp;#21644;&amp;#38543;&amp;#26426;&amp;#25277;&amp;#26597;&amp;#3045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1512;&amp;#30340;&amp;#24037;&amp;#20316;&amp;#26041;&amp;#27861;&amp;#65292;&amp;#20351;&amp;#252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19;&amp;#21592;&amp;#30340;&amp;#24037;&amp;#20316;&amp;#24577;&amp;#24230;&amp;#21644;&amp;#312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7;&amp;#24615;&amp;#24471;&amp;#21040;&amp;#36716;&amp;#21464;&amp;#65292;&amp;#36131;&amp;#20219;&amp;#24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471;&amp;#21040;&amp;#21152;&amp;#24378;&amp;#12290;&amp;#20108;&amp;#26159;&amp;#32454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771;&amp;#26680;&amp;#21150;&amp;#27861;&amp;#21644;&amp;#22870;&amp;#24809;&amp;#30456;&amp;#3246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12290;&amp;#25353;&amp;#29031;&amp;#29616;&amp;#26377;&amp;#30340;&amp;#32771;&amp;#26680;&amp;#21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861;&amp;#65292;&amp;#26681;&amp;#25454;&amp;#20998;&amp;#23616;&amp;#30340;&amp;#23454;&amp;#384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65292;&amp;#36827;&amp;#34892;&amp;#20102;&amp;#32454;&amp;#21270;&amp;#21644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5972;&amp;#32771;&amp;#26680;&amp;#20998;&amp;#20540;&amp;#26435;&amp;#37325;&amp;#65292;&amp;#235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54;&amp;#26159;&amp;#23545;&amp;#26519;&amp;#22320;&amp;#20405;&amp;#21344;&amp;#12289;&amp;#2686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9;&amp;#28779;&amp;#38505;&amp;#21644;&amp;#24037;&amp;#20316;&amp;#32426;&amp;#24459;&amp;#19977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6041;&amp;#38754;&amp;#36827;&amp;#34892;&amp;#20102;&amp;#21018;&amp;#24615;&amp;#30340;&amp;#253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31;&amp;#32771;&amp;#2668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FangSong'&gt;&amp;#23384;&amp;#22312;&amp;#30340;&amp;#38382;&amp;#390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1407;&amp;#22240;&amp;#20998;&amp;#26512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5;&amp;#20445;&amp;#31649;&amp;#25252;&amp;#22522;&amp;#30784;&amp;#35774;&amp;#26045;&amp;#36824;&amp;#3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3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22825;&amp;#20445;&amp;#31649;&amp;#25252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.76&lt;/span&gt;&amp;#19975;&amp;#20137;&amp;#65292;&amp;#20849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9&lt;/span&gt;&amp;#26519;&amp;#29677;&amp;#65292;&amp;#23665;&amp;#39640;&amp;#36335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;&amp;#65292;&amp;#28857;&amp;#22810;&amp;#32447;&amp;#38271;&amp;#65292;&amp;#31649;&amp;#25252;&amp;#202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37325;&amp;#65292;&amp;#31649;&amp;#29702;&amp;#38590;&amp;#24230;&amp;#22823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94;&amp;#3000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32463;&amp;#27982;&amp;#22256;&amp;#38590;&amp;#65292;&amp;#26519;&amp;#19994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784;&amp;#35774;&amp;#26045;&amp;#24314;&amp;#35774;&amp;#36164;&amp;#37329;&amp;#25237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1;&amp;#36275;&amp;#65292;&amp;#36896;&amp;#25104;&amp;#26862;&amp;#26519;&amp;#36164;&amp;#2830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5252;&amp;#22522;&amp;#30784;&amp;#35774;&amp;#26045;&amp;#24314;&amp;#35774;&amp;#36824;&amp;#27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39;&amp;#33853;&amp;#21518;&amp;#65292;&amp;#24433;&amp;#21709;&amp;#20102;&amp;#26519;&amp;#21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5252;&amp;#24037;&amp;#20316;&amp;#30340;&amp;#31283;&amp;#23450;&amp;#26377;&amp;#24207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36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6.0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lang=3DEN-US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2.&lt;/span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&amp;#31649;&amp;#25252;&amp;#20154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1171;&amp;#21153;&amp;#36153;&amp;#36739;&amp;#203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31649;&amp;#25252;&amp;#20154;&amp;#21592;&amp;#30340;&amp;#25910;&amp;#20837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54;&amp;#20182;&amp;#34892;&amp;#19994;&amp;#21644;&amp;#24403;&amp;#22320;&amp;#29289;&amp;#20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00;&amp;#24179;&amp;#30456;&amp;#27604;&amp;#36739;&amp;#36824;&amp;#26159;&amp;#24456;&amp;#20302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9983;&amp;#27963;&amp;#27700;&amp;#24179;&amp;#26377;&amp;#24453;&amp;#25552;&amp;#39640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NSimSun;color:re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20845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20851;&amp;#24314;&amp;#357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24314;&amp;#35758;&amp;#36827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93;&amp;#25552;&amp;#39640;&amp;#34917;&amp;#20607;&amp;#26631;&amp;#20934;&amp;#65292;&amp;#19981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25913;&amp;#21892;&amp;#25552;&amp;#39640;&amp;#31649;&amp;#25252;&amp;#20154;&amp;#21592;&amp;#2117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36153;&amp;#24453;&amp;#36935;&amp;#65292;&amp;#25552;&amp;#21319;&amp;#26519;&amp;#21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0784;&amp;#35774;&amp;#26045;&amp;#27700;&amp;#24179;&amp;#65292;&amp;#31283;&amp;#23450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9994;&amp;#22522;&amp;#30784;&amp;#38431;&amp;#20237;&amp;#65292;&amp;#23436;&amp;#21892;&amp;#38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779;&amp;#35774;&amp;#26045;&amp;#24314;&amp;#3577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7.6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FangSong'&gt;&amp;#19971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4;&amp;#20182;&amp;#38656;&amp;#35201;&amp;#35828;&amp;#26126;&amp;#30340;&amp;#38382;&amp;#390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6;&amp;#2608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;mso-bidi-font-family: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KaiTi'&gt;&amp;#65288;&amp;#22235;&amp;#65289;&amp;#37096;&amp;#38376;&amp;#35780;&amp;#202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33;&amp;#30446;&amp;#32489;&amp;#25928;&amp;#35780;&amp;#20215;&amp;#32467;&amp;#26524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color:black;mso-bidi-font-weight:bold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12289;&amp;#39033;&amp;#30446;&amp;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color:black'&gt;&amp;#65288;&amp;#19968;&amp;#6528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21333;&amp;#20301;&amp;#22522;&amp;#26412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KaiTi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8023;&amp;#21335;&amp;#28909;&amp;#24102;&amp;#3863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519;&amp;#22269;&amp;#23478;&amp;#20844;&amp;#22253;&amp;#31649;&amp;#29702;&amp;#23616;&amp;#27611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;&amp;#20998;&amp;#23616;&amp;#26159;&amp;#30465;&amp;#26519;&amp;#19994;&amp;#23616;&amp;#30452;&amp;#236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26519;&amp;#22330;&amp;#65292;&amp;#36130;&amp;#25919;&amp;#20840;&amp;#390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0;&amp;#27454;&amp;#19968;&amp;#31867;&amp;#20107;&amp;#19994;&amp;#21333;&amp;#20301;&amp;#65292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0010;&amp;#31649;&amp;#25252;&amp;#31449;&amp;#12290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2021&lt;/span&gt;&amp;#24180;&amp;#24180;&amp;#24213;&amp;#20849;&amp;#26377;&amp;#20154;&amp;#21592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5&lt;/span&gt;&amp;#20154;&amp;#65292;&amp;#20854;&amp;#20013;&amp;#20107;&amp;#1999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301;&amp;#22312;&amp;#32534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&lt;/span&gt;&amp;#20154;&amp;#12289;&amp;#22825;&amp;#20445;&amp;#26519;&amp;#31649;&amp;#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7&lt;/span&gt;&amp;#20154;&amp;#65288;&amp;#20854;&amp;#20013;&amp;#31649;&amp;#2970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&lt;/span&gt;&amp;#20154;&amp;#12289;&amp;#24037;&amp;#21220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154;&amp;#12289;&amp;#26408;&amp;#26448;&amp;#26816;&amp;#26597;&amp;#31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20154;&amp;#12289;&amp;#19987;&amp;#32844;&amp;#25252;&amp;#26519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2&lt;/span&gt;&amp;#20154;&amp;#65289;&amp;#65292;&amp;#20844;&amp;#30410;&amp;#26519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5252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8&lt;/span&gt;&amp;#20154;&amp;#65288;&amp;#20854;&amp;#20013;&amp;#31649;&amp;#2970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&lt;/span&gt;&amp;#20154;&amp;#12289;&amp;#19987;&amp;#32844;&amp;#25252;&amp;#26519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9&lt;/span&gt;&amp;#20154;&amp;#65289;&amp;#12290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line-height:150%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color-alt:windowtext;background:white'&gt;&amp;#65288;&amp;#2010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9033;&amp;#30446;&amp;#22522;&amp;#26412;&amp;#24615;&amp;#36136;&amp;#12289;&amp;#29992;&amp;#368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0027;&amp;#35201;&amp;#20869;&amp;#2348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KaiTi;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line-height:150%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amp;#39033;&amp;#30446;&amp;#22522;&amp;#26412;&amp;#24615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;&amp;#21450;&amp;#29992;&amp;#36884;&amp;#65306;&amp;#30465;&amp;#36130;&amp;#25919;&amp;#25353;&amp;#290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599;&amp;#24180;&amp;#27599;&amp;#201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&lt;/span&gt;&amp;#20803;&amp;#30340;&amp;#26631;&amp;#20934;&amp;#23433;&amp;#2549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39033;&amp;#36164;&amp;#37329;&amp;#65292;&amp;#29992;&amp;#20110;&amp;#34917;&amp;#20607;&amp;#3046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23;&amp;#22825;&amp;#28982;&amp;#26519;&amp;#20445;&amp;#25252;&amp;#21644;&amp;#31649;&amp;#2970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12290;&amp;#20027;&amp;#35201;&amp;#20869;&amp;#23481;&amp;#12289;&amp;#28041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3539;&amp;#2226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611;&amp;#29790;&amp;#20998;&amp;#23616;&lt;/span&gt;&amp;#22825;&amp;#20445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635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.76&lt;/span&gt;&amp;#19975;&amp;#20137;&amp;#12290;&amp;#34917;&amp;#20607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9;&amp;#21253;&amp;#25324;&amp;#31649;&amp;#25252;&amp;#20154;&amp;#21592;&amp;#31561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644;&amp;#20844;&amp;#20849;&amp;#31649;&amp;#25252;&amp;#25903;&amp;#20986;&amp;#12290;&amp;#34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607;&amp;#24615;&amp;#25903;&amp;#20986;&amp;#29992;&amp;#20110;&amp;#22825;&amp;#20445;&amp;#2651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7;&amp;#32844;&amp;#31649;&amp;#29702;&amp;#25216;&amp;#26415;&amp;#20154;&amp;#21592;&amp;#21450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844;&amp;#31649;&amp;#25252;&amp;#20154;&amp;#21592;&amp;#30340;&amp;#21171;&amp;#211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31038;&amp;#20445;&amp;#36153;&amp;#12289;&amp;#24847;&amp;#22806;&amp;#20260;&amp;#23475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;&amp;#12289;&amp;#20844;&amp;#31215;&amp;#37329;&amp;#21450;&amp;#39640;&amp;#28201;&amp;#34917;&amp;#361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844;&amp;#20849;&amp;#31649;&amp;#25252;&amp;#25903;&amp;#20986;&amp;#29992;&amp;#20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5;&amp;#20445;&amp;#26519;&amp;#30340;&amp;#26862;&amp;#26519;&amp;#28779;&amp;#28798;&amp;#39044;&amp;#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3459;&amp;#20256;&amp;#19982;&amp;#25169;&amp;#25937;&amp;#12289;&amp;#24033;&amp;#25252;&amp;#367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42;&amp;#36816;&amp;#34892;&amp;#32500;&amp;#25252;&amp;#12289;&amp;#22522;&amp;#30784;&amp;#3577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5;&amp;#32500;&amp;#20462;&amp;#12289;&amp;#21171;&amp;#20445;&amp;#29992;&amp;#21697;&amp;#21450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44;&amp;#24046;&amp;#26053;&amp;#25903;&amp;#20986;&amp;#20197;&amp;#21450;&amp;#24320;&amp;#236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9;&amp;#20256;&amp;#22521;&amp;#35757;&amp;#12289;&amp;#26816;&amp;#26597;&amp;#39564;&amp;#2591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250;&amp;#35758;&amp;#31561;&amp;#26041;&amp;#38754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 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65288;&amp;#19977;&amp;#65289;&amp;#39033;&amp;#30446;&amp;#32489;&amp;#25928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6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KaiTi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background:white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1.&lt;/span&gt;&lt;span style=3D'font-size:16.0pt;line-height:150%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;background:white'&gt;&amp;#39033;&amp;#30446;&amp;#324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4635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background:white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line-height:150%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amp;#39033;&amp;#30446;&amp;#32489;&amp;#25928;&amp;#24635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631;&amp;#65306;&amp;#22260;&amp;#32469;&amp;#21152;&amp;#24378;&amp;#22825;&amp;#20445;&amp;#265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25252;&amp;#31649;&amp;#29702;&amp;#65292;&amp;#25552;&amp;#39640;&amp;#26862;&amp;#265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4577;&amp;#21151;&amp;#33021;&amp;#30446;&amp;#26631;&amp;#65292;&amp;#36827;&amp;#19968;&amp;#27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5268;&amp;#33539;&amp;#36130;&amp;#25919;&amp;#19987;&amp;#39033;&amp;#36164;&amp;#37329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702;&amp;#65292;&amp;#25552;&amp;#39640;&amp;#25919;&amp;#24220;&amp;#31649;&amp;#29702;&amp;#25928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;&amp;#21644;&amp;#36130;&amp;#25919;&amp;#36164;&amp;#37329;&amp;#20351;&amp;#29992;&amp;#25928;&amp;#304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33853;&amp;#23454;&amp;#26862;&amp;#26519;&amp;#29983;&amp;#24577;&amp;#25928;&amp;#304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17;&amp;#20607;&amp;#22522;&amp;#37329;&amp;#21644;&amp;#30465;&amp;#32423;&amp;#20844;&amp;#30410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31649;&amp;#25252;&amp;#36131;&amp;#20219;&amp;#65292;&amp;#23454;&amp;#2961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998;&amp;#23616;&lt;span style=3D'background:white'&gt;&amp;#22825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6519;&amp;#34917;&amp;#20607;&amp;#22522;&amp;#37329;&amp;#30340;&amp;#25928;&amp;#30410;&amp;#263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23;&amp;#21270;&amp;#12290;&amp;#25913;&amp;#21892;&amp;#22478;&amp;#20065;&amp;#29983;&amp;#245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5;&amp;#22659;&amp;#65292;&amp;#24344;&amp;#25196;&amp;#29983;&amp;#24577;&amp;#25991;&amp;#21270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418;&amp;#25104;&amp;#23436;&amp;#22791;&amp;#30340;&amp;#26862;&amp;#26519;&amp;#29983;&amp;#245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7;&amp;#31995;&amp;#12289;&amp;#21457;&amp;#36798;&amp;#30340;&amp;#29983;&amp;#24577;&amp;#20135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20307;&amp;#31995;&amp;#21644;&amp;#32321;&amp;#33635;&amp;#30340;&amp;#29983;&amp;#24577;&amp;#259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270;&amp;#20307;&amp;#31995;&amp;#65292;&amp;#33829;&amp;#36896;&amp;#23452;&amp;#23621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3;&amp;#23621;&amp;#12289;&amp;#20048;&amp;#23621;&amp;#30340;&amp;#22478;&amp;#20065;&amp;#26862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9983;&amp;#24577;&amp;#29615;&amp;#22659;&amp;#65292;&amp;#32500;&amp;#25252;&amp;#21644;&amp;#312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29616;&amp;#26377;&amp;#29983;&amp;#24577;&amp;#30410;&amp;#26519;&amp;#38754;&amp;#31215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1152;&amp;#24378;&amp;#26862;&amp;#26519;&amp;#12289;&amp;#37326;&amp;#29983;&amp;#21160;&amp;#2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445;&amp;#25252;&amp;#21644;&amp;#26862;&amp;#26519;&amp;#38450;&amp;#28779;&amp;#24037;&amp;#203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1152;&amp;#24378;&amp;#26377;&amp;#23475;&amp;#29983;&amp;#29289;&amp;#38450;&amp;#2783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;&amp;#24230;&amp;#65292;&amp;#20351;&amp;#22825;&amp;#20445;&amp;#26519;&amp;#34917;&amp;#20607;&amp;#225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9;&amp;#23454;&amp;#29616;&amp;#25928;&amp;#30410;&amp;#26368;&amp;#22823;&amp;#21270;&amp;#12290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background:white'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2.&lt;/span&gt;&lt;span style=3D'font-size:16.0pt;line-height:150%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;background:white'&gt;&amp;#39033;&amp;#30446;&amp;#324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38454;&amp;#27573;&amp;#24615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color:black'&gt;&amp;#39033;&amp;#30446;&amp;#32489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38454;&amp;#27573;&amp;#24615;&amp;#30446;&amp;#26631;&amp;#65306;&amp;#32467;&amp;#21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611;&amp;#29790;&amp;#20998;&amp;#23616;&lt;/span&gt;&amp;#23454;&amp;#38469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12;&amp;#29702;&amp;#21010;&amp;#20998;&amp;#31649;&amp;#25252;&amp;#21306;&amp;#65292;&amp;#211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78;&amp;#26862;&amp;#26519;&amp;#24033;&amp;#25252;&amp;#21147;&amp;#24230;&amp;#12289;&amp;#3904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;&amp;#21644;&amp;#38450;&amp;#27835;&amp;#24037;&amp;#20316;&amp;#65292;&amp;#24378;&amp;#2127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105;&amp;#28779;&lt;/span&gt;&lt;span style=3D'font-size:16.0pt;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color:black'&gt;&amp;#8221;&lt;/span&gt;&lt;span style=3D'font-size:16.0pt;line-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12289;&lt;/span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color:black'&gt;&amp;#8220;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color:black'&gt;&amp;#31105;&amp;#2024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2289; &lt;/span&gt;&lt;span style=3D'font-size:16.0pt;line-height: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31105;&amp;#2945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2289;&lt;/span&gt;&lt;span style=3D'font-size:16.0pt;line-height: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%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8220;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31105;&amp;#2928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color:black'&gt;&amp;#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1561;&amp;#25514;&amp;#26045;&amp;#65292;&amp;#36827;&amp;#19968;&amp;#27493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4378;&amp;#26862;&amp;#26519;&amp;#29983;&amp;#24577;&amp;#21450;&amp;#29983;&amp;#29289;&amp;#228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79;&amp;#24615;&amp;#20445;&amp;#25252;&amp;#652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5;&amp;#28857;&amp;#21152;&amp;#24378;&amp;#26519;&amp;#21306;&amp;#30340;&amp;#26862;&amp;#265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3;&amp;#34987;&amp;#20445;&amp;#25252;&amp;#21147;&amp;#24230;&amp;#65292;&amp;#20840;&amp;#38754;&amp;#25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319;&amp;#26862;&amp;#26519;&amp;#36136;&amp;#37327;&amp;#21644;&amp;#25928;&amp;#30410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lt;span style=3D'mso-spacerun:yes'&gt;&amp;nbsp;&amp;nbsp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08;&amp;#12289;&lt;span style=3D'mso-bidi-font-weight:bold'&gt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36164;&amp;#37329;&amp;#20351;&amp;#29992;&amp;#21450;&amp;#31649;&amp;#29702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;color:black;mso-bidi-font-weight:bold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lang=3DEN-US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1.&lt;/span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39033;&amp;#30446;&amp;#36164;&amp;#37329;&amp;#210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4773;&amp;#20917;&amp;#20998;&amp;#26512;&amp;#12290;&amp;#39033;&amp;#30446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2084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65.5&lt;/span&gt;&amp;#19975;&amp;#20803;&amp;#65292;&amp;#30001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lt;span lang=3DEN-US&gt;3&lt;/span&gt;&amp;#26376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0840;&amp;#37096;&amp;#21040;&amp;#20301;&amp;#65292;&amp;#39033;&amp;#30446;&amp;#361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21040;&amp;#20301;&amp;#21450;&amp;#2610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lang=3DEN-US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2.&lt;/span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39033;&amp;#30446;&amp;#36164;&amp;#37329;&amp;#203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4773;&amp;#20917;&amp;#20998;&amp;#2651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0849;&amp;#25903;&amp;#20986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.6&lt;/span&gt;&amp;#19975;&amp;#20803;&amp;#65292;&amp;#39033;&amp;#30446;&amp;#36164;&amp;#37329;&amp;#20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992;&amp;#20381;&amp;#25454;&amp;#39044;&amp;#31639;&amp;#25191;&amp;#34892;&amp;#20381;&amp;#278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81;&amp;#3526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'&gt;3.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39033;&amp;#30446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7329;&amp;#31649;&amp;#29702;&amp;#24773;&amp;#20917;&amp;#20998;&amp;#26512;&amp;#12290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36164;&amp;#37329;&amp;#31649;&amp;#29702;&amp;#21442;&amp;#29031;&amp;#12298;&amp;#22825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26519;&amp;#36164;&amp;#28304;&amp;#20445;&amp;#25252;&amp;#24037;&amp;#31243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87;&amp;#39033;&amp;#36164;&amp;#37329;&amp;#31649;&amp;#29702;&amp;#21150;&amp;#27861;&amp;#122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50;&amp;#30456;&amp;#20851;&amp;#25253;&amp;#38144;&amp;#36130;&amp;#21153;&amp;#21046;&amp;#2423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570;&amp;#21040;&amp;#19987;&amp;#27454;&amp;#19987;&amp;#29992;&amp;#65292;&amp;#23653;&amp;#348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53;&amp;#38144;&amp;#31243;&amp;#24207;&amp;#65292;&amp;#23454;&amp;#29616;&amp;#38646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9;&amp;#36134;&amp;#25143;&amp;#31649;&amp;#29702;&amp;#36130;&amp;#25919;&amp;#21381;&amp;#30417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92;&amp;#30830;&amp;#20445;&amp;#39033;&amp;#30446;&amp;#36164;&amp;#37329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3;&amp;#20840;&amp;#26377;&amp;#25928;&amp;#12289;&amp;#30830;&amp;#20445;&amp;#36164;&amp;#37329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;&amp;#20840;&amp;#36816;&amp;#348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color:black;mso-bidi-font-weight:bold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7;&amp;#12289;&amp;#39033;&amp;#30446;&amp;#32452;&amp;#32455;&amp;#23454;&amp;#26045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;color:black;mso-bidi-font-weight:bold'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color:black;mso-bidi-font-weight:bold'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19968;&amp;#65289;&amp;#39033;&amp;#30446;&amp;#32452;&amp;#32455;&amp;#24773;&amp;#20917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5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KaiTi;color:black;mso-bidi-font-weight:bold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line-height:150%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lt;span style=3D'mso-spacerun:yes'&gt;&amp;nbsp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amp;#19968;&amp;#26159;&amp;#32452;&amp;#32455;&amp;#26426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20581;&amp;#20840;&amp;#65292;&amp;#25104;&amp;#31435;&amp;#20102;&amp;#22825;&amp;#28982;&amp;#265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28304;&amp;#20445;&amp;#25252;&amp;#31649;&amp;#25252;&amp;#31449;&amp;#65292;&amp;#2150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;&amp;#37197;&amp;#32622;&amp;#19987;&amp;#32844;&amp;#31649;&amp;#25252;&amp;#20154;&amp;#21592;&amp;#20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9677;&amp;#12290;&amp;#20108;&amp;#26159;&amp;#20005;&amp;#26684;&amp;#25191;&amp;#34892;&amp;#2282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45;&amp;#24037;&amp;#31243;&amp;#26377;&amp;#20851;&amp;#31649;&amp;#29702;&amp;#25919;&amp;#3157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5268;&amp;#23450;&amp;#65292;&amp;#20197;&amp;#21450;&amp;#25105;&amp;#22330;&amp;#21046;&amp;#23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2825;&amp;#20445;&amp;#24037;&amp;#31243;&amp;#31649;&amp;#29702;&amp;#21046;&amp;#242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color:black;mso-bidi-font-weight:bold'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20108;&amp;#65289;&amp;#39033;&amp;#30446;&amp;#31649;&amp;#29702;&amp;#24773;&amp;#20917;&amp;#20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65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KaiTi;color:black;mso-bidi-font-weight:bold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25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;line-height:150%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611;&amp;#29790;&amp;#20998;&amp;#2361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599;&amp;#20010;&amp;#23395;&amp;#24230;&amp;#37117;&amp;#32452;&amp;#32455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649;&amp;#25252;&amp;#31449;&lt;/span&gt;&amp;#23545;&amp;#22825;&amp;#20445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827;&amp;#34892;&amp;#31649;&amp;#25252;&amp;#24773;&amp;#20917;&amp;#26816;&amp;#26597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12;&amp;#33258;&amp;#26597;&amp;#36807;&amp;#31243;&amp;#20013;&amp;#21457;&amp;#29616;&amp;#38382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;&amp;#35201;&amp;#27714;&amp;#21450;&amp;#26102;&amp;#25972;&amp;#25913;&amp;#12290;&amp;#37325;&amp;#288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816;&amp;#26597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3;&amp;#23665;&amp;#35760;&amp;#24405;&amp;#22635;&amp;#20889;&amp;#26159;&amp;#21542;&amp;#35268;&amp;#33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92;&amp;#19982;&amp;#32771;&amp;#21220;&amp;#34920;&amp;#30456;&amp;#23545;&amp;#24212;&amp;#26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399;&amp;#30340;&amp;#24037;&amp;#20316;&amp;#20869;&amp;#23481;&amp;#26159;&amp;#21542;&amp;#19968;&amp;#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;&amp;#12290;&amp;#21508;&amp;#31867;&amp;#25991;&amp;#20214;&amp;#12289;&amp;#26448;&amp;#26009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21516;&amp;#30340;&amp;#24402;&amp;#26723;&amp;#24773;&amp;#20917;&amp;#65292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0;&amp;#26159;&amp;#21542;&amp;#19978;&amp;#22681;&amp;#65292;&amp;#31649;&amp;#25252;&amp;#21046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6159;&amp;#21542;&amp;#20581;&amp;#20840;&amp;#31561;&amp;#12290;&amp;#36824;&amp;#36890;&amp;#368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64;&amp;#37329;&amp;#19979;&amp;#36798;&amp;#35745;&amp;#21010;&amp;#21040;&amp;#20301;&amp;#216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0340;&amp;#25209;&amp;#22797;&amp;#20869;&amp;#23481;&amp;#65292;&amp;#26680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6164;&amp;#37329;&amp;#20351;&amp;#29992;&amp;#26159;&amp;#21542;&amp;#26377;&amp;#25386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5380;&amp;#21344;&amp;#31561;&amp;#36829;&amp;#35268;&amp;#20351;&amp;#29992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34892;&amp;#20026;&amp;#65307;&amp;#26159;&amp;#21542;&amp;#20005;&amp;#26684;&amp;#25191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1153;&amp;#31649;&amp;#29702;&amp;#21046;&amp;#24230;&amp;#65292;&amp;#20570;&amp;#21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7;&amp;#27454;&amp;#19987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bidi-font-weight:bold'&gt;&amp;#22235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446;&amp;#32489;&amp;#25928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;mso-bidi-font-weight:bold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color:black;mso-bidi-font-weight:bold'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19968;&amp;#65289;&amp;#39033;&amp;#30446;&amp;#32489;&amp;#25928;&amp;#30446;&amp;#26631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4;&amp;#24773;&amp;#20917;&amp;#20998;&amp;#265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KaiTi;color:black;mso-bidi-font-weight:bold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lang=3DEN-US style=3D'font-size:16.0pt;line-heigh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;mso-bidi-font-weight:bold'&gt;1.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bidi-font-weight:bold'&gt;&amp;#39033;&amp;#30446;&amp;#30340;&amp;#32463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24615;&amp;#20998;&amp;#2651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6528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&lt;/span&gt;&amp;#65289;&amp;#39033;&amp;#30446;&amp;#25104;&amp;#26412;&amp;#6528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25511;&amp;#21046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39033;&amp;#30446;&amp;#25104;&amp;#26412;&amp;#65288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65289;&amp;#20351;&amp;#29992;&amp;#21512;&amp;#29702;&amp;#65292;&amp;#25353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91;&amp;#34892;&amp;#65292;&amp;#26080;&amp;#36229;&amp;#259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6528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&lt;/span&gt;&amp;#65289;&amp;#39033;&amp;#30446;&amp;#25104;&amp;#26412;&amp;#6528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33410;&amp;#32422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39033;&amp;#30446;&amp;#25104;&amp;#26412;&amp;#65288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65289;&amp;#20351;&amp;#29992;&amp;#36807;&amp;#31243;&amp;#20013;&amp;#22343;&amp;#25353;&amp;#213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3410;&amp;#32422;&amp;#21407;&amp;#21017;&amp;#23436;&amp;#25104;&amp;#65292;&amp;#260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9;&amp;#259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color:black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.&lt;/span&gt;&lt;span style=3D'font-size:16.0pt;line-height:150%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bidi-font-weight:bold'&gt;&amp;#39033;&amp;#30446;&amp;#30340;&amp;#25928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;&amp;#24615;&amp;#20998;&amp;#26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6528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&lt;/span&gt;&amp;#65289;&amp;#39033;&amp;#30446;&amp;#30340;&amp;#23454;&amp;#26045;&amp;#3682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2290;&amp;#39033;&amp;#30446;&amp;#25353;&amp;#29031;&amp;#24180;&amp;#21021;&amp;#21046;&amp;#23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46;&amp;#26631;&amp;#23436;&amp;#2510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6528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&lt;/span&gt;&amp;#65289;&amp;#39033;&amp;#30446;&amp;#23436;&amp;#25104;&amp;#36136;&amp;#37327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39033;&amp;#30446;&amp;#23436;&amp;#25104;&amp;#36136;&amp;#37327;&amp;#3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2909;&amp;#65292;&amp;#26080;&amp;#28382;&amp;#21518;&amp;#29616;&amp;#359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color:black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3.&lt;/span&gt;&lt;span style=3D'font-size:16.0pt;line-height:150%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bidi-font-weight:bold'&gt;&amp;#39033;&amp;#30446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8;&amp;#30410;&amp;#24615;&amp;#20998;&amp;#26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;mso-bidi-font-weight:bold'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6528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&lt;/span&gt;&amp;#65289;&amp;#39033;&amp;#30446;&amp;#39044;&amp;#26399;&amp;#30446;&amp;#26631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104;&amp;#31243;&amp;#2423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050;&amp;#22914;&amp;#26399;&amp;#23436;&amp;#2510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30446;&amp;#2663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 &lt;/span&gt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'&gt;&amp;#6528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&lt;/span&gt;&amp;#65289;&amp;#39033;&amp;#30446;&amp;#23454;&amp;#26045;&amp;#23545;&amp;#32463;&amp;#27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644;&amp;#31038;&amp;#20250;&amp;#30340;&amp;#24433;&amp;#2170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36890;&amp;#36807;&amp;#39033;&amp;#30446;&amp;#23454;&amp;#26045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6827;&amp;#19968;&amp;#27493;&amp;#25913;&amp;#21892;&amp;#25552;&amp;#21319;&amp;#20102;&amp;#265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9983;&amp;#24577;&amp;#29615;&amp;#22659;&amp;#36136;&amp;#37327;&amp;#65292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8;&amp;#20102;&amp;#22825;&amp;#28982;&amp;#26519;&amp;#20445;&amp;#25345;&amp;#27700;&amp;#2230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2686;&amp;#21152;&amp;#29983;&amp;#29289;&amp;#22810;&amp;#26679;&amp;#24615;&amp;#12289;&amp;#28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9;&amp;#27700;&amp;#28304;&amp;#31561;&amp;#33021;&amp;#21147;&amp;#65292;&amp;#26377;&amp;#25928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;&amp;#21892;&amp;#20102;&amp;#24403;&amp;#22320;&amp;#20154;&amp;#23621;&amp;#29615;&amp;#22659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color:black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4.&lt;/span&gt;&lt;span style=3D'font-size:16.0pt;line-height:150%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bidi-font-weight:bold'&gt;&amp;#39033;&amp;#30446;&amp;#30340;&amp;#2148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;&amp;#32493;&amp;#24615;&amp;#20998;&amp;#265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style=3D'font-size:16.0pt;line-height:150%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22825;&amp;#28982;&amp;#26519;&amp;#20445;&amp;#25252;&amp;#24037;&amp;#312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0446;&amp;#30340;&amp;#25345;&amp;#32493;&amp;#23454;&amp;#26045;&amp;#65292;&amp;#2355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60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ont-kerning:18.0pt'&gt;&amp;#20248;&amp;#21270;&amp;#26519;&amp;#19994;&amp;#299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577;&amp;#29615;&amp;#22659;&amp;#21644;&amp;#25552;&amp;#21319;&amp;#26519;&amp;#19994;&amp;#2145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27963;&amp;#21147;&amp;#65292;&amp;#36827;&amp;#19968;&amp;#27493;&amp;#25913;&amp;#21892;&amp;#265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7665;&amp;#29983;&amp;#65292;&amp;#36827;&amp;#19968;&amp;#27493;&amp;#20419;&amp;#368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19;&amp;#21306;&amp;#20107;&amp;#19994;&amp;#31283;&amp;#23450;&amp;#12289;&amp;#20581;&amp;#24247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;&amp;#23637;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style=3D'font-size:16.0pt;line-height:150%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65288;&amp;#20108;&amp;#65289;&amp;#39033;&amp;#30446;&amp;#32489;&amp;#259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26631;&amp;#26410;&amp;#23436;&amp;#25104;&amp;#21407;&amp;#22240;&amp;#20998;&amp;#26512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span style=3D'mso-spacerun:yes'&gt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style=3D'font-size:16.0pt;line-height:150%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0116;&amp;#12289;&amp;#32508;&amp;#21512;&amp;#35780;&amp;#202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21450;&amp;#35780;&amp;#20215;&amp;#32467;&amp;#3577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;mso-bidi-font-weight:bold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span style=3D'mso-spacerun:yes'&gt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bidi-font-weight:bold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3;&amp;#290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32489;&amp;#25928;&amp;#35780;&amp;#20215;&amp;#25351;&amp;#26631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0998;&lt;/span&gt;&amp;#26631;&amp;#20934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;line-height:150%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611;&amp;#29790;&amp;#20998;&amp;#2361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39033;&amp;#30446;&amp;#33258;&amp;#35780;&amp;#20998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3&lt;/span&gt;&amp;#20998;&amp;#65292;&amp;#20854;&amp;#20013;&amp;#39033;&amp;#30446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57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&lt;/span&gt;&amp;#20998;&amp;#12289;&amp;#39033;&amp;#30446;&amp;#31649;&amp;#29702;&amp;#3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44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&lt;/span&gt;&amp;#20998;&amp;#12289;&amp;#39033;&amp;#30446;&amp;#32489;&amp;#2592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9&lt;/span&gt;&amp;#20998;&amp;#65288;&amp;#35814;&amp;#35265;&amp;#38468;&amp;#3492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bidi-font-weight:bold'&gt;&amp;#20845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27;&amp;#35201;&amp;#32463;&amp;#39564;&amp;#21450;&amp;#20570;&amp;#27861;&amp;#12289;&amp;#233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2;&amp;#30340;&amp;#38382;&amp;#39064;&amp;#21644;&amp;#24314;&amp;#3575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Hei;mso-bidi-font-weight:bold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line-height:150%;backgrou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background:white'&gt;&amp;#65288;&amp;#19968;&amp;#65289;&amp;#20027;&amp;#35201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9564;&amp;#21450;&amp;#20570;&amp;#278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pt;line-height:30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5268;&amp;#3353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;&amp;#26519;&amp;#36164;&amp;#28304;&amp;#31649;&amp;#25252;&amp;#24037;&amp;#20316;&amp;#12290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59;&amp;#20005;&amp;#26684;&amp;#25191;&amp;#34892;&amp;#12298;&amp;#28023;&amp;#21335;&amp;#304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11;&amp;#29790;&amp;#26519;&amp;#22330;&amp;#22825;&amp;#20445;&amp;#24037;&amp;#31243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1046;&amp;#24230;&amp;#21450;&amp;#24037;&amp;#20316;&amp;#32844;&amp;#36131;&amp;#12299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8;&amp;#28023;&amp;#21335;&amp;#30465;&amp;#27611;&amp;#29790;&amp;#26519;&amp;#22330;&amp;#2282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5;&amp;#24037;&amp;#31243;&amp;#26862;&amp;#26519;&amp;#36164;&amp;#28304;&amp;#30417;&amp;#30563;&amp;#3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702;&amp;#21046;&amp;#24230;&amp;#12299;&amp;#31561;&amp;#21508;&amp;#39033;&amp;#21046;&amp;#242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0197;&amp;#21046;&amp;#24230;&amp;#20026;&amp;#20445;&amp;#38556;&amp;#65292;&amp;#24418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;&amp;#19978;&amp;#19979;&amp;#32852;&amp;#21160;&amp;#12289;&amp;#40784;&amp;#25235;&amp;#20849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6862;&amp;#26519;&amp;#36164;&amp;#28304;&amp;#36131;&amp;#20219;&amp;#26426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20108;&amp;#26159;&amp;#35843;&amp;#25972;&amp;#24033;&amp;#25252;&amp;#26041;&amp;#2433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0351;&amp;#29992;&amp;#22885;&amp;#32500;&amp;#24033;&amp;#25252;&amp;#31995;&amp;#32479;&amp;#3682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24033;&amp;#25252;&amp;#65292;&amp;#19982;&amp;#20840;&amp;#20307;&amp;#25252;&amp;#265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2;&amp;#31614;&amp;#35746;&amp;#12298;&amp;#22825;&amp;#20445;&amp;#24037;&amp;#31243;&amp;#31649;&amp;#25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12;&amp;#21516;&amp;#12299;&amp;#65292;&amp;#30830;&amp;#23450;&amp;#31649;&amp;#25252;&amp;#387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15;&amp;#21644;&amp;#36131;&amp;#20219;&amp;#65292;&amp;#23558;&amp;#26862;&amp;#26519;&amp;#36164;&amp;#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;&amp;#31649;&amp;#25252;&amp;#33853;&amp;#23454;&amp;#21040;&amp;#20154;&amp;#12289;&amp;#33853;&amp;#234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0;&amp;#23665;&amp;#22836;&amp;#22320;&amp;#22359;&amp;#65292;&amp;#20999;&amp;#23454;&amp;#2057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0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23665;&amp;#26377;&amp;#20154;&amp;#31649;&amp;#12289;&amp;#26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77;&amp;#20154;&amp;#25252;&amp;#12289;&amp;#36131;&amp;#26377;&amp;#20154;&amp;#25285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'&gt;&amp;#8221;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'&gt;&amp;#12290;&lt;/span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FangSong_GB2312;mso-bidi-font-family:FangSong'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pt;line-height:30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5268;&amp;#3353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2;&amp;#26519;&amp;#38450;&amp;#28779;&amp;#39044;&amp;#38450;&amp;#24037;&amp;#20316;&amp;#12290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59;&amp;#20005;&amp;#26684;&amp;#33853;&amp;#23454;&amp;#38450;&amp;#28779;&amp;#36131;&amp;#202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amp;#19982;&amp;#20840;&amp;#20307;&amp;#25252;&amp;#26519;&amp;#21592;&amp;#31614;&amp;#3574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6862;&amp;#26519;&amp;#38450;&amp;#28779;&amp;#36131;&amp;#20219;&amp;#20070;&amp;#12299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16;&amp;#26102;&amp;#26126;&amp;#308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38450;&amp;#28779;&amp;#21150;&amp;#24037;&amp;#20316;&amp;#20154;&amp;#21592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049;&amp;#30563;&amp;#26597;&amp;#30340;&amp;#23665;&amp;#22836;&amp;#22320;&amp;#22359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18;&amp;#23618;&amp;#31614;&amp;#35746;&amp;#36131;&amp;#20219;&amp;#20070;&amp;#65292;&amp;#2236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20570;&amp;#21040;&amp;#36131;&amp;#20219;&amp;#21040;&amp;#20154;&amp;#12289;&amp;#20154;&amp;#21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0;&amp;#23703;&amp;#12289;&amp;#25514;&amp;#26045;&amp;#21040;&amp;#20301;&amp;#12290;&amp;#201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21152;&amp;#24378;&amp;#23459;&amp;#20256;&amp;#25945;&amp;#32946;&amp;#12290;&amp;#3689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4748;&amp;#25346;&amp;#23459;&amp;#20256;&amp;#26465;&amp;#24133;&amp;#12289;&amp;#27969;&amp;#2116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9;&amp;#20256;&amp;#36710;&amp;#12289;&amp;#35774;&amp;#31435;&amp;#23433;&amp;#20840;&amp;#3568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;&amp;#26631;&amp;#35782;&amp;#26631;&amp;#35821;&amp;#29260;&amp;#21644;&amp;#21457;&amp;#25918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256;&amp;#25163;&amp;#20876;&amp;#31561;&amp;#22810;&amp;#31181;&amp;#24418;&amp;#24335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145;&amp;#20837;&amp;#36758;&amp;#21306;&amp;#20869;&amp;#21608;&amp;#36793;&amp;#30340;&amp;#2089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12289;&amp;#23398;&amp;#26657;&amp;#24320;&amp;#23637;&amp;#25252;&amp;#26519;&amp;#38450;&amp;#287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9;&amp;#20256;&amp;#24037;&amp;#20316;&amp;#65292;&amp;#36880;&amp;#27493;&amp;#24418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2;&amp;#20381;&amp;#27861;&amp;#20445;&amp;#25252;&amp;#26862;&amp;#26519;&amp;#36164;&amp;#28304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9233;&amp;#25252;&amp;#26862;&amp;#26519;&amp;#20154;&amp;#20154;&amp;#26377;&amp;#36131;&amp;#333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909;&amp;#31038;&amp;#20250;&amp;#29615;&amp;#22659;&amp;#30340;&amp;#27987;&amp;#21402;&amp;#2767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pt;line-height:30.0pt;mso-l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'&gt;3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5268;&amp;#33539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26597;&amp;#32771;&amp;#26680;&amp;#24037;&amp;#20316;&amp;#12290;&amp;#19968;&amp;#26159;&amp;#259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64;&amp;#26816;&amp;#26597;&amp;#26041;&amp;#24335;&amp;#12290;&amp;#37319;&amp;#21462;&amp;#23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99;&amp;#26816;&amp;#26597;&amp;#21644;&amp;#38543;&amp;#26426;&amp;#25277;&amp;#26597;&amp;#3045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1512;&amp;#30340;&amp;#24037;&amp;#20316;&amp;#26041;&amp;#27861;&amp;#65292;&amp;#20351;&amp;#252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19;&amp;#21592;&amp;#30340;&amp;#24037;&amp;#20316;&amp;#24577;&amp;#24230;&amp;#21644;&amp;#3121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7;&amp;#24615;&amp;#24471;&amp;#21040;&amp;#36716;&amp;#21464;&amp;#65292;&amp;#36131;&amp;#20219;&amp;#24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4471;&amp;#21040;&amp;#21152;&amp;#24378;&amp;#12290;&amp;#20108;&amp;#26159;&amp;#32454;&amp;#2127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771;&amp;#26680;&amp;#21150;&amp;#27861;&amp;#21644;&amp;#22870;&amp;#24809;&amp;#30456;&amp;#3246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;&amp;#12290;&amp;#25353;&amp;#29031;&amp;#29616;&amp;#26377;&amp;#30340;&amp;#32771;&amp;#26680;&amp;#21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861;&amp;#65292;&amp;#26681;&amp;#25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30340;&amp;#23454;&amp;#38469;&amp;#24773;&amp;#20917;&amp;#65292;&amp;#36827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02;&amp;#32454;&amp;#21270;&amp;#21644;&amp;#35843;&amp;#25972;&amp;#32771;&amp;#26680;&amp;#209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540;&amp;#26435;&amp;#37325;&amp;#65292;&amp;#23588;&amp;#20854;&amp;#26159;&amp;#23545;&amp;#2651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0405;&amp;#21344;&amp;#12289;&amp;#26862;&amp;#26519;&amp;#28779;&amp;#38505;&amp;#21644;&amp;#240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32426;&amp;#24459;&amp;#19977;&amp;#20010;&amp;#26041;&amp;#38754;&amp;#36827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2;&amp;#21018;&amp;#24615;&amp;#30340;&amp;#25351;&amp;#26631;&amp;#32771;&amp;#26680;&amp;#12290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150%'&gt;&lt;span lang=3DEN-US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line-height:150%;font-family:FangSong_GB2312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(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0108;&lt;span lang=3DEN-US&gt;) &lt;/span&gt;&amp;#23384;&amp;#22312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82;&amp;#39064;&amp;#21644;&amp;#24314;&amp;#3575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KaiTi;color:blac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23384;&amp;#22312;&amp;#30340;&amp;#383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6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(1)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5;&amp;#20445;&amp;#31649;&amp;#25252;&amp;#22522;&amp;#30784;&amp;#35774;&amp;#26045;&amp;#36824;&amp;#3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3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22825;&amp;#20445;&amp;#31649;&amp;#25252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.76&lt;/span&gt;&amp;#19975;&amp;#20137;&amp;#65292;&amp;#20849;&amp;#263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9&lt;/span&gt;&amp;#26519;&amp;#29677;&amp;#65292;&amp;#23665;&amp;#39640;&amp;#36335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;&amp;#65292;&amp;#28857;&amp;#22810;&amp;#32447;&amp;#38271;&amp;#65292;&amp;#31649;&amp;#25252;&amp;#202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3;&amp;#37325;&amp;#65292;&amp;#31649;&amp;#29702;&amp;#38590;&amp;#24230;&amp;#22823;&amp;#122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94;&amp;#3000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32463;&amp;#27982;&amp;#22256;&amp;#38590;&amp;#65292;&amp;#26519;&amp;#19994;&amp;#22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784;&amp;#35774;&amp;#26045;&amp;#24314;&amp;#35774;&amp;#36164;&amp;#37329;&amp;#25237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81;&amp;#36275;&amp;#65292;&amp;#36896;&amp;#25104;&amp;#26862;&amp;#26519;&amp;#36164;&amp;#2830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5252;&amp;#22522;&amp;#30784;&amp;#35774;&amp;#26045;&amp;#24314;&amp;#35774;&amp;#36824;&amp;#276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739;&amp;#33853;&amp;#21518;&amp;#65292;&amp;#24433;&amp;#21709;&amp;#20102;&amp;#26519;&amp;#21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5252;&amp;#24037;&amp;#20316;&amp;#30340;&amp;#31283;&amp;#23450;&amp;#26377;&amp;#24207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36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6.0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style=3D'font-size:16.0pt;line-height:150%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color:black'&gt;&amp;#65288;&lt;span lang=3DEN-US&gt;2&lt;/span&gt;&amp;#6528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;&amp;#25252;&amp;#20154;&amp;#21592;&amp;#21171;&amp;#21153;&amp;#36153;&amp;#36739;&amp;#20302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color:black'&gt;&amp;#27611;&amp;#29790;&amp;#20998;&amp;#2361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amp;#31649;&amp;#25252;&amp;#20154;&amp;#21592;&amp;#30340;&amp;#25910;&amp;#20837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854;&amp;#20182;&amp;#34892;&amp;#19994;&amp;#21644;&amp;#24403;&amp;#22320;&amp;#29289;&amp;#20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700;&amp;#24179;&amp;#30456;&amp;#27604;&amp;#36739;&amp;#36824;&amp;#26159;&amp;#24456;&amp;#20302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9983;&amp;#27963;&amp;#27700;&amp;#24179;&amp;#26377;&amp;#24453;&amp;#25552;&amp;#39640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red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.&lt;/span&gt;&lt;span style=3D'font-size:16.0pt;line-height:150%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color:black'&gt;&amp;#24314;&amp;#35758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4314;&amp;#35758;&amp;#36827;&amp;#19968;&amp;#27493;&amp;#25552;&amp;#39640;&amp;#34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607;&amp;#26631;&amp;#20934;&amp;#65292;&amp;#19981;&amp;#26029;&amp;#25913;&amp;#21892;&amp;#255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640;&amp;#31649;&amp;#25252;&amp;#20154;&amp;#21592;&amp;#21171;&amp;#21153;&amp;#36153;&amp;#2445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5;&amp;#65292;&amp;#25552;&amp;#21319;&amp;#26519;&amp;#21306;&amp;#22522;&amp;#30784;&amp;#35774;&amp;#260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700;&amp;#24179;&amp;#65292;&amp;#31283;&amp;#23450;&amp;#26519;&amp;#19994;&amp;#22522;&amp;#307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31;&amp;#20237;&amp;#65292;&amp;#23436;&amp;#21892;&amp;#38450;&amp;#28779;&amp;#35774;&amp;#26045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3577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19971;&amp;#12289;&amp;#20854;&amp;#20182;&amp;#38656;&amp;#35201;&amp;#35828;&amp;#26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340;&amp;#38382;&amp;#39064;&amp;#12290;&amp;#260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bidi-font-weight:bold'&gt;&amp;#21313;&amp;#19977;&amp;#12289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0182;&amp;#37325;&amp;#35201;&amp;#20107;&amp;#39033;&amp;#24773;&amp;#20917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'&gt;&amp;#65288;&amp;#199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6426;&amp;#20851;&amp;#36816;&amp;#34892;&amp;#32463;&amp;#36153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7611;&amp;#29790;&amp;#20998;&amp;#2361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26;&amp;#20851;&amp;#36816;&amp;#348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88;&amp;#20026;&amp;#37096;&amp;#3837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13;&amp;#34892;&amp;#25919;&amp;#21333;&amp;#20301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442;&amp;#20844;&lt;/span&gt;&amp;#20107;&amp;#19994;&amp;#21333;&amp;#20301;&amp;#20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992;&amp;#19968;&amp;#33324;&amp;#20844;&amp;#2084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3433;&amp;#25490;&amp;#30340;&amp;#22522;&amp;#26412;&amp;#25903;&amp;#209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;&amp;#30340;&amp;#26085;&amp;#24120;&amp;#20844;&amp;#29992;&amp;#32463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107;&amp;#19994;&amp;#21333;&amp;#20301;&amp;#27809;&amp;#26377;&amp;#26426;&amp;#208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16;&amp;#34892;&amp;#32463;&amp;#36153;&amp;#25903;&amp;#20986;&amp;#65289;&amp;#65292;&amp;#27604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1021;&amp;#39044;&amp;#31639;&amp;#22686;&amp;#21152;&amp;#65288;&amp;#20943;&amp;#23569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amp;#65288;&amp;#38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02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0851;&amp;#36816;&amp;#34892;&amp;#32463;&amp;#36153;&amp;#39044;&amp;#31639;&amp;#25968;&amp;#2338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87;&amp;#21462;&amp;#33258;&amp;#37096;&amp;#3837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253;&amp;#34920;&amp;#36130;&amp;#20915;&lt;/span&gt;&lt;span lang=3DEN-US&gt;0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/span&gt;&amp;#34920;&amp;#12298;&amp;#36130;&amp;#25919;&amp;#25320;&amp;#27454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915;&amp;#31639;&amp;#24635;&amp;#34920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[61,17]&lt;/span&gt;&amp;#21333;&amp;#20803;&amp;#26684;&amp;#65292;&amp;#21363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21;&amp;#39044;&amp;#31639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/span&gt;&amp;#19968;&amp;#33324;&amp;#20844;&amp;#2084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/span&gt;&amp;#20844;&amp;#29992;&amp;#32463;&amp;#36153;&amp;#65292;&amp;#27880;&amp;#24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7096;&amp;#38376;&amp;#27719;&amp;#24635;&amp;#20844;&amp;#24320;&amp;#20915;&amp;#31639;&amp;#261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2240;&amp;#20107;&amp;#19994;&amp;#21333;&amp;#20301;&amp;#27809;&amp;#26377;&amp;#2642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;&amp;#36816;&amp;#34892;&amp;#32463;&amp;#36153;&amp;#25903;&amp;#20986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925;&amp;#37096;&amp;#38376;&lt;/span&gt;&amp;#27719;&amp;#24635;&amp;#30340;&amp;#26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51;&amp;#36816;&amp;#34892;&amp;#32463;&amp;#36153;&amp;#39044;&amp;#31639;&amp;#25968;&amp;#2421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26;&amp;#37096;&amp;#38376;&amp;#25152;&amp;#23646;&amp;#30340;&amp;#21508;&amp;#34892;&amp;#259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301;&amp;#25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442;&amp;#20844;&amp;#21333;&amp;#20301;&lt;/span&gt;&amp;#30340;&amp;#27719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968;&amp;#65307;&amp;#20915;&amp;#31639;&amp;#25968;&amp;#23383;&amp;#21487;&amp;#21462;&amp;#3325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F03&lt;/span&gt;&amp;#34920;&amp;#12298;&amp;#26426;&amp;#26500;&amp;#36816;&amp;#348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34920;&amp;#1229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26;&amp;#20851;&amp;#36816;&amp;#348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639;&amp;#1229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'&gt;&amp;#65288;&amp;#201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5919;&amp;#24220;&amp;#37319;&amp;#36141;&amp;#25903;&amp;#20986;&amp;#24773;&amp;#2091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2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7611;&amp;#29790;&amp;#20998;&amp;#23616;&lt;/span&gt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9.29&lt;/span&gt;&amp;#19975;&amp;#20803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9.29&lt;/span&gt;&amp;#19975;&amp;#20803;&amp;#12289;&amp;#25919;&amp;#24220;&amp;#373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19;&amp;#24220;&amp;#373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5480;&amp;#20104;&amp;#2001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854;&amp;#20013;&amp;#65306;&amp;#25480;&amp;#20104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6848;&amp;#25919;&amp;#24220;&amp;#37319;&amp;#36141;&amp;#25903;&amp;#20986;&amp;#30456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68;&amp;#23383;&amp;#21462;&amp;#332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F03&lt;/span&gt;&amp;#34920;&amp;#12298;&amp;#26426;&amp;#26500;&amp;#36816;&amp;#348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34920;&amp;#12299;&amp;#65292;&amp;#25480;&amp;#20104;&amp;#20013;&amp;#23567;&amp;#20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94;&amp;#21644;&amp;#235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001;&amp;#21508;&amp;#37096;&amp;#38376;&amp;#26597;&amp;#38405;&amp;#26412;&amp;#37096;&amp;#383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56;&amp;#20851;&amp;#36164;&amp;#26009;&amp;#22635;&amp;#20889;&amp;#1229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'&gt;&amp;#65288;&amp;#1997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9;&amp;#22269;&amp;#26377;&amp;#36164;&amp;#20135;&amp;#21344;&amp;#29992;&amp;#24773;&amp;#2091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130;&amp;#33267;&lt;span lang=3DEN-US&gt;2021&lt;/span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lt;span lang=3DEN-US&gt;31&lt;/span&gt;&amp;#26085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7096;&amp;#38376;&amp;#21344;&amp;#29992;&amp;#25151;&amp;#23627;&amp;#38754;&amp;#31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0;&amp;#20844;&amp;#2999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1999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15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65292;&amp;#20854;&amp;#20182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81;&amp;#21547;&amp;#26500;&amp;#31569;&amp;#2928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4179;&amp;#26041;&amp;#31859;&amp;#1229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6412;&amp;#37096;&amp;#38376;&amp;#20849;&amp;#263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013;&amp;#65306;&amp;#20174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742;&amp;#31181;&amp;#31867;&amp;#35828;&amp;#26126;&amp;#65306;&amp;#36735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36234;&amp;#37326;&amp;#3671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&lt;/span&gt;&amp;#36742;&amp;#12289;&amp;#23567;&amp;#22411;&amp;#36733;&amp;#23458;&amp;#27773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2823;&amp;#20013;&amp;#22411;&amp;#36733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773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854;&amp;#20182;&amp;#36710;&amp;#2241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90;&lt;span lang=3DEN-US&gt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1333;&amp;#20301;&amp;#20215;&amp;#20540;&lt;span lang=3DEN-US&gt;50&lt;/span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5;&amp;#20803;&amp;#65288;&amp;#21547;&amp;#65289;&amp;#20197;&amp;#19978;&amp;#36890;&amp;#29992;&amp;#35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4180;&amp;#26411;&amp;#22312;&amp;#24314;&amp;#24037;&amp;#31243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0&lt;/span&gt;&amp;#19975;&amp;#208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19978;&amp;#36848;&amp;#22269;&amp;#26377;&amp;#36164;&amp;#20135;&amp;#213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4773;&amp;#20917;&amp;#30456;&amp;#20851;&amp;#25968;&amp;#23383;&amp;#21462;&amp;#3325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F01&lt;/span&gt;&amp;#34920;&amp;#12298;&amp;#39044;&amp;#31639;&amp;#25903;&amp;#20986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;&amp;#20851;&amp;#20449;&amp;#24687;&amp;#34920;&amp;#12299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F03&lt;/span&gt;&amp;#34920;&amp;#12298;&amp;#26426;&amp;#26500;&amp;#36816;&amp;#348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;&amp;#24687;&amp;#34920;&amp;#12299;&amp;#12290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span style=3D'mso-spacerun:yes'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16.0pt;font-family:SimHei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1532;&amp;#22235;&amp;#37096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span style=3D'mso-spacerun:yes'&gt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21517;&amp;#35789;&amp;#35299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SimHei;mso-hans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0cm;text-indent:32.0pt;mso-char-indent-count:2.0;mso-list:l0 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1 lfo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36.0pt'&gt;&lt;![if !supportLists]&gt;&lt;span lang=3DEN-US style=3D'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"Times New Roman",serif;mso-fareast-font-family:"Times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Roman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1.&lt;span style=3D'font:7.0pt "Times New Roman"'&gt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span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130;&amp;#25919;&amp;#25320;&amp;#27454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65306;&amp;#25351;&amp;#21516;&amp;#32423;&amp;#25919;&amp;#24220;&amp;#36130;&amp;#25919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8376;&amp;#24403;&amp;#24180;&lt;/span&gt;&amp;#25320;&amp;#20184;&amp;#30340;&amp;#21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1867;&amp;#36130;&amp;#25919;&lt;/span&gt;&amp;#25320;&amp;#27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10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9978;&amp;#32423;&amp;#34917;&amp;#21161;&amp;#25910;&amp;#20837;&amp;#65306;&amp;#253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0174;&amp;#20027;&amp;#31649;&amp;#37096;&amp;#38376;&amp;#2164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8;&amp;#32423;&amp;#21333;&amp;#20301;&amp;#21462;&amp;#24471;&amp;#30340;&amp;#38750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4917;&amp;#21161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19977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107;&amp;#19994;&amp;#25910;&amp;#20837;&amp;#65306;&amp;#25351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4320;&amp;#23637;&amp;#19987;&amp;#19994;&amp;#19994;&amp;#21153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36741;&amp;#21161;&amp;#27963;&amp;#21160;&amp;#21462;&amp;#24471;&amp;#30340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223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2463;&amp;#33829;&amp;#25910;&amp;#20837;&amp;#65306;&amp;#25351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2312;&amp;#19987;&amp;#19994;&amp;#19994;&amp;#21153;&amp;#27963;&amp;#21160;&amp;#214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;&amp;#36741;&amp;#21161;&amp;#27963;&amp;#21160;&amp;#20043;&amp;#22806;&amp;#24320;&amp;#23637;&amp;#38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9420;&amp;#31435;&amp;#26680;&amp;#31639;&amp;#32463;&amp;#33829;&amp;#27963;&amp;#21160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11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8468;&amp;#23646;&amp;#21333;&amp;#20301;&amp;#19978;&amp;#32564;&amp;#25910;&amp;#20837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51;&amp;#20107;&amp;#19994;&amp;#21333;&amp;#20301;&amp;#21462;&amp;#24471;&amp;#38468;&amp;#236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0;&amp;#31435;&amp;#26680;&amp;#31639;&amp;#21333;&amp;#20301;&amp;#26681;&amp;#25454;&amp;#26377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5268;&amp;#23450;&amp;#19978;&amp;#32564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84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854;&amp;#20182;&amp;#25910;&amp;#20837;&amp;#65306;&amp;#25351;&amp;#38500;&amp;#19978;&amp;#3684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07;&amp;#1999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8;&amp;#32423;&amp;#34917;&amp;#21161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3829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8468;&amp;#23646;&amp;#21333;&amp;#20301;&amp;#19978;&amp;#32564;&amp;#25910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1561;&amp;#20197;&amp;#22806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19971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351;&amp;#29992;&amp;#38750;&amp;#36130;&amp;#25919;&amp;#25320;&amp;#27454;&amp;#32467;&amp;#20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amp;#25351;&amp;#20107;&amp;#19994;&amp;#21333;&amp;#20301;&amp;#22312;&amp;#24403;&amp;#2418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107;&amp;#1999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3829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854;&amp;#20182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1561;&amp;#19981;&amp;#36275;&amp;#20197;&amp;#23433;&amp;#25490;&amp;#24403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03;&amp;#20986;&amp;#30340;&amp;#24773;&amp;#20917;&amp;#19979;&amp;#65292;&amp;#20351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97;&amp;#21069;&amp;#24180;&amp;#24230;&amp;#31215;&amp;#32047;&amp;#30340;&amp;#38750;&amp;#3848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9992;&amp;#36884;&amp;#30340;&amp;#38750;&amp;#21516;&amp;#32423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32467;&amp;#20313;&amp;#36164;&amp;#37329;&amp;#24357;&amp;#34917;&amp;#26412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0;&amp;#25910;&amp;#25903;&amp;#32570;&amp;#2147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84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4180;&amp;#21021;&amp;#32467;&amp;#36716;&amp;#21644;&amp;#32467;&amp;#20313;&amp;#65306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97;&amp;#21069;&amp;#24180;&amp;#24230;&amp;#23578;&amp;#26410;&amp;#23436;&amp;#25104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21040;&amp;#26412;&amp;#24180;&amp;#25353;&amp;#26377;&amp;#20851;&amp;#35268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87;&amp;#32493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0061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2467;&amp;#20313;&amp;#20998;&amp;#37197;&amp;#65306;&amp;#25351;&amp;#20107;&amp;#19994;&amp;#213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1;&amp;#25353;&amp;#35268;&amp;#23450;&amp;#25552;&amp;#21462;&amp;#30340;&amp;#19987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37329;&amp;#21644;&amp;#32564;&amp;#32435;&amp;#30340;&amp;#25152;&amp;#24471;&amp;#31246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4180;&amp;#26411;&amp;#32467;&amp;#36716;&amp;#21644;&amp;#32467;&amp;#20313;&amp;#65306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4180;&amp;#24230;&amp;#25110;&amp;#20197;&amp;#21069;&amp;#24180;&amp;#24230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3433;&amp;#25490;&amp;#12289;&amp;#22240;&amp;#23458;&amp;#35266;&amp;#26465;&amp;#20214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83;&amp;#21464;&amp;#21270;&amp;#26080;&amp;#27861;&amp;#25353;&amp;#21407;&amp;#35745;&amp;#210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26045;&amp;#65292;&amp;#38656;&amp;#35201;&amp;#24310;&amp;#36831;&amp;#21040;&amp;#2019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;&amp;#24180;&amp;#24230;&amp;#25353;&amp;#26377;&amp;#20851;&amp;#35268;&amp;#23450;&amp;#32487;&amp;#3249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12289;&amp;#22522;&amp;#26412;&amp;#25903;&amp;#20986;&amp;#65306;&amp;#25351;&amp;#20026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56;&amp;#26426;&amp;#26500;&amp;#27491;&amp;#24120;&amp;#36816;&amp;#36716;&amp;#12289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amp;#26085;&amp;#24120;&amp;#24037;&amp;#20316;&amp;#20219;&amp;#21153;&amp;#32780;&amp;#21457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340;&amp;#20154;&amp;#21592;&amp;#25903;&amp;#20986;&amp;#21644;&amp;#20844;&amp;#29992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12289;&amp;#39033;&amp;#30446;&amp;#25903;&amp;#20986;&amp;#65306;&amp;#25351;&amp;#22312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5903;&amp;#20986;&amp;#20043;&amp;#22806;&amp;#20026;&amp;#23436;&amp;#25104;&amp;#2930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;&amp;#34892;&amp;#25919;&amp;#20219;&amp;#21153;&amp;#21644;&amp;#20107;&amp;#19994;&amp;#21457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446;&amp;#26631;&amp;#25152;&amp;#21457;&amp;#29983;&amp;#30340;&amp;#25903;&amp;#2098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2289;&amp;#32463;&amp;#33829;&amp;#25903;&amp;#20986;&amp;#65306;&amp;#25351;&amp;#2010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2312;&amp;#19987;&amp;#19994;&amp;#19994;&amp;#21153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854;&amp;#36741;&amp;#21161;&amp;#27963;&amp;#21160;&amp;#20043;&amp;#22806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8750;&amp;#29420;&amp;#31435;&amp;#26680;&amp;#31639;&amp;#32463;&amp;#33829;&amp;#27963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7;&amp;#2998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12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65306;&amp;#32435;&amp;#20837;&amp;#26412;&amp;#32423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39044;&amp;#20915;&amp;#31639;&amp;#31649;&amp;#29702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7;&amp;#2084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63;&amp;#36153;&amp;#65292;&amp;#26159;&amp;#25351;&amp;#26412;&amp;#3242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8376;&amp;#29992;&amp;#19968;&amp;#33324;&amp;#20844;&amp;#20849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5919;&amp;#36130;&amp;#25919;&lt;/span&gt;&amp;#25320;&amp;#27454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490;&amp;#30340;&amp;#22240;&amp;#20844;&amp;#20986;&amp;#22269;&amp;#65288;&amp;#22659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0844;&amp;#21153;&amp;#29992;&amp;#36710;&amp;#36141;&amp;#32622;&amp;#2145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34892;&amp;#32500;&amp;#25252;&amp;#36153;&amp;#21644;&amp;#20844;&amp;#21153;&amp;#25509;&amp;#244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90;&amp;#20854;&amp;#20013;&amp;#65292;&amp;#22240;&amp;#20844;&amp;#20986;&amp;#222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amp;#32500;&amp;#25252;&amp;#36153;&amp;#21453;&amp;#26144;&amp;#21333;&amp;#20301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9992;&amp;#36710;&amp;#36710;&amp;#36742;&amp;#36141;&amp;#32622;&amp;#25903;&amp;#2098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9260;&amp;#29031;&amp;#36153;&amp;#65289;&amp;#21450;&amp;#29123;&amp;#26009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00;&amp;#20462;&amp;#36153;&amp;#12289;&amp;#36807;&amp;#36335;&amp;#36807;&amp;#26725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445;&amp;#38505;&amp;#36153;&amp;#12289;&amp;#23433;&amp;#20840;&amp;#22870;&amp;#2116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1561;&amp;#25903;&amp;#20986;&amp;#65307;&amp;#20844;&amp;#21153;&amp;#25509;&amp;#244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36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1313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12289;&amp;#26426;&amp;#20851;&amp;#36816;&amp;#34892;&amp;#32463;&amp;#36153;&amp;#65306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445;&amp;#38556;&amp;#34892;&amp;#25919;&amp;#21333;&amp;#20301;&amp;#65288;&amp;#21547;&amp;#2144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1;&amp;#20844;&amp;#21153;&amp;#21592;&amp;#27861;&amp;#31649;&amp;#29702;&amp;#30340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333;&amp;#20301;&amp;#65289;&amp;#36816;&amp;#34892;&amp;#29992;&amp;#20110;&amp;#36141;&amp;#200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5;&amp;#29289;&amp;#21644;&amp;#26381;&amp;#21153;&amp;#30340;&amp;#21508;&amp;#39033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65292;&amp;#21253;&amp;#25324;&amp;#21150;&amp;#20844;&amp;#21450;&amp;#21360;&amp;#21047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37038;&amp;#30005;&amp;#36153;&amp;#12289;&amp;#24046;&amp;#26053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0;&amp;#35758;&amp;#36153;&amp;#12289;&amp;#31119;&amp;#21033;&amp;#36153;&amp;#12289;&amp;#26085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32500;&amp;#20462;&amp;#36153;&amp;#12289;&amp;#19987;&amp;#29992;&amp;#26448;&amp;#26009;&amp;#21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68;&amp;#33324;&amp;#35774;&amp;#22791;&amp;#36141;&amp;#32622;&amp;#36153;&amp;#12289;&amp;#211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9992;&amp;#25151;&amp;#27700;&amp;#30005;&amp;#36153;&amp;#12289;&amp;#21150;&amp;#20844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151;&amp;#21462;&amp;#26262;&amp;#36153;&amp;#12289;&amp;#21150;&amp;#20844;&amp;#29992;&amp;#2515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289;&amp;#19994;&amp;#31649;&amp;#29702;&amp;#36153;&amp;#12289;&amp;#20844;&amp;#21153;&amp;#299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816;&amp;#34892;&amp;#32500;&amp;#25252;&amp;#36153;&amp;#20197;&amp;#21450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65288;&amp;#25903;&amp;#20986;&amp;#21151;&amp;#33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98;&amp;#31867;&amp;#30340;&amp;#21517;&amp;#35789;&amp;#35299;&amp;#37322;&amp;#65292;&amp;#21508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38376;&amp;#65288;&amp;#21333;&amp;#20301;&amp;#65289;&amp;#26681;&amp;#25454;&amp;#23454;&amp;#384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amp;#24773;&amp;#20917;&amp;#22635;&amp;#21015;&amp;#65292;&amp;#21487;&amp;#2144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5;&amp;#36130;&amp;#25919;&amp;#37096;&amp;#21360;&amp;#21457;&amp;#30340;&amp;#122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1&lt;/span&gt;&amp;#24180;&amp;#25919;&amp;#24220;&amp;#25910;&amp;#25903;&amp;#2099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;&amp;#31185;&amp;#30446;&amp;#1229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"&amp;#718;&amp;#805;",serif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;&amp;#823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5EF.BEB35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AAD5CEA/file369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zrwcAANogAAAWAAAAdGhlbWUvdGhlbWUvdGhlbWUxLnhtbOxZW4sbRxZ+D+x/aPpd1q1bl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Te8Y2luyQxxqp1F2e6i7RVZqxMIbgPC2BhZBkycMGln3JQ8huYANrNoT8l3XWxpv9ETlV3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ZS/xgwswMg7r6O6e+OufUOUdV1999HFHnBCecsLjjVq9VXAfHUzYjcdBxH0xGpZbrcIHi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hbn77o0/vHMd7YkQR9gB+ZjvoY4bCrHYK5f5FIYRv8YWOIZ3c5ZESMBjEpRnCToFvREt1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CJHadGEWg9u58TqbY+en596//9sV/PvwY/twb6zmGFCaKBZcDU5qM5QzYEFTY2XFVIviK9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acWG6GTud4MfCdSjiAl503Ir6ccs3rpfRXiZExQ5ZTW6kfjK5TGB2XFNzJsFRPqnn+V6jm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2ccPmsDFs5PoUAE2nsNKUi6mzWet7GVYDpR8tugfNQb1q4DX99S3OXV/+GngFSvV7W/jRqA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KlOL9Lbzfa/cGpn4FSvGNLXyz0h14TUO/AoWUxMdb6IrfqPfXq80hc0b3rfC2742atUx5g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LTjFnsdgVaxF6xJIRACSQIkFiR6wWeI6mEMyvvvnjq3//6ByQIIS4W6CYcRit1CqjSh3+y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ORXsYacKvv//kpx8+leSADtdepEOSlMOnCVmIjnsLdLsa5OXz5y+efffi2b9efPTRi2f/y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cPooDXe7nrz75/5cfOv/7519//uxzyzyA5zreWKBVPay7sMfLP3/76rtvX37xp9dff2bR3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fkAhz5w4+de6zCBZomQAfJReTmISI6BLdOOAoRnIWi/6hCA30nRWiyILrYdOODxPINzbgz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4TJaCWDTeDiMDeMgY7bHEaoXbci7NzJNlHNgnT5Y67j5CJ7a5+xteHi4XkGiJTWU/xAb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4xsKR79gxxpbVfUCIYddDMk0YZ3PhfECcHiJWk0zIkRFNhdA+icAvKxtB8Ldhm8OHTo9R2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Ewt5A1EJ+gqlhxptoKVBkUzlBEdUNfoBEaCM5XiVTHTfkAjwdYMqc4QxzbpO5m8B6NaffR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/pKvIRCaCHNt0HiDGdOSAHfdDFC1s2DGJQx37Hj+GEEXOPSZs8ENm7hD5DH5A8U53PyTYc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B5FmdUhEg8s0ysfjyJmZG/I5XdI6wLdV0k8hIsd2EWKOjtwyM0D7AmKJTNMPYefCehUGPL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vhZBV9rEtsG4hM1blc4w5dlSHs50nDwg3QnaMA7aDz+FqI/GsUByhZJfmO+B13ebDowQ2o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0WAfeIdAPQrxYjXKXgw4tuHdqvRcio4DJZ26P11Vi+O88ewz25SODxjn2JcjgC8tAYtdlf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NCYqAmSDiHNjSLYgY7i9EZHFVYkur3NzctIUboEUyOp+IxGe1QRsNkH9mA/Tfv3/8Wxog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LSyS+mabHrtjIWBdsd3ZllP2NJmcXbrO16bNkRt7+zmaAlvE9DMVkO21dNTZXjY37u29sd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ZmV9Nx1c640GZctTPZMcubaWeKDgaam+LIRx0ARTvPf+aE0rFYUXzA1REQhy81sxEMSjl1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BFCB9lmYMJDFyQICXjJEy8T0Q4DtECDoqqrlQS8Ex1wJ0F43B+pIatuiWeLqNDNkuPPatVe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ORDFe8fNxOLISKbrRLI7ycvWKbaCOXNcEpOxFSGiTmSTqFhLN9aA0kjrgBaNZSKiVvREWb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/dtUWC6CWewW+dTvwXb3j+h6IgBAcykGHPpN+Sl299q5y5pv09C5jGhEAbfY6AgpPtyXX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D7RyeNkho4WaSUJZRDR4P4btwFp1y9Dw0LurrduFSg540hZoPQqug0Wz9GovL+hrkNnMDj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ntOM26j6EzBQtOu4cjo/hY7SA2OHyixeiAVzFTEWSbvjLZJZFwsUA8TA1uEo6aTaIiMCJQ0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czfQWOUQxa1ag4Tw1pJrQ1p528iB000n4/kcT4Xudm1EWjp9hAyf5grrWyV+ebCUZEtw9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HdJncRxBifrMqDTgjHC4Qqqk1ZwSuxfJEVsTfRmHK0q5+L6ViKB1HdBGirKLoyTyFq1Se0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20p2zNYFDNJFkhPApkgdWNalTTvGqkHHZW3bOFpOW0pFnUTCOryKppz2LGDOsysGHLyxV5j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T9Aqfpu7NlNte57qNPiGvEmDw3H6WqnuOgqBRKyYzqEnG22lY5uxs1Kwd6wWeQe08RULL+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75TXCOh0MXqryg9xm1MLQfN1XKkura3T9ipsdPYLkMYAud0kFV66EC+wEQUM0Vj1JmjZgi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T84yIR33ScXvev2a3y9VWv6w5NW9Sqnld+ulru/Xq0O/Whn0ak+hsIgwqvrpFf4IbjHoK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bl/nR+qLm2pRFZaYu68uKuLrMr9Zsl/kTeU3vOgSSzpNGbdSut3uNUrveHZW8Qa9Vavcbv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ORoO+32qPnrrOiQJ73XrfawxbpUa13y95jYqk32qXml6t1vWa3dbQ6z7N2hhYeZo+MluAe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AAAD//wMAUEsDBBQABgAIAAAAIQAN0ZCftgAAABsBAAAnAAAAdGhlbWUvdGhlbWUvX3Jlb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NYW5hZ2VyLnhtbC5yZWxzhI9NCsIwFIT3gncIb2/TuhCRJt2I0K3UA4TkNQ02PyRR7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ILodhvplpu5edyRNjMt4xaKoaCDrplXGawW247I5AUhZOidk7ZLBggo5vN+0VZ5FLKE0mJ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Ycg4nSpOc0IpU+YCuOKOPVuQio6ZByLvQSPd1faDxmwF8xSS9YhB71QAZllCa/7P9OBqJZ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+UUFz2YUFKKLGzOAjm6pMBMpburrE3wAAAP//AwBQSwECLQAUAAYACAAAACEA6d4Pv/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wAAAAAAAAAAAAAAAAAAAAAAW0NvbnRlbnRfVHlwZXNdLnhtbFBLAQItA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nwAAAADYBAAALAAAAAAAAAAAAAAAAADABAABfcmVscy8ucmVsc1BLAQItABQABgAIAAAAI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WgwAAAIoAAAAcAAAAAAAAAAAAAAAAABkCAAB0aGVtZS90aGVtZS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AawV3OvBwAA2iAAABYAAAAAAAAAAAAAAAAA1gIAAHRoZW1l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MS54bWxQSwECLQAUAAYACAAAACEADdGQn7YAAAAbAQAAJwAAAAAAAAAAAAAAAAC5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UEsFBgAAAAAFAAUAXQEAA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5EF.BEB35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AAD5CEA/file369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5EF.BEB35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AAD5CEA/file369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69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C5EF.BEB358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